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9881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lang w:val="uk-UA"/>
        </w:rPr>
      </w:pPr>
      <w:r>
        <w:rPr>
          <w:rFonts w:cs="Times New Roman" w:ascii="Times New Roman" w:hAnsi="Times New Roman"/>
          <w:b/>
          <w:lang w:val="uk-UA"/>
        </w:rPr>
        <w:t>Про надання статусу спеціальної зони з виробництва сировини, що використовується для виготовлення продуктів дитячого та дієтичного харчування, товариству з обмеженою відповідальністю „Українська молочна компанія” Згурівського району</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w:t>
        <w:br/>
        <w:t>від 03 жовтня 2007 року № 1195 „Про затвердження Порядку надання статусу спеціальної сировинної зони з виробництва сировини, що використовується для виготовлення продуктів дитячого харчування”, висновк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від 12 грудня 2018 рок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1. Надати статус спеціальної зони з виробництва сировини, що використовується для виготовлення продуктів дитячого та дієтичного харчування, терміном на п’ять років товариству з обмеженою відповідальністю „Українська молочна компанія” Згурівського район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Департаменту агропромислового розвитку облдержадміністрації протягом п’яти робочих днів з дня видання цього розпорядження надіслати Міністерству аграрної політики та продовольства України, за встановленою ним формою, подання про внесення виробника сировини до реєстру спеціальних сировинних зон.</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lang w:val="uk-UA"/>
        </w:rPr>
        <w:tab/>
        <w:tab/>
        <w:t xml:space="preserve">               О. Терещук</w:t>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41:00Z</dcterms:created>
  <dc:creator>ZAG10</dc:creator>
  <dc:description/>
  <cp:keywords/>
  <dc:language>en-US</dc:language>
  <cp:lastModifiedBy>ZAG3</cp:lastModifiedBy>
  <cp:lastPrinted>2018-12-12T10:14:00Z</cp:lastPrinted>
  <dcterms:modified xsi:type="dcterms:W3CDTF">2018-12-28T12:56:00Z</dcterms:modified>
  <cp:revision>3</cp:revision>
  <dc:subject/>
  <dc:title> </dc:title>
</cp:coreProperties>
</file>