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94577666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дня 2019 р.                            Київ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розподіл обсягу медичної субвенції з державного бюджету місцевим бюджетам між місцевими бюджетами  Київської області 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19 рік», розпорядження Кабінету Міністрів України від </w:t>
        <w:br/>
        <w:t>27 листопада 2019 року № 1112-р «Про перерозподіл деяких видатків державного бюджету, передбачених Міністерству охорони здоров’я на 2019 рік, та розподіл медичної субвенції з державного бюджету місцевим бюджетам у 2019 році», рішення Київської обласної ради від 20 грудня 2018 ро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  <w:br/>
        <w:t>№ 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0-25-VII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«Про обласний бюджет Київської області на 2019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дійснити розподіл 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на 2019 рік за КПКВК МБ 3719410 згідно з додат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охорони здоров’я Київської облдержадміністрації забезпечити погодження з постійною комісією з питань бюджету та фінансів Київської обласної ради розподілу обсягу субвенції між місцевими бюджетами област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фінансів Київської облдержадміністрації підготувати проєкт змін до рішення Київської обласної ради від 20 грудня 2018 року </w:t>
        <w:br/>
        <w:t>№ 530-25-VII «Про обласний бюджет Київської області на 2019 рік» (із змінами) та подати його на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сля погодження розподілу обсягу субвенції між місцевими бюджетами постійною комісією Київської обласної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ди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ь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у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інанс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онних державних адміністрацій, міським головам (міст обласного значення), сільським, селищним, міським головам об’єднаних територіальних громад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забезпечити внесення відповідних змін до місцевих бюджет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вжити заходів щодо цільового спрямування обсягів </w:t>
      </w:r>
      <w:r>
        <w:rPr>
          <w:rFonts w:cs="Times New Roman" w:ascii="Times New Roman" w:hAnsi="Times New Roman"/>
          <w:sz w:val="28"/>
          <w:szCs w:val="28"/>
        </w:rPr>
        <w:t>субвенції з місцевого бюджету на здійснення переданих видатків у сфері охорони здоров’я за рахунок коштів медичної субвенції</w:t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 та недопущення прострочення кредиторської заборгованості до кінця року з виплати заробітної плати з нарахуваннями працівникам закладів охорони здоров’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r-HR" w:eastAsia="zh-CN"/>
        </w:rPr>
      </w:pPr>
      <w:r>
        <w:rPr>
          <w:rFonts w:cs="Times New Roman" w:ascii="Times New Roman" w:hAnsi="Times New Roman"/>
          <w:sz w:val="28"/>
          <w:szCs w:val="28"/>
          <w:lang w:val="hr-HR"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0"/>
        </w:rPr>
        <w:t xml:space="preserve">Голова адміністрації                       </w:t>
      </w:r>
      <w:r>
        <w:rPr>
          <w:rFonts w:cs="Times New Roman" w:ascii="Times New Roman" w:hAnsi="Times New Roman"/>
          <w:b/>
          <w:spacing w:val="-4"/>
          <w:sz w:val="28"/>
          <w:szCs w:val="20"/>
          <w:lang w:val="en-US"/>
        </w:rPr>
        <w:t>(</w:t>
      </w:r>
      <w:r>
        <w:rPr>
          <w:rFonts w:cs="Times New Roman" w:ascii="Times New Roman" w:hAnsi="Times New Roman"/>
          <w:b/>
          <w:spacing w:val="-4"/>
          <w:sz w:val="28"/>
          <w:szCs w:val="20"/>
        </w:rPr>
        <w:t>підпис</w:t>
      </w:r>
      <w:r>
        <w:rPr>
          <w:rFonts w:cs="Times New Roman" w:ascii="Times New Roman" w:hAnsi="Times New Roman"/>
          <w:b/>
          <w:spacing w:val="-4"/>
          <w:sz w:val="28"/>
          <w:szCs w:val="20"/>
          <w:lang w:val="en-US"/>
        </w:rPr>
        <w:t>)</w:t>
      </w:r>
      <w:r>
        <w:rPr>
          <w:rFonts w:cs="Times New Roman" w:ascii="Times New Roman" w:hAnsi="Times New Roman"/>
          <w:b/>
          <w:spacing w:val="-4"/>
          <w:sz w:val="28"/>
          <w:szCs w:val="20"/>
        </w:rPr>
        <w:t xml:space="preserve">                          Олексій ЧЕРНИШ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3 грудня 2019 року № 7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>Розподі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між місцевими бюджетами Київської області обсягу субвенції з місцевого бюджету на здійснення переданих видатків у сфері охорони здоров’я за рахунок коштів медичної субвенції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9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>за КПКВК МБ 37194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ис.грн.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02"/>
        <w:gridCol w:w="1559"/>
        <w:gridCol w:w="3385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іністративно-територіальна</w:t>
              <w:br/>
              <w:t>одиниц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8"/>
                <w:szCs w:val="28"/>
              </w:rPr>
              <w:t>в тому числі:</w:t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D1D1B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8"/>
                <w:szCs w:val="28"/>
              </w:rPr>
              <w:t>лікування хворих на цукровий та нецукровий діабет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ш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цер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сла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піль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я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город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ур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к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лиц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єво-Святоши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7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7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яслав-Хмельниц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тня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ир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ще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ща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ії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02"/>
        <w:gridCol w:w="1559"/>
        <w:gridCol w:w="3385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ти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ерез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іла Це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ориспі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у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ров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рпі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ереяслав-Хмельн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жищ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лавут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 Великодиме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 Кал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Діви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Студе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 У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15,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1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>(підпис)</w:t>
        <w:tab/>
        <w:tab/>
        <w:t xml:space="preserve">    Максим І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9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35:00Z</dcterms:created>
  <dc:creator>ZAG3</dc:creator>
  <dc:description/>
  <cp:keywords/>
  <dc:language>en-US</dc:language>
  <cp:lastModifiedBy>ZAG10</cp:lastModifiedBy>
  <cp:lastPrinted>2019-12-24T10:37:00Z</cp:lastPrinted>
  <dcterms:modified xsi:type="dcterms:W3CDTF">2019-12-24T08:50:00Z</dcterms:modified>
  <cp:revision>4</cp:revision>
  <dc:subject/>
  <dc:title/>
</cp:coreProperties>
</file>