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275203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сягу медичної субвенції з державного бюджету місцевим бюджетам між місцевими бюджетами  Київської області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19 рік», розпорядження Кабінету Міністрів України від </w:t>
        <w:br/>
        <w:t>27 листопада 2019 року № 1112-р «Про перерозподіл деяких видатків державного бюджету, передбачених Міністерству охорони здоров’я на 2019 рік, та розподіл медичної субвенції з державного бюджету місцевим бюджетам у 2019 році», рішення Київської обласної ради від 20 грудня 2018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  <w:t>№ 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0-25-V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обласний бюджет Київської області на 2019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ійснити розподіл 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за КПКВК МБ 3719410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ідготувати проєкт змін до рішення Київської обласної ради від 20 грудня 2018 року </w:t>
        <w:br/>
        <w:t>№ 530-25-VII «Про обласний бюджет Київської області на 2019 рік» (із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ди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у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вжити заходів щодо цільового спрямування обсягів </w:t>
      </w:r>
      <w:r>
        <w:rPr>
          <w:rFonts w:cs="Times New Roman" w:ascii="Times New Roman" w:hAnsi="Times New Roman"/>
          <w:sz w:val="28"/>
          <w:szCs w:val="28"/>
        </w:rPr>
        <w:t>субвенції з місцевого бюджету на здійснення переданих видатків у сфері охорони здоров’я за рахунок коштів медичної субвенції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 w:eastAsia="zh-CN"/>
        </w:rPr>
      </w:pPr>
      <w:r>
        <w:rPr>
          <w:rFonts w:cs="Times New Roman" w:ascii="Times New Roman" w:hAnsi="Times New Roman"/>
          <w:sz w:val="28"/>
          <w:szCs w:val="28"/>
          <w:lang w:val="hr-HR"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0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pacing w:val="-4"/>
          <w:sz w:val="28"/>
          <w:szCs w:val="20"/>
          <w:lang w:val="en-US"/>
        </w:rPr>
        <w:t>(</w:t>
      </w:r>
      <w:r>
        <w:rPr>
          <w:rFonts w:cs="Times New Roman" w:ascii="Times New Roman" w:hAnsi="Times New Roman"/>
          <w:b/>
          <w:spacing w:val="-4"/>
          <w:sz w:val="28"/>
          <w:szCs w:val="20"/>
        </w:rPr>
        <w:t>підпис</w:t>
      </w:r>
      <w:r>
        <w:rPr>
          <w:rFonts w:cs="Times New Roman" w:ascii="Times New Roman" w:hAnsi="Times New Roman"/>
          <w:b/>
          <w:spacing w:val="-4"/>
          <w:sz w:val="28"/>
          <w:szCs w:val="20"/>
          <w:lang w:val="en-US"/>
        </w:rPr>
        <w:t>)</w:t>
      </w:r>
      <w:r>
        <w:rPr>
          <w:rFonts w:cs="Times New Roman" w:ascii="Times New Roman" w:hAnsi="Times New Roman"/>
          <w:b/>
          <w:spacing w:val="-4"/>
          <w:sz w:val="28"/>
          <w:szCs w:val="20"/>
        </w:rPr>
        <w:t xml:space="preserve">                          Олексій ЧЕРНИ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 грудня 2019 року № 7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Розподі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за КПКВК МБ 37194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с.грн.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2"/>
        <w:gridCol w:w="1559"/>
        <w:gridCol w:w="3385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тивно-територіальна</w:t>
              <w:br/>
              <w:t>одиниц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8"/>
                <w:szCs w:val="28"/>
              </w:rPr>
              <w:t>в тому числі: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8"/>
                <w:szCs w:val="28"/>
              </w:rPr>
              <w:t>лікування хворих на цукровий та нецукровий діабет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2"/>
        <w:gridCol w:w="1559"/>
        <w:gridCol w:w="3385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 Великодиме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 К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Дів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Студе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У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5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>(підпис)</w:t>
        <w:tab/>
        <w:tab/>
        <w:t xml:space="preserve"> 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35:00Z</dcterms:created>
  <dc:creator>ZAG3</dc:creator>
  <dc:description/>
  <cp:keywords/>
  <dc:language>en-US</dc:language>
  <cp:lastModifiedBy>ZAG10</cp:lastModifiedBy>
  <cp:lastPrinted>2019-12-24T10:37:00Z</cp:lastPrinted>
  <dcterms:modified xsi:type="dcterms:W3CDTF">2019-12-24T08:50:00Z</dcterms:modified>
  <cp:revision>4</cp:revision>
  <dc:subject/>
  <dc:title/>
</cp:coreProperties>
</file>