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69376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 т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п. 4 доручення Прем’єр-міністра України О. Гончарука </w:t>
        <w:br/>
        <w:t xml:space="preserve">від 13 лютого 2020 року № 6157/0/1-20 </w:t>
      </w:r>
      <w:r>
        <w:rPr>
          <w:rFonts w:eastAsia="Arial Unicode MS" w:cs="Times New Roman" w:ascii="Times New Roman" w:hAnsi="Times New Roman"/>
          <w:sz w:val="28"/>
          <w:szCs w:val="28"/>
        </w:rPr>
        <w:t>з метою протидії нелегальному обігу алкогольної проду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міжвідомчу обласну робочу групу з координації боротьби з нелегальним обігом алкогольної продукції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 лютого 2020 року № 7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 – начальник відділу з питань взаємодії з правоохоронними органами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ович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державного контролю управління безпечності харчових продуктів та ветеринарної медицини Головного управління Держпродспоживслужби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о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є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– начальник штаб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рад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дзе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</w:t>
              <w:br/>
              <w:t>Денис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оловного відділу Головного управління Служба безпеки Україн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4-го відділу (боротьби з організованими групами з ознаками корупції) управління стратегічних розслідувань в Київській області Департаменту стратегічних розслідувань Національної поліції України </w:t>
              <w:br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иївської митниці Державної фіскальної 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3-го відділу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ни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го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прокурора Київської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               </w:t>
        <w:tab/>
        <w:t>(підпис)</w:t>
        <w:tab/>
        <w:t xml:space="preserve">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56:00Z</dcterms:modified>
  <cp:revision>4</cp:revision>
  <dc:subject/>
  <dc:title/>
</cp:coreProperties>
</file>