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350146396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3 лют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        Київ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73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  <w:tab w:val="left" w:pos="4678" w:leader="none"/>
        </w:tabs>
        <w:spacing w:lineRule="auto" w:line="240" w:before="0" w:after="0"/>
        <w:ind w:right="510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 утворення міжвідомчої обласної робочої групи з координації боротьби з нелегальним обігом алкогольної продукції на території Киї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«Про місцеві державні адміністрації» та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виконання п. 4 доручення Прем’єр-міністра України О. Гончарука </w:t>
        <w:br/>
        <w:t xml:space="preserve">від 13 лютого 2020 року № 6157/0/1-20 </w:t>
      </w:r>
      <w:r>
        <w:rPr>
          <w:rFonts w:eastAsia="Arial Unicode MS" w:cs="Times New Roman" w:ascii="Times New Roman" w:hAnsi="Times New Roman"/>
          <w:sz w:val="28"/>
          <w:szCs w:val="28"/>
        </w:rPr>
        <w:t>з метою протидії нелегальному обігу алкогольної продукції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sz w:val="28"/>
          <w:szCs w:val="28"/>
          <w:highlight w:val="darkGray"/>
        </w:rPr>
      </w:pPr>
      <w:r>
        <w:rPr>
          <w:rFonts w:eastAsia="SimSun;宋体" w:cs="Times New Roman" w:ascii="Times New Roman" w:hAnsi="Times New Roman"/>
          <w:sz w:val="28"/>
          <w:szCs w:val="28"/>
          <w:highlight w:val="darkGray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орити міжвідомчу обласну робочу групу з координації боротьби з нелегальним обігом алкогольної продукції на території Київської області у складі згідно з додат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455" w:leader="none"/>
          <w:tab w:val="left" w:pos="4990" w:leader="none"/>
          <w:tab w:val="left" w:pos="800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олова адміністрації</w:t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Олексій ЧЕРНИШОВ</w:t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90" w:leader="none"/>
          <w:tab w:val="left" w:pos="80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538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538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даток </w:t>
      </w:r>
    </w:p>
    <w:p>
      <w:pPr>
        <w:pStyle w:val="Normal"/>
        <w:spacing w:lineRule="auto" w:line="360" w:before="0" w:after="0"/>
        <w:ind w:left="5387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 розпорядження голови адміністрації</w:t>
      </w:r>
    </w:p>
    <w:p>
      <w:pPr>
        <w:pStyle w:val="Normal"/>
        <w:spacing w:lineRule="auto" w:line="360" w:before="0" w:after="0"/>
        <w:ind w:left="538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13 лютого 2020 року № 73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клад </w:t>
      </w:r>
    </w:p>
    <w:p>
      <w:pPr>
        <w:pStyle w:val="Normal"/>
        <w:widowControl w:val="false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жвідомчої обласної робочої групи з координації боротьби з нелегальним обігом алкогольної продукції на території Київської області</w:t>
      </w:r>
    </w:p>
    <w:p>
      <w:pPr>
        <w:pStyle w:val="Normal"/>
        <w:widowControl w:val="false"/>
        <w:spacing w:lineRule="exact" w:line="280"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tbl>
      <w:tblPr>
        <w:tblW w:w="98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"/>
        <w:gridCol w:w="142"/>
        <w:gridCol w:w="142"/>
        <w:gridCol w:w="5874"/>
      </w:tblGrid>
      <w:tr>
        <w:trPr>
          <w:trHeight w:val="510" w:hRule="atLeast"/>
        </w:trPr>
        <w:tc>
          <w:tcPr>
            <w:tcW w:w="3369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лодін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 Геннадійович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16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заступник голови Київської облдержадміністрації, голова робочої групи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336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імченко</w:t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а Василівна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16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управління з питань оборонної роботи та взаємодії з правоохоронними органами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 Київської облдержадміністрації – начальник відділу з питань взаємодії з правоохоронними органами, секретар робочої групи</w:t>
            </w:r>
          </w:p>
        </w:tc>
      </w:tr>
      <w:tr>
        <w:trPr>
          <w:trHeight w:val="645" w:hRule="atLeast"/>
        </w:trPr>
        <w:tc>
          <w:tcPr>
            <w:tcW w:w="981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highlight w:val="lightGray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highlight w:val="lightGray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>Члени робочої групи: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highlight w:val="lightGray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highlight w:val="lightGray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йович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highlight w:val="lightGray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лан Анатолій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відділу державного контролю управління безпечності харчових продуктів та ветеринарної медицини Головного управління Держпродспоживслужби у Київській області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705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Єрмаков 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 Андрій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управління – начальник відділу чергової служби Управління патрульної поліції у Київській області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</w:tc>
      </w:tr>
      <w:tr>
        <w:trPr>
          <w:trHeight w:val="705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орока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ид Анатолій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начальника Слідчого управління Головного управління Національної поліції в Київській області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єш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й Сергій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начальника Житомирського прикордонного загону Державної прикордонної служби України – начальник штабу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рада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он Сергій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начальника Житомирського прикордонного загону Державної прикордонної служби України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ідзельський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Олександр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іння стратегічних розслідувань в Київській області Департаменту стратегічних розслідувань Національної поліції України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Продовження додатка</w:t>
            </w:r>
          </w:p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нченко 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Володимирович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ий заступник начальника оперативного управління Головного управління Державної фіскальної служби у Київській області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ков</w:t>
              <w:br/>
              <w:t>Денис Володимирович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Головного відділу Головного управління Служба безпеки України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м. Києві та Київській області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6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вченко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ександр Федорович 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начальника відділу контролю за виробництвом та обігом спирту, спиртовмісної продукції, алкогольних напоїв, тютюнових виробів і пального, моніторингу та аналітичного супроводження контрольно-перевірочної роботи управління контролю за обігом та оподаткуванням підакцизних товарів Головного управління ДПС у Київській області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right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56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убець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ій Володимир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4-го відділу (боротьби з організованими групами з ознаками корупції) управління стратегічних розслідувань в Київській області Департаменту стратегічних розслідувань Національної поліції України </w:t>
              <w:br/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6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касський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лан Анатолій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Київської митниці Державної фіскальної служби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</w:tc>
      </w:tr>
      <w:tr>
        <w:trPr>
          <w:trHeight w:val="856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льга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Сергій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начальника управління – начальник 3-го відділу управління стратегічних розслідувань в Київській області Департаменту стратегічних розслідувань Національної поліції України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блонський 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ола Іван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начальника Служба безпеки України у м. Києві та Київській області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сеницький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ій Ігорови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прокурора Київської області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управління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 питань оборонної роботи та 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заємодії з правоохоронними </w:t>
      </w:r>
    </w:p>
    <w:p>
      <w:pPr>
        <w:pStyle w:val="Normal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ами адміністрації                      </w:t>
        <w:tab/>
        <w:t>(підпис)</w:t>
        <w:tab/>
        <w:t xml:space="preserve">       Максим ДОРОФЕЄВ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0:54:00Z</dcterms:created>
  <dc:creator>ZAG3</dc:creator>
  <dc:description/>
  <cp:keywords/>
  <dc:language>en-US</dc:language>
  <cp:lastModifiedBy>ZAG10</cp:lastModifiedBy>
  <cp:lastPrinted>2019-11-07T13:35:00Z</cp:lastPrinted>
  <dcterms:modified xsi:type="dcterms:W3CDTF">2020-02-14T10:56:00Z</dcterms:modified>
  <cp:revision>4</cp:revision>
  <dc:subject/>
  <dc:title/>
</cp:coreProperties>
</file>