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746052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szCs w:val="24"/>
          <w:lang w:val="uk-UA"/>
        </w:rPr>
      </w:pPr>
      <w:r>
        <w:rPr>
          <w:sz w:val="24"/>
          <w:szCs w:val="24"/>
          <w:lang w:val="uk-UA"/>
        </w:rPr>
      </w:r>
    </w:p>
    <w:p>
      <w:pPr>
        <w:pStyle w:val="Heading3"/>
        <w:spacing w:lineRule="exact" w:line="230"/>
        <w:ind w:hanging="0"/>
        <w:rPr>
          <w:sz w:val="24"/>
          <w:szCs w:val="24"/>
          <w:lang w:val="uk-UA"/>
        </w:rPr>
      </w:pPr>
      <w:r>
        <w:rPr>
          <w:sz w:val="24"/>
          <w:szCs w:val="24"/>
          <w:lang w:val="uk-UA"/>
        </w:rPr>
      </w:r>
    </w:p>
    <w:p>
      <w:pPr>
        <w:pStyle w:val="Heading3"/>
        <w:spacing w:lineRule="exact" w:line="230"/>
        <w:ind w:hanging="0"/>
        <w:rPr>
          <w:sz w:val="24"/>
          <w:szCs w:val="24"/>
          <w:lang w:val="uk-UA"/>
        </w:rPr>
      </w:pPr>
      <w:r>
        <w:rPr>
          <w:sz w:val="24"/>
          <w:szCs w:val="24"/>
          <w:lang w:val="uk-UA"/>
        </w:rPr>
      </w:r>
    </w:p>
    <w:p>
      <w:pPr>
        <w:pStyle w:val="Heading3"/>
        <w:spacing w:lineRule="exact" w:line="230"/>
        <w:ind w:hanging="0"/>
        <w:rPr>
          <w:sz w:val="24"/>
          <w:szCs w:val="24"/>
          <w:lang w:val="uk-UA"/>
        </w:rPr>
      </w:pPr>
      <w:r>
        <w:rPr>
          <w:sz w:val="24"/>
          <w:szCs w:val="24"/>
        </w:rPr>
        <w:t>КИЇВСЬКА ОБЛАСНА ДЕРЖАВНА АДМІНІСТРАЦІЯ</w:t>
      </w:r>
    </w:p>
    <w:p>
      <w:pPr>
        <w:pStyle w:val="Heading2"/>
        <w:spacing w:lineRule="exact" w:line="40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exact" w:line="400"/>
        <w:ind w:hanging="0"/>
        <w:rPr>
          <w:rFonts w:ascii="Times New Roman" w:hAnsi="Times New Roman" w:cs="Times New Roman"/>
          <w:sz w:val="28"/>
          <w:szCs w:val="28"/>
        </w:rPr>
      </w:pPr>
      <w:r>
        <w:rPr>
          <w:rFonts w:cs="Times New Roman" w:ascii="Times New Roman" w:hAnsi="Times New Roman"/>
          <w:sz w:val="28"/>
          <w:szCs w:val="28"/>
        </w:rPr>
        <w:t>РОЗПОРЯДЖЕННЯ</w:t>
      </w:r>
    </w:p>
    <w:p>
      <w:pPr>
        <w:pStyle w:val="Normal"/>
        <w:spacing w:lineRule="exac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497"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jc w:val="center"/>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передачу безоплатно у власність особам</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з інвалідністю, </w:t>
      </w:r>
      <w:r>
        <w:rPr>
          <w:rFonts w:cs="Times New Roman" w:ascii="Times New Roman" w:hAnsi="Times New Roman"/>
          <w:b/>
          <w:color w:val="000000"/>
          <w:szCs w:val="28"/>
        </w:rPr>
        <w:t xml:space="preserve">членам </w:t>
      </w:r>
      <w:r>
        <w:rPr>
          <w:rFonts w:cs="Times New Roman" w:ascii="Times New Roman" w:hAnsi="Times New Roman"/>
          <w:b/>
          <w:color w:val="000000"/>
          <w:szCs w:val="28"/>
          <w:lang w:val="uk-UA"/>
        </w:rPr>
        <w:t xml:space="preserve">їх </w:t>
      </w:r>
      <w:r>
        <w:rPr>
          <w:rFonts w:cs="Times New Roman" w:ascii="Times New Roman" w:hAnsi="Times New Roman"/>
          <w:b/>
          <w:color w:val="000000"/>
          <w:szCs w:val="28"/>
        </w:rPr>
        <w:t>сімей</w:t>
      </w:r>
      <w:r>
        <w:rPr>
          <w:rFonts w:cs="Times New Roman" w:ascii="Times New Roman" w:hAnsi="Times New Roman"/>
          <w:b/>
          <w:color w:val="000000"/>
          <w:szCs w:val="28"/>
          <w:lang w:val="uk-UA"/>
        </w:rPr>
        <w:t xml:space="preserve"> та </w:t>
      </w:r>
      <w:r>
        <w:rPr>
          <w:rFonts w:cs="Times New Roman" w:ascii="Times New Roman" w:hAnsi="Times New Roman"/>
          <w:b/>
          <w:color w:val="000000"/>
          <w:szCs w:val="28"/>
        </w:rPr>
        <w:t xml:space="preserve">спадкоємцям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rPr>
        <w:t>після смерті осіб з інвалідністю</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автомобіл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color w:val="000000"/>
          <w:szCs w:val="28"/>
        </w:rPr>
        <w:t>визнаних гуманітарною допомог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19 липня 2006 року № 999 „Про затвердження Порядку забезпечення інвалідів автомобілями”, розпорядження голови Київської облдержадміністрації від 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29 листопада             2017 року № 4:</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709"/>
        <w:jc w:val="both"/>
        <w:rPr/>
      </w:pPr>
      <w:r>
        <w:rPr>
          <w:rFonts w:cs="Times New Roman" w:ascii="Times New Roman" w:hAnsi="Times New Roman"/>
          <w:szCs w:val="28"/>
          <w:lang w:val="uk-UA"/>
        </w:rPr>
        <w:t xml:space="preserve">1. Передати безоплатно у власність </w:t>
      </w:r>
      <w:r>
        <w:rPr>
          <w:rFonts w:cs="Times New Roman" w:ascii="Times New Roman" w:hAnsi="Times New Roman"/>
          <w:color w:val="000000"/>
          <w:szCs w:val="28"/>
          <w:lang w:val="uk-UA"/>
        </w:rPr>
        <w:t>особам з інвалідністю автомобілі, визнані гуманітарною допомогою, якими особи з інвалідністю були забезпечені через органи соціального захисту населення і користувалися більше 10 років,</w:t>
      </w:r>
      <w:r>
        <w:rPr>
          <w:rFonts w:cs="Times New Roman" w:ascii="Times New Roman" w:hAnsi="Times New Roman"/>
          <w:szCs w:val="28"/>
          <w:lang w:val="uk-UA"/>
        </w:rPr>
        <w:t xml:space="preserve"> згідно зі списком (додаток 1).</w:t>
      </w:r>
    </w:p>
    <w:p>
      <w:pPr>
        <w:pStyle w:val="Normal"/>
        <w:tabs>
          <w:tab w:val="clear" w:pos="708"/>
          <w:tab w:val="left" w:pos="993" w:leader="none"/>
        </w:tabs>
        <w:spacing w:lineRule="exact" w:line="300"/>
        <w:ind w:left="70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709"/>
        <w:jc w:val="both"/>
        <w:rPr/>
      </w:pPr>
      <w:r>
        <w:rPr>
          <w:rFonts w:cs="Times New Roman" w:ascii="Times New Roman" w:hAnsi="Times New Roman"/>
          <w:szCs w:val="28"/>
          <w:lang w:val="uk-UA"/>
        </w:rPr>
        <w:t xml:space="preserve">2. Передати </w:t>
      </w:r>
      <w:r>
        <w:rPr>
          <w:rFonts w:cs="Times New Roman" w:ascii="Times New Roman" w:hAnsi="Times New Roman"/>
          <w:szCs w:val="28"/>
        </w:rPr>
        <w:t>безоплатно у власність</w:t>
      </w:r>
      <w:r>
        <w:rPr>
          <w:rFonts w:cs="Times New Roman" w:ascii="Times New Roman" w:hAnsi="Times New Roman"/>
          <w:color w:val="000000"/>
          <w:szCs w:val="28"/>
        </w:rPr>
        <w:t xml:space="preserve"> членам сімей, спадкоємцям після смерті осіб з інвалідністю автомобілі, визнан</w:t>
      </w:r>
      <w:r>
        <w:rPr>
          <w:rFonts w:cs="Times New Roman" w:ascii="Times New Roman" w:hAnsi="Times New Roman"/>
          <w:color w:val="000000"/>
          <w:szCs w:val="28"/>
          <w:lang w:val="uk-UA"/>
        </w:rPr>
        <w:t>і</w:t>
      </w:r>
      <w:r>
        <w:rPr>
          <w:rFonts w:cs="Times New Roman" w:ascii="Times New Roman" w:hAnsi="Times New Roman"/>
          <w:color w:val="000000"/>
          <w:szCs w:val="28"/>
        </w:rPr>
        <w:t xml:space="preserve"> гуманітарною допомогою, якими особи з інвалідністю були забезпечені через органи соціального захисту населення</w:t>
      </w:r>
      <w:r>
        <w:rPr>
          <w:rFonts w:cs="Times New Roman" w:ascii="Times New Roman" w:hAnsi="Times New Roman"/>
          <w:color w:val="000000"/>
          <w:szCs w:val="28"/>
          <w:lang w:val="uk-UA"/>
        </w:rPr>
        <w:t xml:space="preserve">, </w:t>
      </w:r>
      <w:r>
        <w:rPr>
          <w:rFonts w:cs="Times New Roman" w:ascii="Times New Roman" w:hAnsi="Times New Roman"/>
          <w:szCs w:val="28"/>
          <w:lang w:val="uk-UA"/>
        </w:rPr>
        <w:t>згідно зі списком (додаток 2).</w:t>
      </w:r>
    </w:p>
    <w:p>
      <w:pPr>
        <w:pStyle w:val="Style42"/>
        <w:spacing w:lineRule="exact" w:line="300"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Кучера В.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ab/>
      </w:r>
      <w:r>
        <w:rPr>
          <w:rFonts w:cs="Times New Roman" w:ascii="Times New Roman" w:hAnsi="Times New Roman"/>
          <w:b/>
          <w:color w:val="000000"/>
          <w:szCs w:val="28"/>
          <w:lang w:val="uk-UA"/>
        </w:rPr>
        <w:t xml:space="preserve">  (підпис)      </w:t>
      </w:r>
      <w:r>
        <w:rPr>
          <w:rFonts w:cs="Times New Roman" w:ascii="Times New Roman" w:hAnsi="Times New Roman"/>
          <w:b/>
          <w:bCs/>
          <w:szCs w:val="28"/>
          <w:lang w:val="uk-UA"/>
        </w:rPr>
        <w:t xml:space="preserve">                      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529"/>
        <w:rPr/>
      </w:pPr>
      <w:r>
        <w:rPr>
          <w:rFonts w:cs="Times New Roman" w:ascii="Times New Roman" w:hAnsi="Times New Roman"/>
          <w:b/>
          <w:bCs/>
          <w:szCs w:val="28"/>
          <w:lang w:val="uk-UA"/>
        </w:rPr>
        <w:t xml:space="preserve">Додаток 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tab/>
        <w:t>від 19.02.2018 № 73</w:t>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spacing w:lineRule="exact" w:line="260"/>
        <w:ind w:right="-115" w:firstLine="708"/>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ереданих безоплатно у власність </w:t>
      </w:r>
      <w:r>
        <w:rPr>
          <w:rFonts w:cs="Times New Roman" w:ascii="Times New Roman" w:hAnsi="Times New Roman"/>
          <w:b/>
          <w:color w:val="000000"/>
          <w:szCs w:val="28"/>
          <w:lang w:val="uk-UA"/>
        </w:rPr>
        <w:t>особам з інвалідністю</w:t>
      </w:r>
    </w:p>
    <w:p>
      <w:pPr>
        <w:pStyle w:val="Normal"/>
        <w:spacing w:lineRule="exact" w:line="260"/>
        <w:ind w:left="709" w:right="-115" w:hanging="1"/>
        <w:jc w:val="center"/>
        <w:rPr/>
      </w:pPr>
      <w:r>
        <w:rPr>
          <w:rFonts w:cs="Times New Roman" w:ascii="Times New Roman" w:hAnsi="Times New Roman"/>
          <w:b/>
          <w:color w:val="000000"/>
          <w:szCs w:val="28"/>
          <w:lang w:val="uk-UA"/>
        </w:rPr>
        <w:t>автомобілів, визнаних гуманітарною допомогою, якими</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особи з інвалідністю були забезпечені через  органи соціального захисту населення і користувалися більше 10 років</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68"/>
        <w:gridCol w:w="2084"/>
        <w:gridCol w:w="3247"/>
        <w:gridCol w:w="1472"/>
        <w:gridCol w:w="2652"/>
      </w:tblGrid>
      <w:tr>
        <w:trPr>
          <w:trHeight w:val="570" w:hRule="atLeast"/>
        </w:trPr>
        <w:tc>
          <w:tcPr>
            <w:tcW w:w="468" w:type="dxa"/>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2084"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особи з інвалідністю, якій передається автомобіль</w:t>
            </w:r>
          </w:p>
        </w:tc>
        <w:tc>
          <w:tcPr>
            <w:tcW w:w="3247"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2652" w:type="dxa"/>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rHeight w:val="218"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лохін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Володимир Іван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VOLKSWAGEN BORA,                                            кузов № WVWZZZ1JZYW340249,                  об’єм двигуна 1595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10.2006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огданов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еоргій Олексій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0"/>
                <w:lang w:val="uk-UA"/>
              </w:rPr>
              <w:t>OPEL ZAFIRA,                                           кузов № WOLOTGF75Х2201601,                  об’єм двигуна 1796 см</w:t>
            </w:r>
            <w:r>
              <w:rPr>
                <w:rFonts w:cs="Times New Roman" w:ascii="Times New Roman" w:hAnsi="Times New Roman"/>
                <w:color w:val="000000"/>
                <w:sz w:val="20"/>
                <w:vertAlign w:val="superscript"/>
                <w:lang w:val="uk-UA"/>
              </w:rPr>
              <w:t xml:space="preserve">3 </w:t>
            </w:r>
            <w:r>
              <w:rPr>
                <w:rFonts w:cs="Times New Roman" w:ascii="Times New Roman" w:hAnsi="Times New Roman"/>
                <w:color w:val="000000"/>
                <w:sz w:val="20"/>
                <w:lang w:val="uk-UA"/>
              </w:rPr>
              <w:t>,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6.12.2006</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ерес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натолій Іван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SKODA OCTAVIA,                                         кузов № TMBZZZ1U2W2102223,                        об’єм двигуна 1595 см3 , 1998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3.02.2007</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2084" w:type="dxa"/>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овченко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Юрій Григорович</w:t>
            </w:r>
          </w:p>
        </w:tc>
        <w:tc>
          <w:tcPr>
            <w:tcW w:w="3247" w:type="dxa"/>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VOLKSWAGEN GOLF,                                            кузов № WVWZZZ1JZXD081757,                  об’єм двигуна 1595 см3 , 1998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10.07.2006</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52"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60"/>
        <w:ind w:left="-142" w:hanging="0"/>
        <w:jc w:val="right"/>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продовження додатка 1  </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835"/>
        <w:gridCol w:w="1418"/>
        <w:gridCol w:w="2693"/>
      </w:tblGrid>
      <w:tr>
        <w:trPr>
          <w:trHeight w:val="341"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93"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Жирко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Сергій Григо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MONDEO,                                             кузов № WFONXXGBBNTD71394,                  об’єм двигуна 1796 см3 , 1996 р.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5.10.2002</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Житницький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Юрій Олександ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ZZZ3BZ1E043857,                  об’єм двигуна 1595 см3 ,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01 р.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9.05.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горуй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Галина Омельк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PD63B44P240314,                  об’єм двигуна 1781 см3 ,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04 р.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01.06.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алініченко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Василь Миколай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OPEL VECTRA, кузов № WOLOJBF35W1332590,                  об’єм двигуна 1799 см3 , 1999 р.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3.10.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вальчук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Олексій Олександ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MERCEDES-BENZ С180,                                         кузов № WDB2032461F444103,                         об’єм двигуна 1796 см3 , 2003 р.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05.03.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лібаба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Микола Григорович</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DAIMLER CHRYSSLER С180, кузов № WDB2020781F960885,                   об’єм двигуна 1799 см3 , 2000 р.в. </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9.06.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26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1</w:t>
      </w:r>
    </w:p>
    <w:p>
      <w:pPr>
        <w:pStyle w:val="Normal"/>
        <w:spacing w:lineRule="exact" w:line="26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881"/>
        <w:gridCol w:w="1472"/>
        <w:gridCol w:w="2593"/>
      </w:tblGrid>
      <w:tr>
        <w:trPr>
          <w:trHeight w:val="65"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81"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593"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лінченко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Валерій Григор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DAIMLER CHRYSSLER E200,                         кузов № WDB2110421A862331,                   об’єм двигуна 1796 см3 , 2005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0.10.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ушнірук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Григорій Семен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 WVWZZZ3АZTE255264,                  об’єм двигуна 1781 см3 , 1996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8.11.2003</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иповий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Микола Миколай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KIA SHUMA, кузов № KNEFB2433X5408682,                  об’єм двигуна 1793 см3 , 1999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0.09.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орковський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Петро Петр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OPEL ASTRA,                                         кузов № WOL0TGF3512236165,                         об’єм двигуна 1686 см3 , 2001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6.10.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есчетний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Дмитро Сергій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AUDI A4,                                                    кузов № WAUZZZ8DZWA211537,                  об’єм двигуна 1595 см3 , 1998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4.03.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6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сьмук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Василь Іванович</w:t>
            </w:r>
          </w:p>
        </w:tc>
        <w:tc>
          <w:tcPr>
            <w:tcW w:w="2881" w:type="dxa"/>
            <w:tcBorders>
              <w:top w:val="single" w:sz="6" w:space="0" w:color="000000"/>
              <w:left w:val="single" w:sz="6" w:space="0" w:color="000000"/>
              <w:bottom w:val="single" w:sz="4" w:space="0" w:color="000000"/>
              <w:right w:val="single" w:sz="6" w:space="0" w:color="000000"/>
            </w:tcBorders>
          </w:tcPr>
          <w:p>
            <w:pPr>
              <w:pStyle w:val="Normal"/>
              <w:spacing w:lineRule="exact" w:line="236"/>
              <w:rPr/>
            </w:pPr>
            <w:r>
              <w:rPr>
                <w:rFonts w:cs="Times New Roman" w:ascii="Times New Roman" w:hAnsi="Times New Roman"/>
                <w:color w:val="000000"/>
                <w:sz w:val="20"/>
                <w:lang w:val="uk-UA"/>
              </w:rPr>
              <w:t xml:space="preserve">TOYOTA </w:t>
            </w:r>
            <w:r>
              <w:rPr>
                <w:rFonts w:cs="Times New Roman" w:ascii="Times New Roman" w:hAnsi="Times New Roman"/>
                <w:color w:val="16202B"/>
                <w:sz w:val="20"/>
                <w:shd w:fill="FFFFFF" w:val="clear"/>
              </w:rPr>
              <w:t>Avensis</w:t>
            </w:r>
            <w:r>
              <w:rPr>
                <w:rFonts w:cs="Times New Roman" w:ascii="Times New Roman" w:hAnsi="Times New Roman"/>
                <w:color w:val="000000"/>
                <w:sz w:val="20"/>
                <w:lang w:val="uk-UA"/>
              </w:rPr>
              <w:t>,                                                  кузов № SB153ABN10E109251,                        об’єм двигуна 1762 см3 , 2000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04.06.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pP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1</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199"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анасова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Лідія Трохимі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VOLKSWAGEN SHARAN,                                кузов № WVWZZZ7MZ4V002254,                  об’єм двигуна 1781 см3 , 2003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8.12.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Пасічніченко Володимир Олексій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DAIMLER CHRYSSLER Е200,                                         кузов № WDB2110421А883998,                         об’єм двигуна 1796 см3 , 2005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2.07.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іддубний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Сергій Іван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NISSAN PRIMERA,                                         кузов № SJNBEAPIIU0462832,                         об’єм двигуна 1769 см3 ,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07.06.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риходько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Василь Василь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AUDI A6,                                                    кузов № WAUZZZ4BZYN102393,                  об’єм двигуна 1781 см3 ,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5.06.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ешетник                              Володимир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Вікто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ВZ2Е083707,                  об’єм двигуна 1595 см3 , 2001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1.07.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2.</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остівський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Петро Федорович</w:t>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OPEL VECTRA,                                         кузов № WOL0ZCF6931156448,                         об’єм двигуна 1796 см3 , 2003 р.в.</w:t>
            </w:r>
          </w:p>
        </w:tc>
        <w:tc>
          <w:tcPr>
            <w:tcW w:w="1330"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3.08.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firstLine="4253"/>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ind w:firstLine="425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4253"/>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spacing w:lineRule="exact" w:line="260"/>
        <w:ind w:left="-142" w:hanging="0"/>
        <w:jc w:val="right"/>
        <w:rPr/>
      </w:pPr>
      <w:r>
        <w:rPr>
          <w:rFonts w:cs="Times New Roman" w:ascii="Times New Roman" w:hAnsi="Times New Roman"/>
          <w:color w:val="000000"/>
          <w:szCs w:val="28"/>
          <w:lang w:val="uk-UA"/>
        </w:rPr>
        <w:t xml:space="preserve">продовження додатка 1  </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120"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Ткачук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Анатолій Пет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DAIMLER CHRYSSLER Е200,                                         кузов № WDB2110421А884837,                         об’єм двигуна 1781 см3 , 2005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2.02.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Товстоног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Юрій Григорович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pPr>
            <w:r>
              <w:rPr>
                <w:rFonts w:cs="Times New Roman" w:ascii="Times New Roman" w:hAnsi="Times New Roman"/>
                <w:color w:val="000000"/>
                <w:sz w:val="20"/>
                <w:lang w:val="uk-UA"/>
              </w:rPr>
              <w:t>OPEL ZAFIRA,                                           кузов № WOLOTGF75Y2123820,                  об’єм двигуна 1796 см</w:t>
            </w:r>
            <w:r>
              <w:rPr>
                <w:rFonts w:cs="Times New Roman" w:ascii="Times New Roman" w:hAnsi="Times New Roman"/>
                <w:color w:val="000000"/>
                <w:sz w:val="20"/>
                <w:vertAlign w:val="superscript"/>
                <w:lang w:val="uk-UA"/>
              </w:rPr>
              <w:t xml:space="preserve">3 </w:t>
            </w:r>
            <w:r>
              <w:rPr>
                <w:rFonts w:cs="Times New Roman" w:ascii="Times New Roman" w:hAnsi="Times New Roman"/>
                <w:color w:val="000000"/>
                <w:sz w:val="20"/>
                <w:lang w:val="uk-UA"/>
              </w:rPr>
              <w:t>,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05.03.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Цинковський Володимир Василь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SKODA OCTAVIA,                                         кузов № TMBBL41U1Y2375727,                        об’єм двигуна 1781 см3 ,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3.08.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Чепілко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Микола Олексій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MERCEDES-BENZ Е200,                                         кузов № WDB2110421А344669,                         об’єм двигуна 1796 см3 , 2003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pPr>
            <w:r>
              <w:rPr>
                <w:rFonts w:cs="Times New Roman" w:ascii="Times New Roman" w:hAnsi="Times New Roman"/>
                <w:color w:val="000000"/>
                <w:sz w:val="20"/>
                <w:lang w:val="uk-UA"/>
              </w:rPr>
              <w:t>22.02.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Шило Іван Василь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OPEL VECTRA,                                         кузов № WOL0JBF19Х1138117,                         об’єм двигуна 1796 см3 , 1999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6.12.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6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8.</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вець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Валентина Дмитрівна</w:t>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HONDA CIVIC,                                         кузов № 2HGFG126X6H567187,                         об’єм двигуна 1797 см3 , 2006 р.в.</w:t>
            </w:r>
          </w:p>
        </w:tc>
        <w:tc>
          <w:tcPr>
            <w:tcW w:w="1330"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08.08.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spacing w:lineRule="exact" w:line="260"/>
        <w:ind w:left="-142" w:hanging="0"/>
        <w:jc w:val="right"/>
        <w:rPr/>
      </w:pPr>
      <w:r>
        <w:rPr>
          <w:rFonts w:cs="Times New Roman" w:ascii="Times New Roman" w:hAnsi="Times New Roman"/>
          <w:color w:val="000000"/>
          <w:szCs w:val="28"/>
          <w:lang w:val="uk-UA"/>
        </w:rPr>
        <w:t xml:space="preserve">продовження додатка 1  </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262"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убко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Олена Дмитрі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YP359417,                  об’єм двигуна 1781 см3 ,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13.08.2007</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утенко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Василь Володими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OPEL ASTRA,                                         кузов № WOL0TGF4845116244,                         об’єм двигуна 1700 см3 , 2004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12.07.2007</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Яблочнюк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Вячеслав Юрій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0"/>
                <w:lang w:val="uk-UA"/>
              </w:rPr>
              <w:t>OPEL ZAFIRA,                                           кузов № WOLOTGF75Y2174539,                  об’єм двигуна 1796 см</w:t>
            </w:r>
            <w:r>
              <w:rPr>
                <w:rFonts w:cs="Times New Roman" w:ascii="Times New Roman" w:hAnsi="Times New Roman"/>
                <w:color w:val="000000"/>
                <w:sz w:val="20"/>
                <w:vertAlign w:val="superscript"/>
                <w:lang w:val="uk-UA"/>
              </w:rPr>
              <w:t xml:space="preserve">3 </w:t>
            </w:r>
            <w:r>
              <w:rPr>
                <w:rFonts w:cs="Times New Roman" w:ascii="Times New Roman" w:hAnsi="Times New Roman"/>
                <w:color w:val="000000"/>
                <w:sz w:val="20"/>
                <w:lang w:val="uk-UA"/>
              </w:rPr>
              <w:t>,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07.06.2007</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2.</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Ярмола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ергій Миколайович</w:t>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1Р272746,                  об’єм двигуна 1595 см3 , 2001 р.в.</w:t>
            </w:r>
          </w:p>
        </w:tc>
        <w:tc>
          <w:tcPr>
            <w:tcW w:w="1330" w:type="dxa"/>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9.05.2007</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 xml:space="preserve">  (підпис)  </w:t>
      </w:r>
      <w:r>
        <w:rPr>
          <w:rFonts w:cs="Times New Roman" w:ascii="Times New Roman" w:hAnsi="Times New Roman"/>
          <w:b/>
          <w:szCs w:val="28"/>
          <w:lang w:val="uk-UA"/>
        </w:rPr>
        <w:t xml:space="preserve">             Т.Г. Жуль</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left="5529" w:right="423" w:hanging="0"/>
        <w:rPr/>
      </w:pPr>
      <w:r>
        <w:rPr>
          <w:rFonts w:cs="Times New Roman" w:ascii="Times New Roman" w:hAnsi="Times New Roman"/>
          <w:b/>
          <w:bCs/>
          <w:szCs w:val="28"/>
          <w:lang w:val="uk-UA"/>
        </w:rPr>
        <w:t xml:space="preserve">Додаток 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tab/>
        <w:t>від 19.02.2018 № 73</w:t>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t xml:space="preserve"> </w:t>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ереданих безоплатно у </w:t>
      </w:r>
      <w:r>
        <w:rPr>
          <w:rFonts w:cs="Times New Roman" w:ascii="Times New Roman" w:hAnsi="Times New Roman"/>
          <w:b/>
          <w:szCs w:val="28"/>
        </w:rPr>
        <w:t>власність</w:t>
      </w:r>
      <w:r>
        <w:rPr>
          <w:rFonts w:cs="Times New Roman" w:ascii="Times New Roman" w:hAnsi="Times New Roman"/>
          <w:b/>
          <w:color w:val="000000"/>
          <w:szCs w:val="28"/>
        </w:rPr>
        <w:t xml:space="preserve"> членам сімей,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спадкоємцям після смерті осіб з інвалідністю автомобілів,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визнаних гуманітарною допомогою, якими особи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з інвалідністю були забезпечені через органи </w:t>
      </w:r>
    </w:p>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Cs w:val="28"/>
        </w:rPr>
        <w:t>соціального захисту населення</w:t>
      </w:r>
    </w:p>
    <w:p>
      <w:pPr>
        <w:pStyle w:val="Normal"/>
        <w:ind w:left="709" w:right="-115" w:hanging="1"/>
        <w:jc w:val="center"/>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992"/>
        <w:gridCol w:w="1410"/>
        <w:gridCol w:w="2410"/>
        <w:gridCol w:w="1573"/>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p>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з/п</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члена родини, якому (якій)  передається у власність автомобіль після смерті особи з інвалідністю</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померлої особи з інвалідніс-тю, яка була забезпечена автомобіле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ч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узьмінсь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лена Олександрі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влін Олександр Іван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OPEL ZAFIRA,                      кузов № WOL0TGF7542206450,                        об’єм двигуна 1598 см3 , 2004 р.в</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07.11.2008</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Чолові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аб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жордж Олександрович</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абенко Марія Гнаті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CZ7P129238, об’єм двигуна 1598 см3 , 2007 р.в.</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6.12.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972"/>
        <w:gridCol w:w="1458"/>
        <w:gridCol w:w="2377"/>
        <w:gridCol w:w="1578"/>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ч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Ткач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Людмила Миколаївн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оси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ола Федото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 xml:space="preserve">RЕNAULT </w:t>
            </w:r>
            <w:r>
              <w:rPr>
                <w:rFonts w:cs="Times New Roman" w:ascii="Times New Roman" w:hAnsi="Times New Roman"/>
                <w:color w:val="000000"/>
                <w:sz w:val="20"/>
                <w:lang w:val="en-US"/>
              </w:rPr>
              <w:t>LAGUNA</w:t>
            </w:r>
            <w:r>
              <w:rPr>
                <w:rFonts w:cs="Times New Roman" w:ascii="Times New Roman" w:hAnsi="Times New Roman"/>
                <w:color w:val="000000"/>
                <w:sz w:val="20"/>
                <w:lang w:val="uk-UA"/>
              </w:rPr>
              <w:t>,                                   кузов № VF1B5680523591192,                  об’єм двигуна 1598 см3 , 2000 р.в.</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6.07.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улгаков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іра Миколаївн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улгак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 Івано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AUDI A6,                                          кузов № WAUZZZ4BZYN005678,  об’єм двигуна 1781 см3 , 1999 р.в.</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5.07.2004</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w:t>
            </w:r>
          </w:p>
          <w:p>
            <w:pPr>
              <w:pStyle w:val="Normal"/>
              <w:rPr>
                <w:rFonts w:ascii="Times New Roman" w:hAnsi="Times New Roman" w:cs="Times New Roman"/>
                <w:sz w:val="20"/>
                <w:lang w:val="uk-UA"/>
              </w:rPr>
            </w:pPr>
            <w:r>
              <w:rPr>
                <w:rFonts w:cs="Times New Roman" w:ascii="Times New Roman" w:hAnsi="Times New Roman"/>
                <w:sz w:val="20"/>
                <w:lang w:val="uk-UA"/>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ч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ризинчук Валентина Петрівн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сю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етро Федоро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OLO,  кузов № WVWZZZ6KZTR002421, об’єм двигуна 1400 см3 , 1996 р.в</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02.2004</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984"/>
        <w:gridCol w:w="1476"/>
        <w:gridCol w:w="2366"/>
        <w:gridCol w:w="1559"/>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н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ерпахівськи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лег Васильович</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ерпахівський Іван Михайл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2Е006969, об’єм двигуна 1800 см3 , 2001 р.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4.10.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ят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артин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дим Андрійович</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Галаган Григорій Михайл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VP106185,  об’єм двигуна 1800 см3 , 1997 р.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01.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копія заяви дружини (доньки померлої особи з інвалідністю), свідоцтва про спадщину,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луцький Володимир Петрович</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Германчук Ірина Нестерівн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HONDA HRV,                           кузов № JHMGH47703S200361,                        об’єм двигуна 1590 см3 , 2003 р.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3.12.2010</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938"/>
        <w:gridCol w:w="1476"/>
        <w:gridCol w:w="2422"/>
        <w:gridCol w:w="1549"/>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Онук</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Гребенчук Олександр Володимирович</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Гребінчук Павло Григорович</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MD63B74E113569,  об’єм двигуна 1781 см3 , 2004 р.в.</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8.01.2008</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 довідки про склад сім'ї з місця проживання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Громадська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Тетяна Василівн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ий Василь Іванович</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 xml:space="preserve">KIA </w:t>
            </w:r>
            <w:r>
              <w:rPr>
                <w:rFonts w:cs="Times New Roman" w:ascii="Times New Roman" w:hAnsi="Times New Roman"/>
                <w:color w:val="000000"/>
                <w:sz w:val="20"/>
                <w:lang w:val="en-US"/>
              </w:rPr>
              <w:t>CEE</w:t>
            </w:r>
            <w:r>
              <w:rPr>
                <w:rFonts w:cs="Times New Roman" w:ascii="Times New Roman" w:hAnsi="Times New Roman"/>
                <w:color w:val="000000"/>
                <w:sz w:val="20"/>
                <w:lang w:val="uk-UA"/>
              </w:rPr>
              <w:t>”</w:t>
            </w:r>
            <w:r>
              <w:rPr>
                <w:rFonts w:cs="Times New Roman" w:ascii="Times New Roman" w:hAnsi="Times New Roman"/>
                <w:color w:val="000000"/>
                <w:sz w:val="20"/>
                <w:lang w:val="en-US"/>
              </w:rPr>
              <w:t>D</w:t>
            </w:r>
            <w:r>
              <w:rPr>
                <w:rFonts w:cs="Times New Roman" w:ascii="Times New Roman" w:hAnsi="Times New Roman"/>
                <w:color w:val="000000"/>
                <w:sz w:val="20"/>
                <w:lang w:val="uk-UA"/>
              </w:rPr>
              <w:t>,                                            кузов № U5YHC512BAL228935,  об’єм двигуна 1591 см3 , 2010 р.в.</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5.08.201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чолові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Гудзяк Олег Миколайович</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удзя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Віра Федорівна</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FORD FOCUS,                        кузов № WFONXXGCDN1P66740,  об’єм двигуна 1753 см3 , 2001 р.в.</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08.10.2008</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888"/>
        <w:gridCol w:w="1483"/>
        <w:gridCol w:w="2444"/>
        <w:gridCol w:w="1570"/>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узі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силь Іванович</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узі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 Василь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AUDI A6,                                          кузов № WAUZZZ4B34N013991, об’єм двигуна 1800 см3 , 2003 р.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6.08.2005</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узу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лентина Василівна</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Гузун Володимир Георгій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SHARAN, кузов № WVWZZZ7MZXV005834, об’єм двигуна 1781 см3 , 1998 р.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5.09.2005</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sz w:val="20"/>
                <w:lang w:val="uk-UA"/>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ч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аратовцева                         Лариса Іванівна</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овгалюк                                  Іван Степан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MAZDA 3,                              кузов № JMZBK14Y261312760,                  об’єм двигуна 1560 см3 , 2005 р.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11.2013</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5" w:type="dxa"/>
        <w:tblLayout w:type="fixed"/>
        <w:tblCellMar>
          <w:top w:w="0" w:type="dxa"/>
          <w:left w:w="108" w:type="dxa"/>
          <w:bottom w:w="0" w:type="dxa"/>
          <w:right w:w="108" w:type="dxa"/>
        </w:tblCellMar>
      </w:tblPr>
      <w:tblGrid>
        <w:gridCol w:w="675"/>
        <w:gridCol w:w="1976"/>
        <w:gridCol w:w="1396"/>
        <w:gridCol w:w="2456"/>
        <w:gridCol w:w="1557"/>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н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юк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лля Владиславович</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юк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етро Якович</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OPEL VECTRA,                          кузов № WOLOJBF35X1039078, об’єм двигуна 1796 см3 , 1999 р.в.</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4.10.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Ємец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хайло Миколайович</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Ємец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Надія Андріївна</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FORD MONDEO,                                           кузов № WFONXXGBBNXP73424, об’єм двигуна 1753 см3 , 2000 р.в.</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7.12.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7.</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ерб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оман Володимирович</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ерб Володимир Миколайович</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OPEL VECTRA,                          кузов № WOL000038T7579788,                  об’єм двигуна 1800 см3 , 1996 р.в.</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3.06.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985"/>
        <w:gridCol w:w="1561"/>
        <w:gridCol w:w="2257"/>
        <w:gridCol w:w="1582"/>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ч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аріфулі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Ніна Іванівн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ломієц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 Іларіонович</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TOYOTA AVENSIS,             кузов № SB164ABN10E027897,                        об’єм двигуна 1762 см3 , 1998 р.в</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5.12.2005</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43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ч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рищ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Тамара Іванівн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рищ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 Іванович</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TOYOTA COROLLA,                  кузов № 2T1KR32E33C002117,                  об’єм двигуна 1794 см3 , 2003 р.в.</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5.06.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ев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Юрій Леонідович</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Левенко Леонід Іванович</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RЕNAULT LAGUNA,                кузов №VF1K5680518151241, об’єм двигуна 1600 см3 , 1998 р.в.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3.07.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985"/>
        <w:gridCol w:w="1390"/>
        <w:gridCol w:w="2444"/>
        <w:gridCol w:w="1566"/>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итв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силь Андрійович</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Литвин Андрій Опанас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GOLF, кузов № WVWZZZ1HZWB032205, об’єм двигуна 1781 см3 , 1997 р.в.</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5.01.2004</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іщинсь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Лариса Анатоліївн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Ліщинський Віктор Віктор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CITROEN C4 PICASSO,  кузов № VF7UA9HZC9J252958,                  об’єм двигуна 1560 см3 , 2009 р.в.  </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2.05.2014</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яш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Євгенія Феодосіївн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Ляшенко Володимир Лук’ян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TOURNEO CONNECT,                             кузов № WF0HXXTTPH7S17678 , об’єм двигуна 1753 см3 , 2007 р.в. </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3.07.2013</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985"/>
        <w:gridCol w:w="1420"/>
        <w:gridCol w:w="2422"/>
        <w:gridCol w:w="1558"/>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ельнич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Юрій Васильович</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ельниченко Василь Антонович</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OPEL VECTRA,                      кузов № WOL0JBF35W1306757,  об’єм двигуна 1598 см3 , 1998 р.в</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1.07.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китю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іктор Павлович</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итюк Павло Тарасович</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VENTO, кузов № WVWZZZ1HZSW411733, об’єм двигуна 1781 см3 , 1995 р.в.</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4.06.2003</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ількевич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Фелікса Аркадіївн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ількевич Юрій Миколайович</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NISSAN ALMERA,                  кузов № SJNEAAN16U0012336,                        об’єм двигуна 1500 см3 , 2000 р.в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6.08.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041"/>
        <w:gridCol w:w="1587"/>
        <w:gridCol w:w="1587"/>
        <w:gridCol w:w="2289"/>
        <w:gridCol w:w="1556"/>
        <w:gridCol w:w="1794"/>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ішура Дмитро Олександрович</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ішура Олександр Юрійович</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FORD FOCUS,                        кузов № WF05XXGCD54S33925,                  об’єм двигуна 1596 см3 , 2004 р.в.</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5.08.2011</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ать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Ненько Олександр Миколайович</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ень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енис Олександрович</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FIAT MAREA,                          кузов № ZFA18500000023691,                        об’єм двигуна 1581 см3 , 1997 р.в.</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4.09.2003</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Носарєв Микола Петрович</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осарє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етро Леонідович</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NISSAN ALMERA,                  кузов № VSKTBAV10U0170597,                        об’єм двигуна 1769 см3 , 2005 р.в </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09.2012</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59"/>
        <w:gridCol w:w="1720"/>
        <w:gridCol w:w="1436"/>
        <w:gridCol w:w="2366"/>
        <w:gridCol w:w="1579"/>
        <w:gridCol w:w="1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садч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Юрій Борисович</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садчук Ніна Хомівн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 xml:space="preserve">MERCEDES-BENZ </w:t>
            </w:r>
            <w:r>
              <w:rPr>
                <w:rFonts w:cs="Times New Roman" w:ascii="Times New Roman" w:hAnsi="Times New Roman"/>
                <w:color w:val="000000"/>
                <w:sz w:val="20"/>
                <w:lang w:val="en-US"/>
              </w:rPr>
              <w:t>E</w:t>
            </w:r>
            <w:r>
              <w:rPr>
                <w:rFonts w:cs="Times New Roman" w:ascii="Times New Roman" w:hAnsi="Times New Roman"/>
                <w:color w:val="000000"/>
                <w:sz w:val="20"/>
                <w:lang w:val="uk-UA"/>
              </w:rPr>
              <w:t xml:space="preserve">200             кузов № WDB2110411B075529,                  об’єм двигуна 1796 см3 , 2007 р.в.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10.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1.</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авлю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ергій Валерійович</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авлюк Валерій Аркадій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AUDI A4,                                      кузов № WAUZZZ8DZXA320730, об’єм двигуна 1781 см3 , 1999 р.в.</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7.12.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2.</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Панурова Анастасія Василівн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ануров Михайло Іван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SHARAN, кузов № WVWZZZ7MZ2V036887                  об’єм двигуна 1781 см3 , 2002 р.в.</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7.05.2008</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854" w:type="dxa"/>
        <w:jc w:val="left"/>
        <w:tblInd w:w="-113" w:type="dxa"/>
        <w:tblLayout w:type="fixed"/>
        <w:tblCellMar>
          <w:top w:w="0" w:type="dxa"/>
          <w:left w:w="108" w:type="dxa"/>
          <w:bottom w:w="0" w:type="dxa"/>
          <w:right w:w="108" w:type="dxa"/>
        </w:tblCellMar>
      </w:tblPr>
      <w:tblGrid>
        <w:gridCol w:w="959"/>
        <w:gridCol w:w="1701"/>
        <w:gridCol w:w="1613"/>
        <w:gridCol w:w="2200"/>
        <w:gridCol w:w="1587"/>
        <w:gridCol w:w="1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Панч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Тетяна Павлівна</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анченко Петро Григорович</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NISSAN PRIMERA,                    кузов № SJNTEAP11U0542933 ,                  об’єм двигуна 1769 см3 , 2001 р.в. </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09.2008</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риходь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Юрій Васильович</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риходько Василь Петрович</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 xml:space="preserve">DAIMLER-BENZ </w:t>
            </w:r>
            <w:r>
              <w:rPr>
                <w:rFonts w:cs="Times New Roman" w:ascii="Times New Roman" w:hAnsi="Times New Roman"/>
                <w:color w:val="000000"/>
                <w:sz w:val="20"/>
                <w:lang w:val="en-US"/>
              </w:rPr>
              <w:t>C</w:t>
            </w:r>
            <w:r>
              <w:rPr>
                <w:rFonts w:cs="Times New Roman" w:ascii="Times New Roman" w:hAnsi="Times New Roman"/>
                <w:color w:val="000000"/>
                <w:sz w:val="20"/>
                <w:lang w:val="uk-UA"/>
              </w:rPr>
              <w:t>180                    кузов № WDB2020181A618961,                        об’єм двигуна 1799 см3 , 1998 р.в</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2.02.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оманченко Олександр Анатолійович</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оманченко Анатолій Іванович</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OPEL ASTRA,                          кузов № WOL0TGF4845098665,                        об’єм двигуна 1686 см3 , 2004 р.в</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11.2007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59"/>
        <w:gridCol w:w="1667"/>
        <w:gridCol w:w="1478"/>
        <w:gridCol w:w="2377"/>
        <w:gridCol w:w="1579"/>
        <w:gridCol w:w="1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6.</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Рубльова Катерина Андріївн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убльов Олександр Леонідо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YE247183, об’єм двигуна 1595 см3 , 2000 р.в.</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5.04.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7.</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Русанова Валентина Петрівн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усанов Олександр Павло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XP396573, об’єм двигуна 1781 см3 , 1999 р.в</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01.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Рябокон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Тетяна Рубенівн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ябоконь Анатолій Анатолійо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 xml:space="preserve">MERCEDES-BENZ </w:t>
            </w:r>
            <w:r>
              <w:rPr>
                <w:rFonts w:cs="Times New Roman" w:ascii="Times New Roman" w:hAnsi="Times New Roman"/>
                <w:color w:val="000000"/>
                <w:sz w:val="20"/>
                <w:lang w:val="en-US"/>
              </w:rPr>
              <w:t>E</w:t>
            </w:r>
            <w:r>
              <w:rPr>
                <w:rFonts w:cs="Times New Roman" w:ascii="Times New Roman" w:hAnsi="Times New Roman"/>
                <w:color w:val="000000"/>
                <w:sz w:val="20"/>
                <w:lang w:val="uk-UA"/>
              </w:rPr>
              <w:t xml:space="preserve">200                  кузов № WDD2122481A262592,                  об’єм двигуна 1796 см3 , 2010 р.в.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0.07.2014</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59"/>
        <w:gridCol w:w="1701"/>
        <w:gridCol w:w="1597"/>
        <w:gridCol w:w="2233"/>
        <w:gridCol w:w="1570"/>
        <w:gridCol w:w="1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амар Валентина Дементіївна</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амар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ола Михайлович</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 xml:space="preserve">MERCEDES-BENZ </w:t>
            </w:r>
            <w:r>
              <w:rPr>
                <w:rFonts w:cs="Times New Roman" w:ascii="Times New Roman" w:hAnsi="Times New Roman"/>
                <w:color w:val="000000"/>
                <w:sz w:val="20"/>
                <w:lang w:val="en-US"/>
              </w:rPr>
              <w:t>C</w:t>
            </w:r>
            <w:r>
              <w:rPr>
                <w:rFonts w:cs="Times New Roman" w:ascii="Times New Roman" w:hAnsi="Times New Roman"/>
                <w:color w:val="000000"/>
                <w:sz w:val="20"/>
                <w:lang w:val="uk-UA"/>
              </w:rPr>
              <w:t>180 кузов № WDB2020181A467572,                        об’єм двигуна 1799 см3 , 1997 р.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5.08.2004</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н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таш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 Володимирович</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таш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 Дмитрович</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OPEL VECTRA,                 кузов № WOL0JBF19Y1070928,                        об’єм двигуна 1800 см3 , 2000 р.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4.05.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Товстенко Олексій Павлович</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Товстенко Павло Матвійович</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HONDA ACCORD,                 кузов № SHHCG7550XU000903,                        об’єм двигуна 1590 см3 , 1999 р.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7.02.2005</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90"/>
        <w:gridCol w:w="1615"/>
        <w:gridCol w:w="1541"/>
        <w:gridCol w:w="2366"/>
        <w:gridCol w:w="1548"/>
        <w:gridCol w:w="1794"/>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2.</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ну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Троценко Тетяна Олександрівна</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Травя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нна Митрофанівн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 WVWPD63B93P338673 ,                  об’єм двигуна 1781 см3 , 2003 р.в.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4.03.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3.</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ин Цалюк Володимир Володимирович</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Цалю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арія Ісааківн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VP073595, об’єм двигуна 1781 см3 , 1997 р.в</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5.08.2004</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4.</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ин Шевчук Євген Петрович</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евч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етро Євген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NISSAN PRIMERA,                кузов № SJNBEAP11U0467877,                        об’єм двигуна 1769 см3 , 2000 р.в</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04.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59"/>
        <w:gridCol w:w="1578"/>
        <w:gridCol w:w="1527"/>
        <w:gridCol w:w="2433"/>
        <w:gridCol w:w="1563"/>
        <w:gridCol w:w="1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5.</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Щур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Юрій Васильович</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Щур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силь Григорович</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OPEL ASTRA,                      кузов № WOL0AHL35A2024831,                        об’єм двигуна 1686 см3 , 2009 р.в</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0.01.2014</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6.</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Юрченко Марія Григорівна</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Юрченко Олексій Миколайович</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GOLF, кузов № WVWZZZ1JZWW181457, об’єм двигуна 1400 см3 , 1998 р.в.</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3.11.2005</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color w:val="000000"/>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 xml:space="preserve">  (підпис)      </w:t>
      </w:r>
      <w:r>
        <w:rPr>
          <w:rFonts w:cs="Times New Roman" w:ascii="Times New Roman" w:hAnsi="Times New Roman"/>
          <w:b/>
          <w:szCs w:val="28"/>
          <w:lang w:val="uk-UA"/>
        </w:rPr>
        <w:t xml:space="preserve">              Т.Г. Жуль</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Century Gothic" w:hAnsi="Antiqua;Century Gothic" w:cs="Antiqua;Century Gothic"/>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entury Gothic" w:hAnsi="Antiqua;Century Gothic" w:cs="Antiqua;Century Gothic"/>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entury Gothic" w:hAnsi="Antiqua;Century Gothic" w:cs="Antiqua;Century Gothic"/>
      <w:sz w:val="16"/>
      <w:szCs w:val="16"/>
      <w:lang w:val="hr-HR"/>
    </w:rPr>
  </w:style>
  <w:style w:type="character" w:styleId="34">
    <w:name w:val="Основной текст с отступом 3 Знак"/>
    <w:qFormat/>
    <w:rPr>
      <w:rFonts w:ascii="Antiqua;Century Gothic" w:hAnsi="Antiqua;Century Gothic" w:cs="Antiqua;Century Gothic"/>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03:00Z</dcterms:created>
  <dc:creator>ZAG10</dc:creator>
  <dc:description/>
  <cp:keywords/>
  <dc:language>en-US</dc:language>
  <cp:lastModifiedBy>ZAG3</cp:lastModifiedBy>
  <cp:lastPrinted>2018-02-22T10:40:00Z</cp:lastPrinted>
  <dcterms:modified xsi:type="dcterms:W3CDTF">2018-02-23T10:01:00Z</dcterms:modified>
  <cp:revision>9</cp:revision>
  <dc:subject/>
  <dc:title> </dc:title>
</cp:coreProperties>
</file>