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96203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rPr>
        <w:t>КИЇВСЬКА ОБЛАСНА ДЕРЖАВНА АДМІНІСТРАЦІЯ</w:t>
      </w:r>
    </w:p>
    <w:p>
      <w:pPr>
        <w:pStyle w:val="Heading2"/>
        <w:spacing w:lineRule="exact" w:line="40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exact" w:line="400"/>
        <w:ind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jc w:val="center"/>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з інвалідністю, </w:t>
      </w:r>
      <w:r>
        <w:rPr>
          <w:rFonts w:cs="Times New Roman" w:ascii="Times New Roman" w:hAnsi="Times New Roman"/>
          <w:b/>
          <w:color w:val="000000"/>
          <w:szCs w:val="28"/>
        </w:rPr>
        <w:t xml:space="preserve">членам </w:t>
      </w:r>
      <w:r>
        <w:rPr>
          <w:rFonts w:cs="Times New Roman" w:ascii="Times New Roman" w:hAnsi="Times New Roman"/>
          <w:b/>
          <w:color w:val="000000"/>
          <w:szCs w:val="28"/>
          <w:lang w:val="uk-UA"/>
        </w:rPr>
        <w:t xml:space="preserve">їх </w:t>
      </w:r>
      <w:r>
        <w:rPr>
          <w:rFonts w:cs="Times New Roman" w:ascii="Times New Roman" w:hAnsi="Times New Roman"/>
          <w:b/>
          <w:color w:val="000000"/>
          <w:szCs w:val="28"/>
        </w:rPr>
        <w:t>сімей</w:t>
      </w:r>
      <w:r>
        <w:rPr>
          <w:rFonts w:cs="Times New Roman" w:ascii="Times New Roman" w:hAnsi="Times New Roman"/>
          <w:b/>
          <w:color w:val="000000"/>
          <w:szCs w:val="28"/>
          <w:lang w:val="uk-UA"/>
        </w:rPr>
        <w:t xml:space="preserve"> та </w:t>
      </w:r>
      <w:r>
        <w:rPr>
          <w:rFonts w:cs="Times New Roman" w:ascii="Times New Roman" w:hAnsi="Times New Roman"/>
          <w:b/>
          <w:color w:val="000000"/>
          <w:szCs w:val="28"/>
        </w:rPr>
        <w:t xml:space="preserve">спадкоємцям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rPr>
        <w:t>після смерті осіб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автомобіл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rPr>
        <w:t>визнаних гуманітарною допомог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9 листопада             2017 року № 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tabs>
          <w:tab w:val="clear" w:pos="708"/>
          <w:tab w:val="left" w:pos="993" w:leader="none"/>
        </w:tabs>
        <w:spacing w:lineRule="exact" w:line="30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 xml:space="preserve">2. Передати </w:t>
      </w:r>
      <w:r>
        <w:rPr>
          <w:rFonts w:cs="Times New Roman" w:ascii="Times New Roman" w:hAnsi="Times New Roman"/>
          <w:szCs w:val="28"/>
        </w:rPr>
        <w:t>безоплатно у власність</w:t>
      </w:r>
      <w:r>
        <w:rPr>
          <w:rFonts w:cs="Times New Roman" w:ascii="Times New Roman" w:hAnsi="Times New Roman"/>
          <w:color w:val="000000"/>
          <w:szCs w:val="28"/>
        </w:rPr>
        <w:t xml:space="preserve"> членам сімей, спадкоємцям після смерті осіб з інвалідністю автомобілі, визнан</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і списком (додаток 2).</w:t>
      </w:r>
    </w:p>
    <w:p>
      <w:pPr>
        <w:pStyle w:val="Style42"/>
        <w:spacing w:lineRule="exact" w:line="30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 xml:space="preserve">  (підпис)      </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19.02.2018 № 73</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лохін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BORA,                                            кузов № WVWZZZ1JZYW340249,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0.2006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гдан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еоргій Олекс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OPEL ZAFIRA,                                           кузов № WOLOTGF75Х2201601,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ес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SKODA OCTAVIA,                                         кузов № TMBZZZ1U2W2102223,                        об’єм двигуна 1595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3.02.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овчен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Юрій Григор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XD081757,                  об’єм двигуна 1595 см3 , 1998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0.07.2006</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18"/>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ир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Сергій Григ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MONDEO,                                             кузов № WFONXXGBBNTD71394,                  об’єм двигуна 1796 см3 , 1996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10.2002</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итниц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Юрій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1E043857,                  об’єм двигуна 1595 см3 ,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гору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Галина Омельк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PD63B44P240314,                  об’єм двигуна 1781 см3 ,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4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1.06.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лінічен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Микола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VECTRA, кузов № WOLOJBF35W1332590,                  об’єм двигуна 1799 см3 , 1999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10.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вальч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Олексій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MERCEDES-BENZ С180,                                         кузов № WDB2032461F444103,                         об’єм двигуна 1796 см3 , 2003 р.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ібаба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Григо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SLER С180, кузов № WDB2020781F960885,                   об’єм двигуна 1799 см3 , 2000 р.в.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06.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інчен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лерій 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SLER E200,                         кузов № WDB2110421A862331,                   об’єм двигуна 1796 см3 , 2005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10.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шнір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Григорій Семен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АZTE255264,                  об’єм двигуна 1781 см3 , 1996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11.2003</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пов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KIA SHUMA, кузов № KNEFB2433X5408682,                  об’єм двигуна 1793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орковс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етро 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3512236165,                         об’єм двигуна 1686 см3 , 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10.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счетн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Дмитро Сергі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WA211537,                  об’єм двигуна 1595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03.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ьм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 xml:space="preserve">TOYOTA </w:t>
            </w:r>
            <w:r>
              <w:rPr>
                <w:rFonts w:cs="Times New Roman" w:ascii="Times New Roman" w:hAnsi="Times New Roman"/>
                <w:color w:val="16202B"/>
                <w:sz w:val="20"/>
                <w:shd w:fill="FFFFFF" w:val="clear"/>
              </w:rPr>
              <w:t>Avensis</w:t>
            </w:r>
            <w:r>
              <w:rPr>
                <w:rFonts w:cs="Times New Roman" w:ascii="Times New Roman" w:hAnsi="Times New Roman"/>
                <w:color w:val="000000"/>
                <w:sz w:val="20"/>
                <w:lang w:val="uk-UA"/>
              </w:rPr>
              <w:t>,                                                  кузов № SB153ABN10E109251,                        об’єм двигуна 1762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4.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насова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Лідія Трохим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4V002254,                  об’єм двигуна 1781 см3 , 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12.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асічніченко Володимир Олекс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883998,                         об’єм двигуна 1796 см3 , 2005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07.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іддубн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Сергій 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NISSAN PRIMERA,                                         кузов № SJNBEAPIIU0462832,                         об’єм двигуна 1769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ходь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YN102393,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ешетник                              Володимир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ікт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ВZ2Е083707,                  об’єм двигуна 1595 см3 , 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07.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остівс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етро Федор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ZCF6931156448,                         об’єм двигуна 1796 см3 , 2003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кач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Анатолій Пет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884837,                         об’єм двигуна 1781 см3 , 2005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02.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овстоног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Юрій Григорович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OPEL ZAFIRA,                                           кузов № WOLOTGF75Y2123820,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Цинковський Володимир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SKODA OCTAVIA,                                         кузов № TMBBL41U1Y2375727,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епіл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Олекс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MERCEDES-BENZ Е200,                                         кузов № WDB2110421А344669,                         об’єм двигуна 1796 см3 , 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2.02.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Шило Іван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19Х1138117,                         об’єм двигуна 1796 см3 , 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вець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Дмитрівна</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HONDA CIVIC,                                         кузов № 2HGFG126X6H567187,                         об’єм двигуна 1797 см3 , 2006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8.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уб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Олена Дмитр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59417,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3.08.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утен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асиль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45116244,                         об’єм двигуна 1700 см3 , 2004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2.07.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Яблочнюк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ячеслав Юр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OPEL ZAFIRA,                                           кузов № WOLOTGF75Y2174539,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Ярмола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ергій Микола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1Р272746,                  об’єм двигуна 1595 см3 , 2001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  (підпис)  </w:t>
      </w:r>
      <w:r>
        <w:rPr>
          <w:rFonts w:cs="Times New Roman" w:ascii="Times New Roman" w:hAnsi="Times New Roman"/>
          <w:b/>
          <w:szCs w:val="28"/>
          <w:lang w:val="uk-UA"/>
        </w:rPr>
        <w:t xml:space="preserve">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19.02.2018 № 73</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падкоємцям після смерті осіб з інвалідністю автомобілів,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знаних гуманітарною допомогою, якими особ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з інвалідністю були забезпечені через органи </w:t>
      </w:r>
    </w:p>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Cs w:val="28"/>
        </w:rPr>
        <w:t>соціального захисту населення</w:t>
      </w:r>
    </w:p>
    <w:p>
      <w:pPr>
        <w:pStyle w:val="Normal"/>
        <w:ind w:left="709" w:right="-115" w:hanging="1"/>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92"/>
        <w:gridCol w:w="1410"/>
        <w:gridCol w:w="2410"/>
        <w:gridCol w:w="1573"/>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ьмін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на Олександрі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влін Олександр І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ZAFIRA,                      кузов № WOL0TGF7542206450,                        об’єм двигуна 1598 см3 , 2004 р.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07.11.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олові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б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жордж Олександрович</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абенко Марія Гнат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CZ7P129238, об’єм двигуна 1598 см3 , 2007 р.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72"/>
        <w:gridCol w:w="1458"/>
        <w:gridCol w:w="2377"/>
        <w:gridCol w:w="1578"/>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кач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юдмила Миколаї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с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 Федот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RЕNAULT </w:t>
            </w:r>
            <w:r>
              <w:rPr>
                <w:rFonts w:cs="Times New Roman" w:ascii="Times New Roman" w:hAnsi="Times New Roman"/>
                <w:color w:val="000000"/>
                <w:sz w:val="20"/>
                <w:lang w:val="en-US"/>
              </w:rPr>
              <w:t>LAGUNA</w:t>
            </w:r>
            <w:r>
              <w:rPr>
                <w:rFonts w:cs="Times New Roman" w:ascii="Times New Roman" w:hAnsi="Times New Roman"/>
                <w:color w:val="000000"/>
                <w:sz w:val="20"/>
                <w:lang w:val="uk-UA"/>
              </w:rPr>
              <w:t>,                                   кузов № VF1B5680523591192,                  об’єм двигуна 1598 см3 , 2000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6.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лгаков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ра Миколаї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лга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ван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YN005678,  об’єм двигуна 1781 см3 , 1999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7.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ризинчук Валентина Петрі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Федор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OLO,  кузов № WVWZZZ6KZTR002421, об’єм двигуна 1400 см3 , 1996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2.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4"/>
        <w:gridCol w:w="1476"/>
        <w:gridCol w:w="2366"/>
        <w:gridCol w:w="1559"/>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пахівс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г Василь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ерпахівський Іван Михайл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2Е006969, об’єм двигуна 1800 см3 , 2001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ят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ртин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дим Андрій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алаган Григорій Михайл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VP106185,  об’єм двигуна 1800 см3 , 1997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1.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копія заяви дружини (доньки померлої особи з інвалідністю), свідоцтва про спадщину,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луцький Володимир Петр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ерманчук Ірина Нестер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HONDA HRV,                           кузов № JHMGH47703S200361,                        об’єм двигуна 1590 см3 , 2003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12.2010</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38"/>
        <w:gridCol w:w="1476"/>
        <w:gridCol w:w="2422"/>
        <w:gridCol w:w="1549"/>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нук</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Гребенчук Олександр Володимир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ребінчук Павло Григор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MD63B74E113569,  об’єм двигуна 1781 см3 , 2004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8.01.2008</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Громадсь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Тетяна Василівн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ий Василь Іван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KIA </w:t>
            </w:r>
            <w:r>
              <w:rPr>
                <w:rFonts w:cs="Times New Roman" w:ascii="Times New Roman" w:hAnsi="Times New Roman"/>
                <w:color w:val="000000"/>
                <w:sz w:val="20"/>
                <w:lang w:val="en-US"/>
              </w:rPr>
              <w:t>CEE</w:t>
            </w:r>
            <w:r>
              <w:rPr>
                <w:rFonts w:cs="Times New Roman" w:ascii="Times New Roman" w:hAnsi="Times New Roman"/>
                <w:color w:val="000000"/>
                <w:sz w:val="20"/>
                <w:lang w:val="uk-UA"/>
              </w:rPr>
              <w:t>”</w:t>
            </w:r>
            <w:r>
              <w:rPr>
                <w:rFonts w:cs="Times New Roman" w:ascii="Times New Roman" w:hAnsi="Times New Roman"/>
                <w:color w:val="000000"/>
                <w:sz w:val="20"/>
                <w:lang w:val="en-US"/>
              </w:rPr>
              <w:t>D</w:t>
            </w:r>
            <w:r>
              <w:rPr>
                <w:rFonts w:cs="Times New Roman" w:ascii="Times New Roman" w:hAnsi="Times New Roman"/>
                <w:color w:val="000000"/>
                <w:sz w:val="20"/>
                <w:lang w:val="uk-UA"/>
              </w:rPr>
              <w:t>,                                            кузов № U5YHC512BAL228935,  об’єм двигуна 1591 см3 , 2010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08.201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олові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удзяк Олег Миколай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дзя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іра Федорівна</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FOCUS,                        кузов № WFONXXGCDN1P66740,  об’єм двигуна 1753 см3 , 2001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8.10.2008</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888"/>
        <w:gridCol w:w="1483"/>
        <w:gridCol w:w="2444"/>
        <w:gridCol w:w="1570"/>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Василь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34N013991, об’єм двигуна 1800 см3 , 2003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08.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Василів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узун Володимир Георгій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XV005834, об’єм двигуна 1781 см3 , 1998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9.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аратовцева                         Лариса Іванів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вгалюк                                  Іван Степан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MAZDA 3,                              кузов № JMZBK14Y261312760,                  об’єм двигуна 1560 см3 , 2005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1.201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675"/>
        <w:gridCol w:w="1976"/>
        <w:gridCol w:w="1396"/>
        <w:gridCol w:w="2456"/>
        <w:gridCol w:w="1557"/>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ю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лля Владислав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ю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Як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OJBF35X1039078, об’єм двигуна 1796 см3 , 1999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м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 Миколай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м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ія Андріївн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MONDEO,                                           кузов № WFONXXGBBNXP73424, об’єм двигуна 1753 см3 , 2000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ерб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 Володими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ерб Володимир Миколай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00038T7579788,                  об’єм двигуна 1800 см3 , 1996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06.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561"/>
        <w:gridCol w:w="2257"/>
        <w:gridCol w:w="1582"/>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аріфулі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іна Івані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омі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ларіо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64ABN10E027897,                        об’єм двигуна 1762 см3 , 1998 р.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12.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амара Івані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ва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TOYOTA COROLLA,                  кузов № 2T1KR32E33C002117,                  об’єм двигуна 1794 см3 , 2003 р.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6.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в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Леонідови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евенко Леонід Іва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ЕNAULT LAGUNA,                кузов №VF1K5680518151241, об’єм двигуна 1600 см3 , 1998 р.в.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390"/>
        <w:gridCol w:w="2444"/>
        <w:gridCol w:w="1566"/>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тв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Андрійо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итвин Андрій Опанас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HZWB032205, об’єм двигуна 1781 см3 , 1997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1.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іщин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ариса Анатолії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іщинський Віктор Віктор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C4 PICASSO,  кузов № VF7UA9HZC9J252958,                  об’єм двигуна 1560 см3 , 2009 р.в.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05.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яш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вгенія Феодосії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яшенко Володимир Лук’ян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TOURNEO CONNECT,                             кузов № WF0HXXTTPH7S17678 , об’єм двигуна 1753 см3 , 2007 р.в.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07.201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420"/>
        <w:gridCol w:w="2422"/>
        <w:gridCol w:w="1558"/>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ельнич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ельниченко Василь Антон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W1306757,  об’єм двигуна 1598 см3 , 1998 р.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ит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ктор Павлови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итюк Павло Тарас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VENTO, кузов № WVWZZZ1HZSW411733, об’єм двигуна 1781 см3 , 1995 р.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06.200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ількевич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Фелікса Аркадіївн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лькевич Юрій Миколай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ALMERA,                  кузов № SJNEAAN16U0012336,                        об’єм двигуна 1500 см3 , 2000 р.в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08.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41"/>
        <w:gridCol w:w="1587"/>
        <w:gridCol w:w="1587"/>
        <w:gridCol w:w="2289"/>
        <w:gridCol w:w="1556"/>
        <w:gridCol w:w="179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шура Дмитро Олександр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шура Олександр Юрій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FOCUS,                        кузов № WF05XXGCD54S33925,                  об’єм двигуна 1596 см3 , 2004 р.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11</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т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енько Олександр Миколай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н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енис Олександр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IAT MAREA,                          кузов № ZFA18500000023691,                        об’єм двигуна 1581 см3 , 1997 р.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09.200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осарєв Микола Петр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осарє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Леонід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ALMERA,                  кузов № VSKTBAV10U0170597,                        об’єм двигуна 1769 см3 , 2005 р.в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9.2012</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20"/>
        <w:gridCol w:w="1436"/>
        <w:gridCol w:w="2366"/>
        <w:gridCol w:w="1579"/>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адч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Борисови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садчук Ніна Хом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E</w:t>
            </w:r>
            <w:r>
              <w:rPr>
                <w:rFonts w:cs="Times New Roman" w:ascii="Times New Roman" w:hAnsi="Times New Roman"/>
                <w:color w:val="000000"/>
                <w:sz w:val="20"/>
                <w:lang w:val="uk-UA"/>
              </w:rPr>
              <w:t xml:space="preserve">200             кузов № WDB2110411B075529,                  об’єм двигуна 1796 см3 , 2007 р.в.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ергій Валерійови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влюк Валерій Аркадій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XA320730, об’єм двигуна 1781 см3 , 1999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7.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Панурова Анастасія Васил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нуров Михайло Іва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2V036887                  об’єм двигуна 1781 см3 , 2002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05.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01"/>
        <w:gridCol w:w="1613"/>
        <w:gridCol w:w="2200"/>
        <w:gridCol w:w="1587"/>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Панч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Павлівна</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нченко Петро Григор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кузов № SJNTEAP11U0542933 ,                  об’єм двигуна 1769 см3 , 2001 р.в.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9.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ход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риходько Василь Петр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DAIMLER-BENZ </w:t>
            </w:r>
            <w:r>
              <w:rPr>
                <w:rFonts w:cs="Times New Roman" w:ascii="Times New Roman" w:hAnsi="Times New Roman"/>
                <w:color w:val="000000"/>
                <w:sz w:val="20"/>
                <w:lang w:val="en-US"/>
              </w:rPr>
              <w:t>C</w:t>
            </w:r>
            <w:r>
              <w:rPr>
                <w:rFonts w:cs="Times New Roman" w:ascii="Times New Roman" w:hAnsi="Times New Roman"/>
                <w:color w:val="000000"/>
                <w:sz w:val="20"/>
                <w:lang w:val="uk-UA"/>
              </w:rPr>
              <w:t>180                    кузов № WDB2020181A618961,                        об’єм двигуна 1799 см3 , 1998 р.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2.0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ченко Олександр Анатолійович</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ченко Анатолій Іван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45098665,                        об’єм двигуна 1686 см3 , 2004 р.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1.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667"/>
        <w:gridCol w:w="1478"/>
        <w:gridCol w:w="2377"/>
        <w:gridCol w:w="1579"/>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Рубльова Катерина Андрії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убльов Олександр Леонід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E247183, об’єм двигуна 1595 см3 , 2000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4.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Русанова Валентина Петрі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усанов Олександр Павл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XP396573, об’єм двигуна 1781 см3 , 1999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Рябокон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Рубені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ябоконь Анатолій Анатолій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E</w:t>
            </w:r>
            <w:r>
              <w:rPr>
                <w:rFonts w:cs="Times New Roman" w:ascii="Times New Roman" w:hAnsi="Times New Roman"/>
                <w:color w:val="000000"/>
                <w:sz w:val="20"/>
                <w:lang w:val="uk-UA"/>
              </w:rPr>
              <w:t xml:space="preserve">200                  кузов № WDD2122481A262592,                  об’єм двигуна 1796 см3 , 2010 р.в.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07.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01"/>
        <w:gridCol w:w="1597"/>
        <w:gridCol w:w="2233"/>
        <w:gridCol w:w="1570"/>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амар Валентина Дементіївн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ма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 Михайл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C</w:t>
            </w:r>
            <w:r>
              <w:rPr>
                <w:rFonts w:cs="Times New Roman" w:ascii="Times New Roman" w:hAnsi="Times New Roman"/>
                <w:color w:val="000000"/>
                <w:sz w:val="20"/>
                <w:lang w:val="uk-UA"/>
              </w:rPr>
              <w:t>180 кузов № WDB2020181A467572,                        об’єм двигуна 1799 см3 , 1997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ш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Володимирович</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ш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Дмитр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19Y1070928,                        об’єм двигуна 1800 см3 , 2000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05.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овстенко Олексій Павлович</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овстенко Павло Матвій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HONDA ACCORD,                 кузов № SHHCG7550XU000903,                        об’єм двигуна 1590 см3 , 1999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02.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0"/>
        <w:gridCol w:w="1615"/>
        <w:gridCol w:w="1541"/>
        <w:gridCol w:w="2366"/>
        <w:gridCol w:w="1548"/>
        <w:gridCol w:w="179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роценко Тетяна Олександрівн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равя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на Митрофан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PD63B93P338673 ,                  об’єм двигуна 1781 см3 , 2003 р.в.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03.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Цалюк Володимир Володимирови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Ца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арія Ісаак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VP073595, об’єм двигуна 1781 см3 , 1997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Шевчук Євген Петрови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евч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Євге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NISSAN PRIMERA,                кузов № SJNBEAP11U0467877,                        об’єм двигуна 1769 см3 , 2000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4.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578"/>
        <w:gridCol w:w="1527"/>
        <w:gridCol w:w="2433"/>
        <w:gridCol w:w="1563"/>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Григо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AHL35A2024831,                        об’єм двигуна 1686 см3 , 2009 р.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01.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Юрченко Марія Григорівн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ченко Олексій Миколай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WW181457, об’єм двигуна 1400 см3 , 1998 р.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11.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  (підпис)      </w:t>
      </w:r>
      <w:r>
        <w:rPr>
          <w:rFonts w:cs="Times New Roman" w:ascii="Times New Roman" w:hAnsi="Times New Roman"/>
          <w:b/>
          <w:szCs w:val="28"/>
          <w:lang w:val="uk-UA"/>
        </w:rPr>
        <w:t xml:space="preserve">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03:00Z</dcterms:created>
  <dc:creator>ZAG10</dc:creator>
  <dc:description/>
  <cp:keywords/>
  <dc:language>en-US</dc:language>
  <cp:lastModifiedBy>ZAG3</cp:lastModifiedBy>
  <cp:lastPrinted>2018-02-22T10:40:00Z</cp:lastPrinted>
  <dcterms:modified xsi:type="dcterms:W3CDTF">2018-02-23T10:01:00Z</dcterms:modified>
  <cp:revision>9</cp:revision>
  <dc:subject/>
  <dc:title> </dc:title>
</cp:coreProperties>
</file>