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2922002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lang w:val="uk-UA"/>
        </w:rPr>
      </w:r>
    </w:p>
    <w:p>
      <w:pPr>
        <w:pStyle w:val="Heading3"/>
        <w:spacing w:lineRule="exact" w:line="230"/>
        <w:ind w:hanging="0"/>
        <w:rPr>
          <w:sz w:val="24"/>
          <w:szCs w:val="24"/>
          <w:lang w:val="uk-UA"/>
        </w:rPr>
      </w:pPr>
      <w:r>
        <w:rPr>
          <w:sz w:val="24"/>
          <w:szCs w:val="24"/>
        </w:rPr>
        <w:t>КИЇВСЬКА ОБЛАСНА ДЕРЖАВНА АДМІНІСТРАЦІЯ</w:t>
      </w:r>
    </w:p>
    <w:p>
      <w:pPr>
        <w:pStyle w:val="Heading2"/>
        <w:spacing w:lineRule="exact" w:line="40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exact" w:line="400"/>
        <w:ind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spacing w:lineRule="exac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97"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r>
    </w:p>
    <w:p>
      <w:pPr>
        <w:pStyle w:val="Normal"/>
        <w:jc w:val="center"/>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Про передачу безоплатно у власність особам</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з інвалідністю, </w:t>
      </w:r>
      <w:r>
        <w:rPr>
          <w:rFonts w:cs="Times New Roman" w:ascii="Times New Roman" w:hAnsi="Times New Roman"/>
          <w:b/>
          <w:color w:val="000000"/>
          <w:szCs w:val="28"/>
        </w:rPr>
        <w:t xml:space="preserve">членам </w:t>
      </w:r>
      <w:r>
        <w:rPr>
          <w:rFonts w:cs="Times New Roman" w:ascii="Times New Roman" w:hAnsi="Times New Roman"/>
          <w:b/>
          <w:color w:val="000000"/>
          <w:szCs w:val="28"/>
          <w:lang w:val="uk-UA"/>
        </w:rPr>
        <w:t xml:space="preserve">їх </w:t>
      </w:r>
      <w:r>
        <w:rPr>
          <w:rFonts w:cs="Times New Roman" w:ascii="Times New Roman" w:hAnsi="Times New Roman"/>
          <w:b/>
          <w:color w:val="000000"/>
          <w:szCs w:val="28"/>
        </w:rPr>
        <w:t>сімей</w:t>
      </w:r>
      <w:r>
        <w:rPr>
          <w:rFonts w:cs="Times New Roman" w:ascii="Times New Roman" w:hAnsi="Times New Roman"/>
          <w:b/>
          <w:color w:val="000000"/>
          <w:szCs w:val="28"/>
          <w:lang w:val="uk-UA"/>
        </w:rPr>
        <w:t xml:space="preserve"> та </w:t>
      </w:r>
      <w:r>
        <w:rPr>
          <w:rFonts w:cs="Times New Roman" w:ascii="Times New Roman" w:hAnsi="Times New Roman"/>
          <w:b/>
          <w:color w:val="000000"/>
          <w:szCs w:val="28"/>
        </w:rPr>
        <w:t xml:space="preserve">спадкоємцям </w:t>
      </w:r>
    </w:p>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rPr>
        <w:t>після смерті осіб з інвалідністю</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автомобілів,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color w:val="000000"/>
          <w:szCs w:val="28"/>
        </w:rPr>
        <w:t>визнаних гуманітарною допомогою</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статей 4, 5, 11-1 Закону України „Про гуманітарну допомогу”, постанов Кабінету Міністрів України від 25 березня 2013 року № 241 „Про затвердження Порядку взаємодії центральних і місцевих органів виконавчої влади та Національного банку щодо реалізації Закону України „Про гуманітарну допомогу”, від 19 липня 2006 року № 999 „Про затвердження Порядку забезпечення інвалідів автомобілями”, розпорядження голови Київської облдержадміністрації від 11 серпня 2017 року № 420 „Про робочу групу з питань гуманітарної допомоги при Київській обласній державній адміністрації”, протоколу засідання робочої групи з питань гуманітарної допомоги при Київській обласній державній адміністрації від 29 листопада             2017 року № 4:</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 xml:space="preserve">1. Передати безоплатно у власність </w:t>
      </w:r>
      <w:r>
        <w:rPr>
          <w:rFonts w:cs="Times New Roman" w:ascii="Times New Roman" w:hAnsi="Times New Roman"/>
          <w:color w:val="000000"/>
          <w:szCs w:val="28"/>
          <w:lang w:val="uk-UA"/>
        </w:rPr>
        <w:t>особам з інвалідністю автомобілі, визнані гуманітарною допомогою, якими особи з інвалідністю були забезпечені через органи соціального захисту населення і користувалися більше 10 років,</w:t>
      </w:r>
      <w:r>
        <w:rPr>
          <w:rFonts w:cs="Times New Roman" w:ascii="Times New Roman" w:hAnsi="Times New Roman"/>
          <w:szCs w:val="28"/>
          <w:lang w:val="uk-UA"/>
        </w:rPr>
        <w:t xml:space="preserve"> згідно зі списком (додаток 1).</w:t>
      </w:r>
    </w:p>
    <w:p>
      <w:pPr>
        <w:pStyle w:val="Normal"/>
        <w:tabs>
          <w:tab w:val="clear" w:pos="708"/>
          <w:tab w:val="left" w:pos="993" w:leader="none"/>
        </w:tabs>
        <w:spacing w:lineRule="exact" w:line="300"/>
        <w:ind w:left="709"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00"/>
        <w:ind w:firstLine="709"/>
        <w:jc w:val="both"/>
        <w:rPr/>
      </w:pPr>
      <w:r>
        <w:rPr>
          <w:rFonts w:cs="Times New Roman" w:ascii="Times New Roman" w:hAnsi="Times New Roman"/>
          <w:szCs w:val="28"/>
          <w:lang w:val="uk-UA"/>
        </w:rPr>
        <w:t xml:space="preserve">2. Передати </w:t>
      </w:r>
      <w:r>
        <w:rPr>
          <w:rFonts w:cs="Times New Roman" w:ascii="Times New Roman" w:hAnsi="Times New Roman"/>
          <w:szCs w:val="28"/>
        </w:rPr>
        <w:t>безоплатно у власність</w:t>
      </w:r>
      <w:r>
        <w:rPr>
          <w:rFonts w:cs="Times New Roman" w:ascii="Times New Roman" w:hAnsi="Times New Roman"/>
          <w:color w:val="000000"/>
          <w:szCs w:val="28"/>
        </w:rPr>
        <w:t xml:space="preserve"> членам сімей, спадкоємцям після смерті осіб з інвалідністю автомобілі, визнан</w:t>
      </w:r>
      <w:r>
        <w:rPr>
          <w:rFonts w:cs="Times New Roman" w:ascii="Times New Roman" w:hAnsi="Times New Roman"/>
          <w:color w:val="000000"/>
          <w:szCs w:val="28"/>
          <w:lang w:val="uk-UA"/>
        </w:rPr>
        <w:t>і</w:t>
      </w:r>
      <w:r>
        <w:rPr>
          <w:rFonts w:cs="Times New Roman" w:ascii="Times New Roman" w:hAnsi="Times New Roman"/>
          <w:color w:val="000000"/>
          <w:szCs w:val="28"/>
        </w:rPr>
        <w:t xml:space="preserve"> гуманітарною допомогою, якими особи з інвалідністю були забезпечені через органи соціального захисту населення</w:t>
      </w:r>
      <w:r>
        <w:rPr>
          <w:rFonts w:cs="Times New Roman" w:ascii="Times New Roman" w:hAnsi="Times New Roman"/>
          <w:color w:val="000000"/>
          <w:szCs w:val="28"/>
          <w:lang w:val="uk-UA"/>
        </w:rPr>
        <w:t xml:space="preserve">, </w:t>
      </w:r>
      <w:r>
        <w:rPr>
          <w:rFonts w:cs="Times New Roman" w:ascii="Times New Roman" w:hAnsi="Times New Roman"/>
          <w:szCs w:val="28"/>
          <w:lang w:val="uk-UA"/>
        </w:rPr>
        <w:t>згідно зі списком (додаток 2).</w:t>
      </w:r>
    </w:p>
    <w:p>
      <w:pPr>
        <w:pStyle w:val="Style42"/>
        <w:spacing w:lineRule="exact" w:line="30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Кучера 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ab/>
      </w:r>
      <w:r>
        <w:rPr>
          <w:rFonts w:cs="Times New Roman" w:ascii="Times New Roman" w:hAnsi="Times New Roman"/>
          <w:b/>
          <w:color w:val="000000"/>
          <w:szCs w:val="28"/>
          <w:lang w:val="uk-UA"/>
        </w:rPr>
        <w:t xml:space="preserve">  (підпис)      </w:t>
      </w:r>
      <w:r>
        <w:rPr>
          <w:rFonts w:cs="Times New Roman" w:ascii="Times New Roman" w:hAnsi="Times New Roman"/>
          <w:b/>
          <w:bCs/>
          <w:szCs w:val="28"/>
          <w:lang w:val="uk-UA"/>
        </w:rPr>
        <w:t xml:space="preserve">                      О.Л. Горган</w:t>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423" w:firstLine="5529"/>
        <w:rPr/>
      </w:pPr>
      <w:r>
        <w:rPr>
          <w:rFonts w:cs="Times New Roman" w:ascii="Times New Roman" w:hAnsi="Times New Roman"/>
          <w:b/>
          <w:bCs/>
          <w:szCs w:val="28"/>
          <w:lang w:val="uk-UA"/>
        </w:rPr>
        <w:t xml:space="preserve">Додаток 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19.02.2018 № 73</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spacing w:lineRule="exact" w:line="26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15"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spacing w:lineRule="exact" w:line="260"/>
        <w:ind w:right="-115" w:firstLine="708"/>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власність </w:t>
      </w:r>
      <w:r>
        <w:rPr>
          <w:rFonts w:cs="Times New Roman" w:ascii="Times New Roman" w:hAnsi="Times New Roman"/>
          <w:b/>
          <w:color w:val="000000"/>
          <w:szCs w:val="28"/>
          <w:lang w:val="uk-UA"/>
        </w:rPr>
        <w:t>особам з інвалідністю</w:t>
      </w:r>
    </w:p>
    <w:p>
      <w:pPr>
        <w:pStyle w:val="Normal"/>
        <w:spacing w:lineRule="exact" w:line="260"/>
        <w:ind w:left="709" w:right="-115" w:hanging="1"/>
        <w:jc w:val="center"/>
        <w:rPr/>
      </w:pPr>
      <w:r>
        <w:rPr>
          <w:rFonts w:cs="Times New Roman" w:ascii="Times New Roman" w:hAnsi="Times New Roman"/>
          <w:b/>
          <w:color w:val="000000"/>
          <w:szCs w:val="28"/>
          <w:lang w:val="uk-UA"/>
        </w:rPr>
        <w:t>автомобілів, визнаних гуманітарною допомогою, якими</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особи з інвалідністю були забезпечені через  органи соціального захисту населення і користувалися більше 10 років</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923" w:type="dxa"/>
        <w:jc w:val="left"/>
        <w:tblInd w:w="-147" w:type="dxa"/>
        <w:tblLayout w:type="fixed"/>
        <w:tblCellMar>
          <w:top w:w="0" w:type="dxa"/>
          <w:left w:w="108" w:type="dxa"/>
          <w:bottom w:w="0" w:type="dxa"/>
          <w:right w:w="108" w:type="dxa"/>
        </w:tblCellMar>
      </w:tblPr>
      <w:tblGrid>
        <w:gridCol w:w="468"/>
        <w:gridCol w:w="2084"/>
        <w:gridCol w:w="3247"/>
        <w:gridCol w:w="1472"/>
        <w:gridCol w:w="2652"/>
      </w:tblGrid>
      <w:tr>
        <w:trPr>
          <w:trHeight w:val="570" w:hRule="atLeast"/>
        </w:trPr>
        <w:tc>
          <w:tcPr>
            <w:tcW w:w="468"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r>
              <w:rPr>
                <w:rFonts w:cs="Times New Roman" w:ascii="Times New Roman" w:hAnsi="Times New Roman"/>
                <w:b/>
                <w:bCs/>
                <w:color w:val="000000"/>
                <w:sz w:val="20"/>
                <w:lang w:val="uk-UA"/>
              </w:rPr>
              <w:t>з/п</w:t>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особи з інвалідністю, якій передається автомобіль</w:t>
            </w:r>
          </w:p>
        </w:tc>
        <w:tc>
          <w:tcPr>
            <w:tcW w:w="3247"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2652" w:type="dxa"/>
            <w:tcBorders>
              <w:top w:val="single" w:sz="4" w:space="0" w:color="000000"/>
              <w:left w:val="single" w:sz="6" w:space="0" w:color="000000"/>
              <w:bottom w:val="single" w:sz="6" w:space="0" w:color="000000"/>
              <w:right w:val="single" w:sz="4" w:space="0" w:color="000000"/>
            </w:tcBorders>
          </w:tcPr>
          <w:p>
            <w:pPr>
              <w:pStyle w:val="Normal"/>
              <w:spacing w:lineRule="exact" w:line="240"/>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rHeight w:val="218"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лохін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олодимир 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BORA,                                            кузов № WVWZZZ1JZYW340249,                  об’єм двигуна 1595 см3 ,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0.2006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гдан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Георгій Олексій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OPEL ZAFIRA,                                           кузов № WOLOTGF75Х2201601,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1999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ес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Анатолій Іванович</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SKODA OCTAVIA,                                         кузов № TMBZZZ1U2W2102223,                        об’єм двигуна 1595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3.02.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468"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овчен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Юрій Григорович</w:t>
            </w:r>
          </w:p>
        </w:tc>
        <w:tc>
          <w:tcPr>
            <w:tcW w:w="3247"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XD081757,                  об’єм двигуна 1595 см3 , 1998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0.07.2006</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52"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260"/>
        <w:ind w:left="-142" w:hanging="0"/>
        <w:jc w:val="right"/>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835"/>
        <w:gridCol w:w="1418"/>
        <w:gridCol w:w="2693"/>
      </w:tblGrid>
      <w:tr>
        <w:trPr>
          <w:trHeight w:val="341"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ир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Сергій Григ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MONDEO,                                             кузов № WFONXXGBBNTD71394,                  об’єм двигуна 1796 см3 , 1996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10.2002</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5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Житниц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Юрій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ZZZ3BZ1E043857,                  об’єм двигуна 1595 см3 ,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1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агору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Галина Омельк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 xml:space="preserve">WVWPD63B44P240314,                  об’єм двигуна 1781 см3 ,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04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1.06.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лінічен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Микола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OPEL VECTRA, кузов № WOLOJBF35W1332590,                  об’єм двигуна 1799 см3 , 1999 р.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10.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вальч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Олексій Олександ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MERCEDES-BENZ С180,                                         кузов № WDB2032461F444103,                         об’єм двигуна 1796 см3 , 2003 р.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ібаба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Григорович</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SLER С180, кузов № WDB2020781F960885,                   об’єм двигуна 1799 см3 , 2000 р.в.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06.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spacing w:lineRule="exact" w:line="26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881"/>
        <w:gridCol w:w="1472"/>
        <w:gridCol w:w="2593"/>
      </w:tblGrid>
      <w:tr>
        <w:trPr>
          <w:trHeight w:val="65"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88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472"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593"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інчен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лерій Григо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DAIMLER CHRYSSLER E200,                         кузов № WDB2110421A862331,                   об’єм двигуна 1796 см3 , 2005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10.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шнір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Григорій Семен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ZZZ3АZTE255264,                  об’єм двигуна 1781 см3 , 1996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11.2003</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пов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Микола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KIA SHUMA, кузов № KNEFB2433X5408682,                  об’єм двигуна 1793 см3 , 1999 р.в.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09.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орковс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етро Петр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3512236165,                         об’єм двигуна 1686 см3 , 2001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10.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счетн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Дмитро Сергійови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WA211537,                  об’єм двигуна 1595 см3 , 1998 р.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4.03.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ьм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2881" w:type="dxa"/>
            <w:tcBorders>
              <w:top w:val="single" w:sz="6" w:space="0" w:color="000000"/>
              <w:left w:val="single" w:sz="6" w:space="0" w:color="000000"/>
              <w:bottom w:val="single" w:sz="4"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 xml:space="preserve">TOYOTA </w:t>
            </w:r>
            <w:r>
              <w:rPr>
                <w:rFonts w:cs="Times New Roman" w:ascii="Times New Roman" w:hAnsi="Times New Roman"/>
                <w:color w:val="16202B"/>
                <w:sz w:val="20"/>
                <w:shd w:fill="FFFFFF" w:val="clear"/>
              </w:rPr>
              <w:t>Avensis</w:t>
            </w:r>
            <w:r>
              <w:rPr>
                <w:rFonts w:cs="Times New Roman" w:ascii="Times New Roman" w:hAnsi="Times New Roman"/>
                <w:color w:val="000000"/>
                <w:sz w:val="20"/>
                <w:lang w:val="uk-UA"/>
              </w:rPr>
              <w:t>,                                                  кузов № SB153ABN10E109251,                        об’єм двигуна 1762 см3 , 2000 р.в</w:t>
            </w:r>
          </w:p>
        </w:tc>
        <w:tc>
          <w:tcPr>
            <w:tcW w:w="1472"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4.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593"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142" w:hanging="0"/>
        <w:jc w:val="center"/>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t>продовження додатка 1</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99"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насова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Лідія Трохим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4V002254,                  об’єм двигуна 1781 см3 , 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12.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асічніченко Володимир Олекс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883998,                         об’єм двигуна 1796 см3 , 2005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07.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іддубн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Сергій Іван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NISSAN PRIMERA,                                         кузов № SJNBEAPIIU0462832,                         об’єм двигуна 1769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ходь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силь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YN102393,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06.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ешетник                              Володимир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ікт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ВZ2Е083707,                  об’єм двигуна 1595 см3 , 2001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1.07.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остівський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Петро Федор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ZCF6931156448,                         об’єм двигуна 1796 см3 , 2003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3.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4253"/>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color w:val="000000"/>
          <w:szCs w:val="28"/>
          <w:lang w:val="uk-UA"/>
        </w:rPr>
      </w:pPr>
      <w:r>
        <w:rPr>
          <w:rFonts w:cs="Times New Roman" w:ascii="Times New Roman" w:hAnsi="Times New Roman"/>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120"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качук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Анатолій Пет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DAIMLER CHRYSSLER Е200,                                         кузов № WDB2110421А884837,                         об’єм двигуна 1781 см3 , 2005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12.02.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овстоног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Юрій Григорович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OPEL ZAFIRA,                                           кузов № WOLOTGF75Y2123820,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5.03.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Цинковський Володимир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SKODA OCTAVIA,                                         кузов № TMBBL41U1Y2375727,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3.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епілко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Микола Олекс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MERCEDES-BENZ Е200,                                         кузов № WDB2110421А344669,                         об’єм двигуна 1796 см3 , 2003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pPr>
            <w:r>
              <w:rPr>
                <w:rFonts w:cs="Times New Roman" w:ascii="Times New Roman" w:hAnsi="Times New Roman"/>
                <w:color w:val="000000"/>
                <w:sz w:val="20"/>
                <w:lang w:val="uk-UA"/>
              </w:rPr>
              <w:t>22.02.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Шило Іван Василь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19Х1138117,                         об’єм двигуна 1796 см3 , 1999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6.12.2006</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6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вець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Дмитрівна</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HONDA CIVIC,                                         кузов № 2HGFG126X6H567187,                         об’єм двигуна 1797 см3 , 2006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36"/>
              <w:rPr>
                <w:rFonts w:ascii="Times New Roman" w:hAnsi="Times New Roman" w:cs="Times New Roman"/>
                <w:color w:val="000000"/>
                <w:sz w:val="20"/>
                <w:lang w:val="uk-UA"/>
              </w:rPr>
            </w:pPr>
            <w:r>
              <w:rPr>
                <w:rFonts w:cs="Times New Roman" w:ascii="Times New Roman" w:hAnsi="Times New Roman"/>
                <w:color w:val="000000"/>
                <w:sz w:val="20"/>
                <w:lang w:val="uk-UA"/>
              </w:rPr>
              <w:t>08.08.2007</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36"/>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36"/>
              <w:rPr>
                <w:rFonts w:ascii="Times New Roman" w:hAnsi="Times New Roman" w:cs="Times New Roman"/>
                <w:color w:val="000000"/>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tc>
      </w:tr>
    </w:tbl>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142"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60"/>
        <w:ind w:left="-142" w:hanging="0"/>
        <w:jc w:val="right"/>
        <w:rPr/>
      </w:pPr>
      <w:r>
        <w:rPr>
          <w:rFonts w:cs="Times New Roman" w:ascii="Times New Roman" w:hAnsi="Times New Roman"/>
          <w:color w:val="000000"/>
          <w:szCs w:val="28"/>
          <w:lang w:val="uk-UA"/>
        </w:rPr>
        <w:t xml:space="preserve">продовження додатка 1  </w:t>
      </w:r>
    </w:p>
    <w:p>
      <w:pPr>
        <w:pStyle w:val="Normal"/>
        <w:spacing w:lineRule="exact" w:line="260"/>
        <w:ind w:left="-142" w:hanging="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781" w:type="dxa"/>
        <w:jc w:val="left"/>
        <w:tblInd w:w="-5" w:type="dxa"/>
        <w:tblLayout w:type="fixed"/>
        <w:tblCellMar>
          <w:top w:w="0" w:type="dxa"/>
          <w:left w:w="108" w:type="dxa"/>
          <w:bottom w:w="0" w:type="dxa"/>
          <w:right w:w="108" w:type="dxa"/>
        </w:tblCellMar>
      </w:tblPr>
      <w:tblGrid>
        <w:gridCol w:w="567"/>
        <w:gridCol w:w="2268"/>
        <w:gridCol w:w="2977"/>
        <w:gridCol w:w="1330"/>
        <w:gridCol w:w="2639"/>
      </w:tblGrid>
      <w:tr>
        <w:trPr>
          <w:trHeight w:val="262" w:hRule="atLeast"/>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1330"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2639" w:type="dxa"/>
            <w:tcBorders>
              <w:top w:val="single" w:sz="4" w:space="0" w:color="000000"/>
              <w:left w:val="single" w:sz="6" w:space="0" w:color="000000"/>
              <w:bottom w:val="single" w:sz="6" w:space="0" w:color="000000"/>
              <w:right w:val="single" w:sz="4" w:space="0" w:color="000000"/>
            </w:tcBorders>
          </w:tcPr>
          <w:p>
            <w:pPr>
              <w:pStyle w:val="Normal"/>
              <w:overflowPunct w:val="true"/>
              <w:autoSpaceDE w:val="true"/>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уб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Олена Дмитрі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P359417,                  об’єм двигуна 1781 см3 ,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3.08.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утенко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асиль Володими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45116244,                         об’єм двигуна 1700 см3 , 2004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12.07.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Яблочнюк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Вячеслав Юрі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0"/>
                <w:lang w:val="uk-UA"/>
              </w:rPr>
              <w:t>OPEL ZAFIRA,                                           кузов № WOLOTGF75Y2174539,                  об’єм двигуна 1796 см</w:t>
            </w:r>
            <w:r>
              <w:rPr>
                <w:rFonts w:cs="Times New Roman" w:ascii="Times New Roman" w:hAnsi="Times New Roman"/>
                <w:color w:val="000000"/>
                <w:sz w:val="20"/>
                <w:vertAlign w:val="superscript"/>
                <w:lang w:val="uk-UA"/>
              </w:rPr>
              <w:t xml:space="preserve">3 </w:t>
            </w:r>
            <w:r>
              <w:rPr>
                <w:rFonts w:cs="Times New Roman" w:ascii="Times New Roman" w:hAnsi="Times New Roman"/>
                <w:color w:val="000000"/>
                <w:sz w:val="20"/>
                <w:lang w:val="uk-UA"/>
              </w:rPr>
              <w:t>, 2000 р.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07.06.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00"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Ярмола </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Сергій Миколайович</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1Р272746,                  об’єм двигуна 1595 см3 , 2001 р.в.</w:t>
            </w:r>
          </w:p>
        </w:tc>
        <w:tc>
          <w:tcPr>
            <w:tcW w:w="1330"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t>29.05.2007</w:t>
            </w:r>
          </w:p>
          <w:p>
            <w:pPr>
              <w:pStyle w:val="Normal"/>
              <w:spacing w:lineRule="exact" w:line="24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2639" w:type="dxa"/>
            <w:tcBorders>
              <w:top w:val="single" w:sz="6" w:space="0" w:color="000000"/>
              <w:left w:val="single" w:sz="6"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40"/>
              <w:rPr>
                <w:rFonts w:ascii="Times New Roman" w:hAnsi="Times New Roman" w:cs="Times New Roman"/>
                <w:sz w:val="20"/>
                <w:lang w:val="uk-UA"/>
              </w:rPr>
            </w:pPr>
            <w:r>
              <w:rPr>
                <w:rFonts w:cs="Times New Roman" w:ascii="Times New Roman" w:hAnsi="Times New Roman"/>
                <w:sz w:val="20"/>
                <w:lang w:val="uk-UA"/>
              </w:rPr>
              <w:t>заяви, паспорта, довідки МСЕК про групу та причину інвалідності, довідки про присвоєння ідентифікаційного номера, свідоцтва про реєстрацію транспортного засобу (автомобіля)</w:t>
            </w:r>
          </w:p>
          <w:p>
            <w:pPr>
              <w:pStyle w:val="Normal"/>
              <w:spacing w:lineRule="exact" w:line="24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142"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  (підпис)  </w:t>
      </w:r>
      <w:r>
        <w:rPr>
          <w:rFonts w:cs="Times New Roman" w:ascii="Times New Roman" w:hAnsi="Times New Roman"/>
          <w:b/>
          <w:szCs w:val="28"/>
          <w:lang w:val="uk-UA"/>
        </w:rPr>
        <w:t xml:space="preserve">             Т.Г. Жуль</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left="5529" w:right="423" w:hanging="0"/>
        <w:rPr/>
      </w:pPr>
      <w:r>
        <w:rPr>
          <w:rFonts w:cs="Times New Roman" w:ascii="Times New Roman" w:hAnsi="Times New Roman"/>
          <w:b/>
          <w:bCs/>
          <w:szCs w:val="28"/>
          <w:lang w:val="uk-UA"/>
        </w:rPr>
        <w:t xml:space="preserve">Додаток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408"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до розпорядження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spacing w:lineRule="exact" w:line="260"/>
        <w:ind w:right="281" w:hanging="0"/>
        <w:rPr>
          <w:rFonts w:ascii="Times New Roman" w:hAnsi="Times New Roman" w:cs="Times New Roman"/>
          <w:b/>
          <w:b/>
          <w:bCs/>
          <w:szCs w:val="28"/>
          <w:lang w:val="uk-UA"/>
        </w:rPr>
      </w:pPr>
      <w:r>
        <w:rPr>
          <w:rFonts w:cs="Times New Roman" w:ascii="Times New Roman" w:hAnsi="Times New Roman"/>
          <w:b/>
          <w:bCs/>
          <w:szCs w:val="28"/>
          <w:lang w:val="uk-UA"/>
        </w:rPr>
        <w:tab/>
        <w:tab/>
        <w:tab/>
        <w:tab/>
        <w:tab/>
        <w:tab/>
        <w:t xml:space="preserve">адміністрації </w:t>
      </w:r>
    </w:p>
    <w:p>
      <w:pPr>
        <w:pStyle w:val="Normal"/>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ab/>
        <w:t>від 19.02.2018 № 73</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5492" w:leader="none"/>
        </w:tabs>
        <w:spacing w:lineRule="exact" w:line="260"/>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писок </w:t>
      </w:r>
    </w:p>
    <w:p>
      <w:pPr>
        <w:pStyle w:val="Normal"/>
        <w:jc w:val="center"/>
        <w:rPr>
          <w:rFonts w:ascii="Times New Roman" w:hAnsi="Times New Roman" w:cs="Times New Roman"/>
          <w:b/>
          <w:b/>
          <w:color w:val="000000"/>
          <w:szCs w:val="28"/>
          <w:lang w:val="uk-UA"/>
        </w:rPr>
      </w:pPr>
      <w:r>
        <w:rPr>
          <w:rFonts w:cs="Times New Roman" w:ascii="Times New Roman" w:hAnsi="Times New Roman"/>
          <w:b/>
          <w:szCs w:val="28"/>
          <w:lang w:val="uk-UA"/>
        </w:rPr>
        <w:t xml:space="preserve">переданих безоплатно у </w:t>
      </w:r>
      <w:r>
        <w:rPr>
          <w:rFonts w:cs="Times New Roman" w:ascii="Times New Roman" w:hAnsi="Times New Roman"/>
          <w:b/>
          <w:szCs w:val="28"/>
        </w:rPr>
        <w:t>власність</w:t>
      </w:r>
      <w:r>
        <w:rPr>
          <w:rFonts w:cs="Times New Roman" w:ascii="Times New Roman" w:hAnsi="Times New Roman"/>
          <w:b/>
          <w:color w:val="000000"/>
          <w:szCs w:val="28"/>
        </w:rPr>
        <w:t xml:space="preserve"> членам сімей,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спадкоємцям після смерті осіб з інвалідністю автомобілів,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визнаних гуманітарною допомогою, якими особи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з інвалідністю були забезпечені через органи </w:t>
      </w:r>
    </w:p>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Cs w:val="28"/>
        </w:rPr>
        <w:t>соціального захисту населення</w:t>
      </w:r>
    </w:p>
    <w:p>
      <w:pPr>
        <w:pStyle w:val="Normal"/>
        <w:ind w:left="709" w:right="-115" w:hanging="1"/>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92"/>
        <w:gridCol w:w="1410"/>
        <w:gridCol w:w="2410"/>
        <w:gridCol w:w="1573"/>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 </w:t>
            </w:r>
          </w:p>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члена родини, якому (якій)  передається у власність автомобіль після смерті особи з інвалідністю</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ІБ померлої особи з інвалідніс-тю, яка була забезпечена автомобі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ні автомобіл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Дата видачі автомобіл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sz w:val="20"/>
                <w:lang w:val="uk-UA"/>
              </w:rPr>
              <w:t>Супровідні докумен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узьмін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на Олександрі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влін Олександр Іван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ZAFIRA,                      кузов № WOL0TGF7542206450,                        об’єм двигуна 1598 см3 , 2004 р.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07.11.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олові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б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жордж Олександрович</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Бабенко Марія Гнаті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CZ7P129238, об’єм двигуна 1598 см3 , 2007 р.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72"/>
        <w:gridCol w:w="1458"/>
        <w:gridCol w:w="2377"/>
        <w:gridCol w:w="1578"/>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кач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юдмила Миколаї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с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 Федот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RЕNAULT </w:t>
            </w:r>
            <w:r>
              <w:rPr>
                <w:rFonts w:cs="Times New Roman" w:ascii="Times New Roman" w:hAnsi="Times New Roman"/>
                <w:color w:val="000000"/>
                <w:sz w:val="20"/>
                <w:lang w:val="en-US"/>
              </w:rPr>
              <w:t>LAGUNA</w:t>
            </w:r>
            <w:r>
              <w:rPr>
                <w:rFonts w:cs="Times New Roman" w:ascii="Times New Roman" w:hAnsi="Times New Roman"/>
                <w:color w:val="000000"/>
                <w:sz w:val="20"/>
                <w:lang w:val="uk-UA"/>
              </w:rPr>
              <w:t>,                                   кузов № VF1B5680523591192,                  об’єм двигуна 1598 см3 , 2000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6.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лгаков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ра Миколаї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улга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ван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ZYN005678,  об’єм двигуна 1781 см3 , 1999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7.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w:t>
            </w:r>
          </w:p>
          <w:p>
            <w:pPr>
              <w:pStyle w:val="Normal"/>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ризинчук Валентина Петрів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ас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Федор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OLO,  кузов № WVWZZZ6KZTR002421, об’єм двигуна 1400 см3 , 1996 р.в</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2.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4"/>
        <w:gridCol w:w="1476"/>
        <w:gridCol w:w="2366"/>
        <w:gridCol w:w="1559"/>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ерпахівськи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лег Василь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ерпахівський Іван Михайл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2Е006969, об’єм двигуна 1800 см3 , 2001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зят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артин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дим Андрій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алаган Григорій Михайл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VP106185,  об’єм двигуна 1800 см3 , 1997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1.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копія заяви дружини (доньки померлої особи з інвалідністю), свідоцтва про спадщину,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луцький Володимир Петр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ерманчук Ірина Нестер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HONDA HRV,                           кузов № JHMGH47703S200361,                        об’єм двигуна 1590 см3 , 2003 р.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12.2010</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38"/>
        <w:gridCol w:w="1476"/>
        <w:gridCol w:w="2422"/>
        <w:gridCol w:w="1549"/>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Онук</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Гребенчук Олександр Володимир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ребінчук Павло Григор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MD63B74E113569,  об’єм двигуна 1781 см3 , 2004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8.01.2008</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Громадська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Тетяна Василівн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ромадський Василь Іван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KIA </w:t>
            </w:r>
            <w:r>
              <w:rPr>
                <w:rFonts w:cs="Times New Roman" w:ascii="Times New Roman" w:hAnsi="Times New Roman"/>
                <w:color w:val="000000"/>
                <w:sz w:val="20"/>
                <w:lang w:val="en-US"/>
              </w:rPr>
              <w:t>CEE</w:t>
            </w:r>
            <w:r>
              <w:rPr>
                <w:rFonts w:cs="Times New Roman" w:ascii="Times New Roman" w:hAnsi="Times New Roman"/>
                <w:color w:val="000000"/>
                <w:sz w:val="20"/>
                <w:lang w:val="uk-UA"/>
              </w:rPr>
              <w:t>”</w:t>
            </w:r>
            <w:r>
              <w:rPr>
                <w:rFonts w:cs="Times New Roman" w:ascii="Times New Roman" w:hAnsi="Times New Roman"/>
                <w:color w:val="000000"/>
                <w:sz w:val="20"/>
                <w:lang w:val="en-US"/>
              </w:rPr>
              <w:t>D</w:t>
            </w:r>
            <w:r>
              <w:rPr>
                <w:rFonts w:cs="Times New Roman" w:ascii="Times New Roman" w:hAnsi="Times New Roman"/>
                <w:color w:val="000000"/>
                <w:sz w:val="20"/>
                <w:lang w:val="uk-UA"/>
              </w:rPr>
              <w:t>,                                            кузов № U5YHC512BAL228935,  об’єм двигуна 1591 см3 , 2010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25.08.2016</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чолові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Гудзяк Олег Миколайович</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дзяк </w:t>
            </w:r>
          </w:p>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Віра Федорівна</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FOCUS,                        кузов № WFONXXGCDN1P66740,  об’єм двигуна 1753 см3 , 2001 р.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color w:val="000000"/>
                <w:sz w:val="20"/>
                <w:lang w:val="uk-UA"/>
              </w:rPr>
            </w:pPr>
            <w:r>
              <w:rPr>
                <w:rFonts w:cs="Times New Roman" w:ascii="Times New Roman" w:hAnsi="Times New Roman"/>
                <w:color w:val="000000"/>
                <w:sz w:val="20"/>
                <w:lang w:val="uk-UA"/>
              </w:rPr>
              <w:t>08.10.2008</w:t>
            </w:r>
          </w:p>
          <w:p>
            <w:pPr>
              <w:pStyle w:val="Normal"/>
              <w:spacing w:lineRule="exact" w:line="260"/>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60"/>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26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888"/>
        <w:gridCol w:w="1483"/>
        <w:gridCol w:w="2444"/>
        <w:gridCol w:w="1570"/>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Іванович</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ій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Василь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6,                                          кузов № WAUZZZ4B34N013991, об’єм двигуна 1800 см3 , 2003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08.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Гузу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лентина Василів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Гузун Володимир Георгій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XV005834, об’єм двигуна 1781 см3 , 1998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9.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аратовцева                         Лариса Іванів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овгалюк                                  Іван Степан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MAZDA 3,                              кузов № JMZBK14Y261312760,                  об’єм двигуна 1560 см3 , 2005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11.201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854" w:type="dxa"/>
        <w:jc w:val="left"/>
        <w:tblInd w:w="-5" w:type="dxa"/>
        <w:tblLayout w:type="fixed"/>
        <w:tblCellMar>
          <w:top w:w="0" w:type="dxa"/>
          <w:left w:w="108" w:type="dxa"/>
          <w:bottom w:w="0" w:type="dxa"/>
          <w:right w:w="108" w:type="dxa"/>
        </w:tblCellMar>
      </w:tblPr>
      <w:tblGrid>
        <w:gridCol w:w="675"/>
        <w:gridCol w:w="1976"/>
        <w:gridCol w:w="1396"/>
        <w:gridCol w:w="2456"/>
        <w:gridCol w:w="1557"/>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ю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лля Владислав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юко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Як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OJBF35X1039078, об’єм двигуна 1796 см3 , 1999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10.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м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хайло Миколай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Єме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адія Андріївн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MONDEO,                                           кузов № WFONXXGBBNXP73424, об’єм двигуна 1753 см3 , 2000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12.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ерб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 Володими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Керб Володимир Миколайович</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00038T7579788,                  об’єм двигуна 1800 см3 , 1996 р.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3.06.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561"/>
        <w:gridCol w:w="2257"/>
        <w:gridCol w:w="1582"/>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аріфулі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іна Івані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оломієц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ларіо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TOYOTA AVENSIS,             кузов № SB164ABN10E027897,                        об’єм двигуна 1762 см3 , 1998 р.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12.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ч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амара Івані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ищ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Іва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TOYOTA COROLLA,                  кузов № 2T1KR32E33C002117,                  об’єм двигуна 1794 см3 , 2003 р.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6.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ев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Леонідови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евенко Леонід Іванович</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RЕNAULT LAGUNA,                кузов №VF1K5680518151241, об’єм двигуна 1600 см3 , 1998 р.в.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8</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390"/>
        <w:gridCol w:w="2444"/>
        <w:gridCol w:w="1566"/>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итв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Андрійович</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итвин Андрій Опанас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HZWB032205, об’єм двигуна 1781 см3 , 1997 р.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5.01.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іщинсь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ариса Анатолії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іщинський Віктор Віктор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CITROEN C4 PICASSO,  кузов № VF7UA9HZC9J252958,                  об’єм двигуна 1560 см3 , 2009 р.в.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2.05.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Ляш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Євгенія Феодосіїв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Ляшенко Володимир Лук’яно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FORD TOURNEO CONNECT,                             кузов № WF0HXXTTPH7S17678 , об’єм двигуна 1753 см3 , 2007 р.в.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3.07.201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9</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985"/>
        <w:gridCol w:w="1420"/>
        <w:gridCol w:w="2422"/>
        <w:gridCol w:w="1558"/>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ельнич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ельниченко Василь Антон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35W1306757,  об’єм двигуна 1598 см3 , 1998 р.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1.07.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кит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іктор Павлови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итюк Павло Тарас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VENTO, кузов № WVWZZZ1HZSW411733, об’єм двигуна 1781 см3 , 1995 р.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06.200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ількевич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Фелікса Аркадіївн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лькевич Юрій Миколайович</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ALMERA,                  кузов № SJNEAAN16U0012336,                        об’єм двигуна 1500 см3 , 2000 р.в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6.08.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1041"/>
        <w:gridCol w:w="1587"/>
        <w:gridCol w:w="1587"/>
        <w:gridCol w:w="2289"/>
        <w:gridCol w:w="1556"/>
        <w:gridCol w:w="179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шура Дмитро Олександр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ішура Олександр Юрій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ORD FOCUS,                        кузов № WF05XXGCD54S33925,                  об’єм двигуна 1596 см3 , 2004 р.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11</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ат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енько Олександр Миколай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ен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енис Олександр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FIAT MAREA,                          кузов № ZFA18500000023691,                        об’єм двигуна 1581 см3 , 1997 р.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4.09.2003</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Носарєв Микола Петро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Носарєв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Леонідович</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ALMERA,                  кузов № VSKTBAV10U0170597,                        об’єм двигуна 1769 см3 , 2005 р.в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9.2012</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20"/>
        <w:gridCol w:w="1436"/>
        <w:gridCol w:w="2366"/>
        <w:gridCol w:w="1579"/>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садч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Борисови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Осадчук Ніна Хом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E</w:t>
            </w:r>
            <w:r>
              <w:rPr>
                <w:rFonts w:cs="Times New Roman" w:ascii="Times New Roman" w:hAnsi="Times New Roman"/>
                <w:color w:val="000000"/>
                <w:sz w:val="20"/>
                <w:lang w:val="uk-UA"/>
              </w:rPr>
              <w:t xml:space="preserve">200             кузов № WDB2110411B075529,                  об’єм двигуна 1796 см3 , 2007 р.в.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10.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в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ергій Валерійович</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влюк Валерій Аркадій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AUDI A4,                                      кузов № WAUZZZ8DZXA320730, об’єм двигуна 1781 см3 , 1999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7.1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Панурова Анастасія Василів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нуров Михайло Іва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SHARAN, кузов № WVWZZZ7MZ2V036887                  об’єм двигуна 1781 см3 , 2002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27.05.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01"/>
        <w:gridCol w:w="1613"/>
        <w:gridCol w:w="2200"/>
        <w:gridCol w:w="1587"/>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Панче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Павлівна</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анченко Петро Григор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NISSAN PRIMERA,                    кузов № SJNTEAP11U0542933 ,                  об’єм двигуна 1769 см3 , 2001 р.в.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9.2008</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ходь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риходько Василь Петр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DAIMLER-BENZ </w:t>
            </w:r>
            <w:r>
              <w:rPr>
                <w:rFonts w:cs="Times New Roman" w:ascii="Times New Roman" w:hAnsi="Times New Roman"/>
                <w:color w:val="000000"/>
                <w:sz w:val="20"/>
                <w:lang w:val="en-US"/>
              </w:rPr>
              <w:t>C</w:t>
            </w:r>
            <w:r>
              <w:rPr>
                <w:rFonts w:cs="Times New Roman" w:ascii="Times New Roman" w:hAnsi="Times New Roman"/>
                <w:color w:val="000000"/>
                <w:sz w:val="20"/>
                <w:lang w:val="uk-UA"/>
              </w:rPr>
              <w:t>180                    кузов № WDB2020181A618961,                        об’єм двигуна 1799 см3 , 1998 р.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2.02.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ченко Олександр Анатолійович</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оманченко Анатолій Іванович</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TGF4845098665,                        об’єм двигуна 1686 см3 , 2004 р.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20.11.2007 </w:t>
            </w: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667"/>
        <w:gridCol w:w="1478"/>
        <w:gridCol w:w="2377"/>
        <w:gridCol w:w="1579"/>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Рубльова Катерина Андрії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убльов Олександр Леонід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YE247183, об’єм двигуна 1595 см3 , 2000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4.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Русанова Валентина Петрі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усанов Олександр Павл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XP396573, об’єм двигуна 1781 см3 , 1999 р.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8.01.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Рябоконь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етяна Рубенів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Рябоконь Анатолій Анатолійович</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E</w:t>
            </w:r>
            <w:r>
              <w:rPr>
                <w:rFonts w:cs="Times New Roman" w:ascii="Times New Roman" w:hAnsi="Times New Roman"/>
                <w:color w:val="000000"/>
                <w:sz w:val="20"/>
                <w:lang w:val="uk-UA"/>
              </w:rPr>
              <w:t xml:space="preserve">200                  кузов № WDD2122481A262592,                  об’єм двигуна 1796 см3 , 2010 р.в.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0.07.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701"/>
        <w:gridCol w:w="1597"/>
        <w:gridCol w:w="2233"/>
        <w:gridCol w:w="1570"/>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ружин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амар Валентина Дементіївн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ама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икола Михайл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uk-UA"/>
              </w:rPr>
              <w:t xml:space="preserve">MERCEDES-BENZ </w:t>
            </w:r>
            <w:r>
              <w:rPr>
                <w:rFonts w:cs="Times New Roman" w:ascii="Times New Roman" w:hAnsi="Times New Roman"/>
                <w:color w:val="000000"/>
                <w:sz w:val="20"/>
                <w:lang w:val="en-US"/>
              </w:rPr>
              <w:t>C</w:t>
            </w:r>
            <w:r>
              <w:rPr>
                <w:rFonts w:cs="Times New Roman" w:ascii="Times New Roman" w:hAnsi="Times New Roman"/>
                <w:color w:val="000000"/>
                <w:sz w:val="20"/>
                <w:lang w:val="uk-UA"/>
              </w:rPr>
              <w:t>180 кузов № WDB2020181A467572,                        об’єм двигуна 1799 см3 , 1997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ш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Володимирович</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таш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Іван Дмитр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VECTRA,                 кузов № WOL0JBF19Y1070928,                        об’єм двигуна 1800 см3 , 2000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4.05.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овстенко Олексій Павлович</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овстенко Павло Матвійович</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HONDA ACCORD,                 кузов № SHHCG7550XU000903,                        об’єм двигуна 1590 см3 , 1999 р.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7.02.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5</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90"/>
        <w:gridCol w:w="1615"/>
        <w:gridCol w:w="1541"/>
        <w:gridCol w:w="2366"/>
        <w:gridCol w:w="1548"/>
        <w:gridCol w:w="179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онука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Троценко Тетяна Олександрівн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Травянко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Анна Митрофан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VOLKSWAGEN PASSAT, кузов № WVWPD63B93P338673 ,                  об’єм двигуна 1781 см3 , 2003 р.в.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4.03.2006</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Цалюк Володимир Володимирови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Цалю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арія Ісааківн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PASSAT, кузов № WVWZZZ3BZVP073595, об’єм двигуна 1781 см3 , 1997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5.08.200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син Шевчук Євген Петрович</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Шевчук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Петро Євгенович</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NISSAN PRIMERA,                кузов № SJNBEAP11U0467877,                        об’єм двигуна 1769 см3 , 2000 р.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19.04.2007</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6</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 2</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1578"/>
        <w:gridCol w:w="1527"/>
        <w:gridCol w:w="2433"/>
        <w:gridCol w:w="1563"/>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lang w:val="uk-UA"/>
              </w:rPr>
            </w:pPr>
            <w:r>
              <w:rPr>
                <w:rFonts w:cs="Times New Roman" w:ascii="Times New Roman" w:hAnsi="Times New Roman"/>
                <w:b/>
                <w:sz w:val="20"/>
                <w:lang w:val="uk-UA"/>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ин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ій Васильович</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 xml:space="preserve">Щур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Василь Григор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OPEL ASTRA,                      кузов № WOL0AHL35A2024831,                        об’єм двигуна 1686 см3 , 2009 р.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30.01.2014</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народження, свідоцтва про смерть особи з інвалідністю, довідки про склад сім'ї з місця проживання  </w:t>
            </w:r>
          </w:p>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ружина Юрченко Марія Григорівн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Юрченко Олексій Миколайович</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VOLKSWAGEN GOLF, кузов № WVWZZZ1JZWW181457, об’єм двигуна 1400 см3 , 1998 р.в.</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03.11.2005</w:t>
            </w:r>
          </w:p>
          <w:p>
            <w:pPr>
              <w:pStyle w:val="Normal"/>
              <w:rPr>
                <w:rFonts w:ascii="Times New Roman" w:hAnsi="Times New Roman" w:cs="Times New Roman"/>
                <w:color w:val="000000"/>
                <w:sz w:val="20"/>
                <w:lang w:val="uk-UA"/>
              </w:rPr>
            </w:pPr>
            <w:r>
              <w:rPr>
                <w:rFonts w:cs="Times New Roman" w:ascii="Times New Roman" w:hAnsi="Times New Roman"/>
                <w:sz w:val="20"/>
                <w:lang w:val="uk-UA"/>
              </w:rPr>
              <w:t>(довідка про реєстрацію транспортного засобу)</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sz w:val="20"/>
                <w:lang w:val="uk-UA"/>
              </w:rPr>
            </w:pPr>
            <w:r>
              <w:rPr>
                <w:rFonts w:cs="Times New Roman" w:ascii="Times New Roman" w:hAnsi="Times New Roman"/>
                <w:sz w:val="20"/>
                <w:lang w:val="uk-UA"/>
              </w:rPr>
              <w:t xml:space="preserve">Копії: </w:t>
            </w:r>
          </w:p>
          <w:p>
            <w:pPr>
              <w:pStyle w:val="Normal"/>
              <w:rPr>
                <w:rFonts w:ascii="Times New Roman" w:hAnsi="Times New Roman" w:cs="Times New Roman"/>
                <w:color w:val="000000"/>
                <w:sz w:val="20"/>
                <w:lang w:val="uk-UA"/>
              </w:rPr>
            </w:pPr>
            <w:r>
              <w:rPr>
                <w:rFonts w:cs="Times New Roman" w:ascii="Times New Roman" w:hAnsi="Times New Roman"/>
                <w:sz w:val="20"/>
                <w:lang w:val="uk-UA"/>
              </w:rPr>
              <w:t xml:space="preserve">заяви, паспорта, довідки про присвоєння ідентифікаційного номера, свідоцтва про реєстрацію транспортного засобу (автомобіля), свідоцтва про шлюб, свідоцтва про смерть особи з інвалідністю, довідки про склад сім'ї з місця проживання  </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pPr>
      <w:r>
        <w:rPr>
          <w:rFonts w:cs="Times New Roman" w:ascii="Times New Roman" w:hAnsi="Times New Roman"/>
          <w:b/>
          <w:szCs w:val="28"/>
          <w:lang w:val="uk-UA"/>
        </w:rPr>
        <w:t xml:space="preserve">Керівник апарату адміністрації        </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b/>
          <w:color w:val="000000"/>
          <w:szCs w:val="28"/>
          <w:lang w:val="uk-UA"/>
        </w:rPr>
        <w:t xml:space="preserve">  (підпис)      </w:t>
      </w:r>
      <w:r>
        <w:rPr>
          <w:rFonts w:cs="Times New Roman" w:ascii="Times New Roman" w:hAnsi="Times New Roman"/>
          <w:b/>
          <w:szCs w:val="28"/>
          <w:lang w:val="uk-UA"/>
        </w:rPr>
        <w:t xml:space="preserve">              Т.Г. Жуль</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03:00Z</dcterms:created>
  <dc:creator>ZAG10</dc:creator>
  <dc:description/>
  <cp:keywords/>
  <dc:language>en-US</dc:language>
  <cp:lastModifiedBy>ZAG3</cp:lastModifiedBy>
  <cp:lastPrinted>2018-02-22T10:40:00Z</cp:lastPrinted>
  <dcterms:modified xsi:type="dcterms:W3CDTF">2018-02-23T10:01:00Z</dcterms:modified>
  <cp:revision>9</cp:revision>
  <dc:subject/>
  <dc:title> </dc:title>
</cp:coreProperties>
</file>