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80023296"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6</w:t>
      </w:r>
    </w:p>
    <w:p>
      <w:pPr>
        <w:pStyle w:val="Header"/>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tabs>
          <w:tab w:val="clear" w:pos="708"/>
        </w:tabs>
        <w:ind w:right="5527"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 xml:space="preserve">листа управління гуманітарного розвитку Бориспільської районної державної адміністрації Київської області від 07 грудня 2020 року </w:t>
        <w:br/>
        <w:t>№ 70-01-16/77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before="0" w:after="0"/>
        <w:ind w:firstLine="567"/>
        <w:contextualSpacing/>
        <w:jc w:val="both"/>
        <w:rPr/>
      </w:pPr>
      <w:bookmarkEnd w:id="0"/>
      <w:r>
        <w:rPr>
          <w:rFonts w:cs="Times New Roman" w:ascii="Times New Roman" w:hAnsi="Times New Roman"/>
          <w:color w:val="000000"/>
          <w:szCs w:val="28"/>
          <w:lang w:val="uk-UA"/>
        </w:rPr>
        <w:t>1. Видати ПРОЦІВСЬКІЙ ЗАГАЛЬНООСВІТНІЙ ШКОЛІ І СТУПЕНЯ БОРИСПІЛЬСЬКОЇ РАЙОННОЇ РАДИ КИЇВСЬКОЇ ОБЛАСТІ (ідентифікаційний код юридичної особи 24888556, місцезнаходження юридичної особи: 08344, Київська область, Бориспільський район, село Проців, вулиця Дружби, будинок 2 Б)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44, Київська область, Бориспільський район, село Проців, вулиця Дружби, будинок 2 Б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9.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базової середньої освіти з ліцензованим обсягом 22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40.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52.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52, Київська область, Бориспільський район, село Вороньків, вулиця Київськ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дошкільної освіти за рівнем дошкільної освіти з ліцензованим обсягом 18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0. Видати ВИШЕНЬКІВСЬКОМУ ЗАКЛАДУ ДОШКІЛЬНОЇ ОСВІТИ (ЯСЛА-САДОК) «ВИШЕНЬКА» БОРИСПІЛЬСЬКОЇ РАЙОННОЇ РАДИ КИЇВСЬКОЇ ОБЛАСТІ (ідентифікаційний код юридичної особи 25822045, місцезнаходження юридичної особи: 08341, Київська область, Бориспільський район, село Вишеньки, вулиця Короленка, будинок 18)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41, Київська область, Бориспільський район, село Вишеньки, вулиця Короленк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1. Видати ВОРОНЬКІВСЬКОМУ ЗАКЛАДУ ДОШКІЛЬНОЇ ОСВІТИ (ЯСЛА-САДОК) «ВІНОЧОК» БОРИСПІЛЬСЬКОЇ РАЙОННОЇ РАДИ КИЇВСЬКОЇ ОБЛАСТІ (ідентифікаційний код юридичної особи 33284018, місцезнаходження юридичної особи: 08352, Київська область, Бориспільський район, село Вороньків, вулиця Горова, будинок 2 А)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352, Київська область, Бориспільський район, село Вороньків, вулиця Горова, будинок 2 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2. Видати ЗАКЛАДУ ДОШКІЛЬНОЇ ОСВІТИ (ДИТЯЧИЙ САДОК) «ЇЖАЧОК» (ідентифікаційний код юридичної особи 20611773, місцезнаходження юридичної особи: 08320, Київська область, Бориспільський район, село Велика Олександрівка, вулиця Соборна, будинок 80)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20, Київська область, Бориспільський район, село Велика Олександрівка, вулиця Соборна, будинок 8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3. Видати ГНІДИНСЬКОМУ ЗАКЛАДУ ДОШКІЛЬНОЇ ОСВІТИ (ЯСЛА-САДОК) «ВЕСЕЛКА» БОРИСПІЛЬСЬКОЇ РАЙОННОЇ РАДИ КИЇВСЬКОЇ ОБЛАСТІ (ідентифікаційний код юридичної особи 34702050, місцезнаходження юридичної особи: 08340, Київська область, Бориспільський район, село Гнідин, вулиця Заводська,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8340, Київська область, Бориспільський район, село Гнідин, вулиця Заводсь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4. Видати ГІРСЬКОМУ ЗАКЛАДУ ДОШКІЛЬНОЇ ОСВІТИ (ЯСЛА-САДОК) «БЕРІЗКА» ГІРСЬКОЇ СІЛЬСЬКОЇ РАДИ (ідентифікаційний код юридичної особи 36229997, місцезнаходження юридичної особи: 08324, Київська область, Бориспільський район, село Гора, вулиця Тургенєва, будинок 5)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 08324, Київська область, Бориспільський район, село Гора, вулиця Тургенєва, будинок 5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5. Видати ГЛИБОЦЬКОМУ ЗАКЛАДУ ДОШКІЛЬНОЇ ОСВІТИ (ЯСЛА-САДОК) «КОЛОСОК» БОРИСПІЛЬСЬКОЇ РАЙОННОЇ РАДИ КИЇВСЬКОЇ ОБЛАСТІ (ідентифікаційний код юридичної особи 20612107, місцезнаходження юридичної особи: 08350, Київська область, Бориспільський район, село Глибоке, вулиця Молодіжна,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50, Київська область, Бориспільський район, село Глибоке, вулиця Молодіжн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6. Видати ГОЛОВУРІВСЬКОМУ ЗАКЛАДУ ДОШКІЛЬНОЇ ОСВІТИ (ЯСЛА - САДОК) «ЖУРАВЛИК» БОРИСПІЛЬСЬКОЇ РАЙОННОЇ РАДИ КИЇВСЬКОЇ ОБЛАСТІ (ідентифікаційний код юридичної особи 25950895, місцезнаходження юридичної особи: 08353, Київська область, Бориспільський район, село Головурів, вулиця Чкалова, будинок 1-А)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53, Київська область, Бориспільський район, село Головурів, вулиця Чкалова,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7. Видати ДУДАРКІВСЬКОМУ ЗАКЛАДУ ДОШКІЛЬНОЇ ОСВІТИ (ЯСЛА-САДОК) «ВЕРБИЧЕНЬКА» БОРИСПІЛЬСЬКОЇ РАЙОННОЇ РАДИ КИЇВСЬКОЇ ОБЛАСТІ (ідентифікаційний код юридичної особи 25812443, місцезнаходження юридичної особи: 08330, Київська область, Бориспільський район, село Дударків, вулиця Гоголя, будинок 62)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30, Київська область, Бориспільський район, село Дударків, вулиця Гоголя,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8. Видати ІВАНКІВСЬКОМУ ЗАКЛАДУ ДОШКІЛЬНОЇ ОСВІТИ (ДИТЯЧИЙ САДОК) «ВЕСЕЛКА» БОРИСПІЛЬСЬКОЇ РАЙОННОЇ РАДИ КИЇВСЬКОЇ ОБЛАСТІ (ідентифікаційний код юридичної особи 38899014, місцезнаходження юридичної особи: 08335, Київська область, Бориспільський район, село Іванків, вулиця Братуся, будинок 3)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35, Київська область, Бориспільський район, село Іванків, вулиця Братуся,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9. Видати КУЧАКІВСЬКОМУ ЗАКЛАДУ ДОШКІЛЬНОЇ ОСВІТИ (ЯСЛА-САДОК) «ЖУРАВЛИК» БОРИСПІЛЬСЬКОЇ РАЙОННОЇ РАДИ КИЇВСЬКОЇ ОБЛАСТІ (ідентифікаційний код юридичної особи 23575944, місцезнаходження юридичної особи: 08333, Київська область, Бориспільський район, село Кучаків, вулиця Пащенкових, будинок 18-А)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 08333, Київська область, Бориспільський район, село Кучаків, вулиця Пащенкових, будинок 18-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0. Видати ЛЕБЕДИНСЬКОМУ ЗАКЛАДУ ДОШКІЛЬНОЇ ОСВІТИ (ЯСЛА-САДОК) «ЛЕБЕДИК» БОРИСПІЛЬСЬКОЇ РАЙОННОЇ РАДИ КИЇВСЬКОЇ ОБЛАСТІ (ідентифікаційний код юридичної особи 39035470, місцезнаходження юридичної особи: 08333, Київська область, Бориспільський район, село Лебедин, вулиця Шевченка, будинок 1-Г)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33, Київська область, Бориспільський район, село Лебедин, вулиця Шевченка, будинок 1-Г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1. Видати ЛЮБАРЕЦЬКОМУ ЗАКЛАДУ ДОШКІЛЬНОЇ ОСВІТИ (ЯСЛА-САДОК) «СОНЕЧКО» БОРИСПІЛЬСЬКОЇ РАЙОННОЇ РАДИ КИЇВСЬКОЇ ОБЛАСТІ (ідентифікаційний код юридичної особи 20611823, місцезнаходження юридичної особи: 08360, Київська область, Бориспільський район, село Любарці, вулиця Лесі Українки,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60, Київська область, Бориспільський район, село Любарці, вулиця Лесі Українки,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2. Видати МИРНЕНСЬКОМУ ЗАКЛАДУ ДОШКІЛЬНОЇ ОСВІТИ (ЯСЛА-САДОК) «КАЗКА» БОРИСПІЛЬСЬКОЇ РАЙОННОЇ РАДИ КИЇВСЬКОЇ ОБЛАСТІ (ідентифікаційний код юридичної особи 25898094, місцезнаходження юридичної особи: 08361, Київська область, Бориспільський район, село Мирне, вулиця Центральна, будинок 18)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61, Київська область, Бориспільський район, село Мирне, вулиця Центральн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3. Видати ПЕТРОПАВЛІВСЬКОМУ ЗАКЛАДУ ДОШКІЛЬНОЇ ОСВІТИ (ЯСЛА-САДОК) «БЕРІЗКА» БОРИСПІЛЬСЬКОЇ РАЙОННОЇ РАДИ КИЇВСЬКОЇ ОБЛАСТІ (ідентифікаційний код юридичної особи 33820217, місцезнаходження юридичної особи: 08341, Київська область, Бориспільський район, село Петропавлівське, вулиця Переселенців, будинок 17)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1, Київська область, Бориспільський район, село Петропавлівське, вулиця Переселенців, будинок 1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4. Видати ПРОЦІВСЬКОМУ ЗАКЛАДУ ДОШКІЛЬНОЇ ОСВІТИ (ЯСЛА-САДОК) «ЛІСОВА КАЗКА» БОРИСПІЛЬСЬКОЇ РАЙОННОЇ РАДИ КИЇВСЬКОЇ ОБЛАСТІ (ідентифікаційний код юридичної особи 40029266, місцезнаходження юридичної особи: 08324, Київська область, Бориспільський район, село Проців, вулиця Шевченка, будинок 2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24, Київська область, Бориспільський район, село Проців, вулиця Шевченка, будинок 2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5. Видати РЕВНІВСЬКОМУ ЗАКЛАДУ ДОШКІЛЬНОЇ ОСВІТИ (ЯСЛА-САДОК) «БАРВІНОК» БОРИСПІЛЬСЬКОЇ РАЙОННОЇ РАДИ КИЇВСЬКОЇ ОБЛАСТІ (ідентифікаційний код юридичної особи 20625618, місцезнаходження юридичної особи: 08342, Київська область, Бориспільський район, село Ревне, вулиця Квартальна, будинок 25)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2, Київська область, Бориспільський район, село Ревне, вулиця Квартальна, будинок 25 (без проходження процедури ліцензування).</w:t>
      </w:r>
    </w:p>
    <w:p>
      <w:pPr>
        <w:pStyle w:val="Normal"/>
        <w:shd w:fill="FFFFFF" w:val="clear"/>
        <w:spacing w:before="0" w:after="0"/>
        <w:ind w:firstLine="567"/>
        <w:contextualSpacing/>
        <w:jc w:val="both"/>
        <w:rPr/>
      </w:pPr>
      <w:r>
        <w:rPr>
          <w:rFonts w:cs="Times New Roman" w:ascii="Times New Roman" w:hAnsi="Times New Roman"/>
          <w:szCs w:val="28"/>
          <w:lang w:val="uk-UA" w:eastAsia="uk-UA"/>
        </w:rPr>
        <w:t>76. Видати РОГОЗІВСЬКОМУ ЗАКЛАДУ ДОШКІЛЬНОЇ ОСВІТИ (ДИТЯЧИЙ САДОК) «СОНЕЧКО» БОРИСПІЛЬСЬКОЇ РАЙОННОЇ РАДИ КИЇВСЬКОЇ ОБЛАСТІ (ідентифікаційний код юридичної особи 20611838, місцезнаходження юридичної особи: 08351, Київська область, Бориспільський район, село Рогозів, вулиця Вітчизняна, будинок 2)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51, Київська область, Бориспільський район, село Рогозів, вулиця Вітчизня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7. Видати СЕНЬКІВСЬКОМУ ЗАКЛАДУ ДОШКІЛЬНОЇ ОСВІТИ (ЯСЛА-САДОК) «МАЛЯТКО» БОРИСПІЛЬСЬКОЇ РАЙОННОЇ РАДИ КИЇВСЬКОЇ ОБЛАСТІ (ідентифікаційний код юридичної особи 33678415, місцезнаходження юридичної особи: 08371, Київська область, Бориспільський район, село Сеньківка, вулиця Вербицького, будинок 1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71, Київська область, Бориспільський район, село Сеньківка, вулиця Вербицького,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8. Видати СТАРІВСЬКОМУ ЗАКЛАДУ ДОШКІЛЬНОЇ ОСВІТИ (ЯСЛА-САДОК) «ЯЛИНКА» БОРИСПІЛЬСЬКОЇ РАЙОННОЇ РАДИ КИЇВСЬКОЇ ОБЛАСТІ (ідентифікаційний код юридичної особи 35319749, місцезнаходження юридичної особи: 08362, Київська область, Бориспільський район, село Старе, вулиця Герасименка, будинок 186 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62, Київська область, Бориспільський район, село Старе, вулиця Герасименка, будинок 186 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9. Видати СОШНИКІВСЬКОМУ ЗАКЛАДУ ДОШКІЛЬНОЇ ОСВІТИ (ДИТЯЧИЙ САДОК) «ІСКОРКА» БОРИСПІЛЬСЬКОЇ РАЙОННОЇ РАДИ КИЇВСЬКОЇ ОБЛАСТІ (ідентифікаційний код юридичної особи 33283831, місцезнаходження юридичної особи: 08363, Київська область, Бориспільський район, село Сошників, вулиця Молодіжна, будинок 9)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363, Київська область, Бориспільський район, село Сошників, вулиця Молодіжна, будинок 9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0. Видати ЩАСЛИВСЬКОМУ ЗАКЛАДУ ДОШКІЛЬНОЇ ОСВІТИ (ЯСЛА-САДОК) «РОМАШКА» БОРИСПІЛЬСЬКОЇ РАЙОННОЇ РАДИ КИЇВСЬКОЇ ОБЛАСТІ (ідентифікаційний код юридичної особи 36428945, місцезнаходження юридичної особи: 08325, Київська область, Бориспільський район, село Щасливе, вулиця Лесі Українки,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325, Київська область, Бориспільський район, село Щасливе, вулиця Лесі Українки, будинок 5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1. Видати ЗАКЛАДУ ДОШКІЛЬНОЇ ОСВІТИ (ЯСЛА-САДОК) «ДЖЕРЕЛЬЦЕ» (ідентифікаційний код юридичної особи 36686193, місцезнаходження юридичної особи: 08321, Київська область, Бориспільський район, село Чубинське, вулиця Погребняка,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8321, Київська область, Бориспільський район, село Чубинське, вулиця Погребняка, будинок 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82. </w:t>
      </w:r>
      <w:r>
        <w:rPr>
          <w:rFonts w:cs="Times New Roman" w:ascii="Times New Roman" w:hAnsi="Times New Roman"/>
          <w:szCs w:val="28"/>
          <w:lang w:val="uk-UA"/>
        </w:rPr>
        <w:t>Розрахункові реквізити для внесення плати за видачу ліцензії: номер рахунку – UA698999980334149896040010103, код отримувача (ЄДРПОУ) – 38007070, код класифікації доходів бюджету – 22011800, отримувач – Борисп. УК/м.Бориспіль/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134" w:leader="none"/>
        </w:tabs>
        <w:ind w:firstLine="567"/>
        <w:rPr>
          <w:rFonts w:ascii="Times New Roman" w:hAnsi="Times New Roman" w:cs="Times New Roman"/>
          <w:b/>
          <w:b/>
          <w:bCs/>
          <w:szCs w:val="28"/>
          <w:lang w:val="uk-UA"/>
        </w:rPr>
      </w:pPr>
      <w:r>
        <w:rPr>
          <w:rFonts w:cs="Times New Roman" w:ascii="Times New Roman" w:hAnsi="Times New Roman"/>
          <w:b/>
          <w:bCs/>
          <w:szCs w:val="28"/>
          <w:lang w:val="uk-UA"/>
        </w:rPr>
      </w:r>
      <w:bookmarkStart w:id="1" w:name="_GoBack"/>
      <w:bookmarkStart w:id="2" w:name="_GoBack"/>
      <w:bookmarkEnd w:id="2"/>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134" w:leader="none"/>
        </w:tabs>
        <w:ind w:firstLine="567"/>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1134" w:leader="none"/>
        </w:tabs>
        <w:rPr>
          <w:rFonts w:ascii="Times New Roman" w:hAnsi="Times New Roman" w:cs="Times New Roman"/>
          <w:szCs w:val="28"/>
          <w:lang w:val="ru-RU"/>
        </w:rPr>
      </w:pPr>
      <w:r>
        <w:rPr>
          <w:rFonts w:cs="Times New Roman" w:ascii="Times New Roman" w:hAnsi="Times New Roman"/>
          <w:szCs w:val="28"/>
          <w:lang w:val="ru-RU"/>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32:00Z</dcterms:created>
  <dc:creator>Алена</dc:creator>
  <dc:description/>
  <cp:keywords/>
  <dc:language>en-US</dc:language>
  <cp:lastModifiedBy>ZAG9</cp:lastModifiedBy>
  <cp:lastPrinted>2020-12-22T14:43:00Z</cp:lastPrinted>
  <dcterms:modified xsi:type="dcterms:W3CDTF">2020-12-22T12:51:00Z</dcterms:modified>
  <cp:revision>4</cp:revision>
  <dc:subject/>
  <dc:title/>
</cp:coreProperties>
</file>