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42799152" r:id="rId2"/>
        </w:object>
      </w:r>
    </w:p>
    <w:p>
      <w:pPr>
        <w:pStyle w:val="Normal"/>
        <w:jc w:val="center"/>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1</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36</w:t>
      </w:r>
    </w:p>
    <w:p>
      <w:pPr>
        <w:pStyle w:val="Header"/>
        <w:jc w:val="both"/>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Header"/>
        <w:tabs>
          <w:tab w:val="clear" w:pos="708"/>
        </w:tabs>
        <w:ind w:right="5527" w:hanging="0"/>
        <w:jc w:val="both"/>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708"/>
        </w:tabs>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 xml:space="preserve">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 xml:space="preserve">листа управління гуманітарного розвитку Бориспільської районної державної адміністрації Київської області від 07 грудня 2020 року </w:t>
        <w:br/>
        <w:t>№ 70-01-16/771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before="0" w:after="0"/>
        <w:ind w:firstLine="567"/>
        <w:contextualSpacing/>
        <w:jc w:val="both"/>
        <w:rPr/>
      </w:pPr>
      <w:bookmarkEnd w:id="0"/>
      <w:r>
        <w:rPr>
          <w:rFonts w:cs="Times New Roman" w:ascii="Times New Roman" w:hAnsi="Times New Roman"/>
          <w:color w:val="000000"/>
          <w:szCs w:val="28"/>
          <w:lang w:val="uk-UA"/>
        </w:rPr>
        <w:t>1. Видати ПРОЦІВСЬКІЙ ЗАГАЛЬНООСВІТНІЙ ШКОЛІ І СТУПЕНЯ БОРИСПІЛЬСЬКОЇ РАЙОННОЇ РАДИ КИЇВСЬКОЇ ОБЛАСТІ (ідентифікаційний код юридичної особи 24888556, місцезнаходження юридичної особи: 08344, Київська область, Бориспільський район, село Проців, вулиця Дружби, будинок 2 Б)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44, Київська область, Бориспільський район, село Проців, вулиця Дружби, будинок 2 Б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2. Видати МАРТУСІВСЬКОМУ НАВЧАЛЬНО-ВИХОВНОМУ ОБ’ЄДНАННЮ «ЗАГАЛЬНООСВІТНЯ ШКОЛА І СТУПЕНЯ ‒ ДИТЯЧИЙ САДОК» МАРТУСІВСЬКОЇ СІЛЬСЬКОЇ РАДИ БОРИСПІЛЬСЬКОГО РАЙОНУ КИЇВСЬКОЇ ОБЛАСТІ (ідентифікаційний код юридичної особи 24888562, місцезнаходження юридичної особи: 08343, Київська область, Бориспільський район, село Мартусівка, вулиця Бориспільська, будинок 7)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343, Київська область, Бориспільський район, село Мартусівка, вулиця Бориспільська, будинок 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Видати МАРТУСІВСЬКОМУ НАВЧАЛЬНО-ВИХОВНОМУ ОБ’ЄДНАННЮ «ЗАГАЛЬНООСВІТНЯ ШКОЛА І СТУПЕНЯ – ДИТЯЧИЙ САДОК» МАРТУСІВСЬКОЇ СІЛЬСЬКОЇ РАДИ БОРИСПІЛЬСЬКОГО РАЙОНУ КИЇВСЬКОЇ ОБЛАСТІ (ідентифікаційний код юридичної особи 24888562, місцезнаходження юридичної особи: 08343, Київська область, Бориспільський район, село Мартусівка, вулиця Бориспільська, будинок 7)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8343, Київська область, Бориспільський район, село Мартусівка, вулиця Бориспільська, будинок 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дати ВЕЛИКООЛЕКСАНДРІВСЬКІЙ ЗАГАЛЬНООСВІТНІЙ ШКОЛІ І-ІІІ СТУПЕНІВ БОРИСПІЛЬСЬКОЇ РАЙОННОЇ РАДИ КИЇВСЬКОЇ ОБЛАСТІ (ідентифікаційний код юридичної особи 22203229, місцезнаходження юридичної особи: 08320, Київська область, Бориспільський район, село Велика Олександрівка, вулиця Гагаріна, будинок 11-А)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 08320, Київська область, Бориспільський район, село Велика Олександрівка, вулиця Гагаріна,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идати ВЕЛИКООЛЕКСАНДРІВСЬКІЙ ЗАГАЛЬНООСВІТНІЙ ШКОЛІ І-ІІІ СТУПЕНІВ БОРИСПІЛЬСЬКОЇ РАЙОННОЇ РАДИ КИЇВСЬКОЇ ОБЛАСТІ (ідентифікаційний код юридичної особи 22203229, місцезнаходження юридичної особи: 08320, Київська область, Бориспільський район, село Велика Олександрівка, вулиця Гагаріна, будинок 11-А)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8320, Київська область, Бориспільський район, село Велика Олександрівка, вулиця Гагаріна, будинок 1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Видати ВЕЛИКООЛЕКСАНДРІВСЬКІЙ ЗАГАЛЬНООСВІТНІЙ ШКОЛІ І-ІІІ СТУПЕНІВ БОРИСПІЛЬСЬКОЇ РАЙОННОЇ РАДИ КИЇВСЬКОЇ ОБЛАСТІ (ідентифікаційний код юридичної особи 22203229, місцезнаходження юридичної особи: 08320, Київська область, Бориспільський район, село Велика Олександрівка, вулиця Гагаріна, будинок 11-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320, Київська область, Бориспільський район, село Велика Олександрівка, вулиця Гагаріна,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Видати ВИШЕНСЬКІЙ ЗАГАЛЬНООСВІТНІЙ ШКОЛІ І-ІІІ СТУПЕНІВ БОРИСПІЛЬСЬКОЇ РАЙОННОЇ РАДИ КИЇВСЬКОЇ ОБЛАСТІ (ідентифікаційний код юридичної особи 22203206, місцезнаходження юридичної особи: 08341, Київська область, Бориспільський район, село Вишеньки, вулиця Центральна, будинок 150)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 08341, Київська область, Бориспільський район, село Вишеньки, вулиця Центральна, будинок 15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Видати ВИШЕНСЬКІЙ ЗАГАЛЬНООСВІТНІЙ ШКОЛІ І-ІІІ СТУПЕНІВ БОРИСПІЛЬСЬКОЇ РАЙОННОЇ РАДИ КИЇВСЬКОЇ ОБЛАСТІ (ідентифікаційний код юридичної особи 22203206, місцезнаходження юридичної особи: 08341, Київська область, Бориспільський район, село Вишеньки, вулиця Центральна, будинок 150)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8341, Київська область, Бориспільський район, село Вишеньки, вулиця Центральна, будинок 15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Видати ВИШЕНСЬКІЙ ЗАГАЛЬНООСВІТНІЙ ШКОЛІ І-ІІІ СТУПЕНІВ БОРИСПІЛЬСЬКОЇ РАЙОННОЇ РАДИ КИЇВСЬКОЇ ОБЛАСТІ (ідентифікаційний код юридичної особи 22203206, місцезнаходження юридичної особи: 08341, Київська область, Бориспільський район, село Вишеньки, вулиця Центральна, будинок 150)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 08341, Київська область, Бориспільський район, село Вишеньки, вулиця Центральна, будинок 15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Видати ГІРСЬКІЙ ЗАГАЛЬНООСВІТНІЙ ШКОЛІ І-ІІІ СТУПЕНІВ БОРИСПІЛЬСЬКОЇ РАЙОННОЇ РАДИ КИЇВСЬКОЇ ОБЛАСТІ (ідентифікаційний код юридичної особи 22203235, місцезнаходження юридичної особи: 08324, Київська область, Бориспільський район, село Гора, вулиця Центральна, будинок 3)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 08324, Київська область, Бориспільський район, село Гора, вулиця Центральна, будинок 3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Видати ГІРСЬКІЙ ЗАГАЛЬНООСВІТНІЙ ШКОЛІ І-ІІІ СТУПЕНІВ БОРИСПІЛЬСЬКОЇ РАЙОННОЇ РАДИ КИЇВСЬКОЇ ОБЛАСТІ (ідентифікаційний код юридичної особи 22203235, місцезнаходження юридичної особи: 08324, Київська область, Бориспільський район, село Гора, вулиця Центральн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260 осіб за місцем провадження освітньої діяльності: 08324, Київська область, Бориспільський район, село Гора, вулиця Центральна, будинок 3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Видати ГІРСЬКІЙ ЗАГАЛЬНООСВІТНІЙ ШКОЛІ І-ІІІ СТУПЕНІВ БОРИСПІЛЬСЬКОЇ РАЙОННОЇ РАДИ КИЇВСЬКОЇ ОБЛАСТІ (ідентифікаційний код юридичної особи 22203235, місцезнаходження юридичної особи: 08324, Київська область, Бориспільський район, село Гора, вулиця Центральна, будинок 3)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24, Київська область, Бориспільський район, село Гора, вулиця Центральна, будинок 3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Видати ГЛИБОЦЬКІЙ ЗАГАЛЬНООСВІТНІЙ ШКОЛІ І-ІІІ СТУПЕНІВ БОРИСПІЛЬСЬКОЇ РАЙОННОЇ РАДИ КИЇВСЬКОЇ ОБЛАСТІ (ідентифікаційний код юридичної особи 22203353, місцезнаходження юридичної особи: 08350, Київська область, Бориспільський район, село Глибоке, вулиця Центральна, будинок 34)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50, Київська область, Бориспільський район, село Глибоке, вулиця Центральна, будинок 3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Видати ГЛИБОЦЬКІЙ ЗАГАЛЬНООСВІТНІЙ ШКОЛІ І-ІІІ СТУПЕНІВ БОРИСПІЛЬСЬКОЇ РАЙОННОЇ РАДИ КИЇВСЬКОЇ ОБЛАСТІ (ідентифікаційний код юридичної особи 22203353, місцезнаходження юридичної особи: 08350, Київська область, Бориспільський район, село Глибоке, вулиця Центральна, будинок 34)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50, Київська область, Бориспільський район, село Глибоке, вулиця Центральна, будинок 34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Видати ГЛИБОЦЬКІЙ ЗАГАЛЬНООСВІТНІЙ ШКОЛІ І-ІІІ СТУПЕНІВ БОРИСПІЛЬСЬКОЇ РАЙОННОЇ РАДИ КИЇВСЬКОЇ ОБЛАСТІ (ідентифікаційний код юридичної особи 22203353, місцезнаходження юридичної особи: 08350, Київська область, Бориспільський район, село Глибоке, вулиця Центральна, будинок 3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50, Київська область, Бориспільський район, село Глибоке, вулиця Центральна, будинок 3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Видати ГНІДИНСЬКІЙ ЗАГАЛЬНООСВІТНІЙ ШКОЛІ І-ІІІ СТУПЕНІВ ІМЕНІ ПЕТРА ЯЦИКА БОРИСПІЛЬСЬКОЇ РАЙОННОЇ РАДИ КИЇВСЬКОЇ ОБЛАСТІ (ідентифікаційний код юридичної особи 22203362, місцезнаходження юридичної особи: 08340, Київська область, Бориспільський район, село Гнідин, вулиця Заводська, будинок 7-А)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 08340, Київська область, Бориспільський район, село Гнідин, вулиця Заводська, будинок 7-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Видати ГНІДИНСЬКІЙ ЗАГАЛЬНООСВІТНІЙ ШКОЛІ І-ІІІ СТУПЕНІВ ІМЕНІ ПЕТРА ЯЦИКА БОРИСПІЛЬСЬКОЇ РАЙОННОЇ РАДИ КИЇВСЬКОЇ ОБЛАСТІ (ідентифікаційний код юридичної особи 22203362, місцезнаходження юридичної особи: 08340, Київська область, Бориспільський район, село Гнідин, вулиця Заводська, будинок 7-А)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8340, Київська область, Бориспільський район, село Гнідин, вулиця Заводська, будинок 7-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Видати ГНІДИНСЬКІЙ ЗАГАЛЬНООСВІТНІЙ ШКОЛІ І-ІІІ СТУПЕНІВ ІМЕНІ ПЕТРА ЯЦИКА БОРИСПІЛЬСЬКОЇ РАЙОННОЇ РАДИ КИЇВСЬКОЇ ОБЛАСТІ (ідентифікаційний код юридичної особи 22203362, місцезнаходження юридичної особи: 08340, Київська область, Бориспільський район, село Гнідин, вулиця Заводська, будинок 7-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40, Київська область, Бориспільський район, село Гнідин, вулиця Заводська, будинок 7-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Видати ГОЛОВУРІВСЬКІЙ ЗАГАЛЬНООСВІТНІЙ ШКОЛІ І-ІІІ СТУПЕНІВ БОРИСПІЛЬСЬКОЇ РАЙОННОЇ РАДИ КИЇВСЬКОЇ ОБЛАСТІ (ідентифікаційний код юридичної особи 22203347, місцезнаходження юридичної особи: 08353, Київська область, Бориспільський район, село Головурів, вулиця Горфункіна, будинок 11)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53, Київська область, Бориспільський район, село Головурів, вулиця Горфункіна, будинок 1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0. Видати ГОЛОВУРІВСЬКІЙ ЗАГАЛЬНООСВІТНІЙ ШКОЛІ І-ІІІ СТУПЕНІВ БОРИСПІЛЬСЬКОЇ РАЙОННОЇ РАДИ КИЇВСЬКОЇ ОБЛАСТІ (ідентифікаційний код юридичної особи 22203347, місцезнаходження юридичної особи: 08353, Київська область, Бориспільський район, село Головурів, вулиця Горфункіна, будинок 1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353, Київська область, Бориспільський район, село Головурів, вулиця Горфункіна, будинок 1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1. Видати ГОЛОВУРІВСЬКІЙ ЗАГАЛЬНООСВІТНІЙ ШКОЛІ І-ІІІ СТУПЕНІВ БОРИСПІЛЬСЬКОЇ РАЙОННОЇ РАДИ КИЇВСЬКОЇ ОБЛАСТІ (ідентифікаційний код юридичної особи 22203347, місцезнаходження юридичної особи: 08353, Київська область, Бориспільський район, село Головурів, вулиця Горфункіна, будинок 1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8353, Київська область, Бориспільський район, село Головурів, вулиця Горфункіна, будинок 1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Видати ДУДАРКІВСЬКІЙ ЗАГАЛЬНООСВІТНІЙ ШКОЛІ І-ІІІ СТУПЕНІВ БОРИСПІЛЬСЬКОЇ РАЙОННОЇ РАДИ КИЇВСЬКОЇ ОБЛАСТІ (ідентифікаційний код юридичної особи 22203241, місцезнаходження юридичної особи: 08330, Київська область, Бориспільський район, село Дударків, вулиця Гоголя, будинок 37)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30, Київська область, Бориспільський район, село Дударків, вулиця Гоголя,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3. Видати ДУДАРКІВСЬКІЙ ЗАГАЛЬНООСВІТНІЙ ШКОЛІ І-ІІІ СТУПЕНІВ БОРИСПІЛЬСЬКОЇ РАЙОННОЇ РАДИ КИЇВСЬКОЇ ОБЛАСТІ (ідентифікаційний код юридичної особи 22203241, місцезнаходження юридичної особи: 08330, Київська область, Бориспільський район, село Дударків, вулиця Гоголя, будинок 37)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30, Київська область, Бориспільський район, село Дударків, вулиця Гоголя,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4. Видати ДУДАРКІВСЬКІЙ ЗАГАЛЬНООСВІТНІЙ ШКОЛІ І-ІІІ СТУПЕНІВ БОРИСПІЛЬСЬКОЇ РАЙОННОЇ РАДИ КИЇВСЬКОЇ ОБЛАСТІ (ідентифікаційний код юридичної особи 22203241, місцезнаходження юридичної особи: 08330, Київська область, Бориспільський район, село Дударків, вулиця Гоголя, будинок 37)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30, Київська область, Бориспільський район, село Дударків, вулиця Гоголя,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Видати ІВАНКІВСЬКІЙ ЗАГАЛЬНООСВІТНІЙ ШКОЛІ І-ІІІ СТУПЕНІВ БОРИСПІЛЬСЬКОЇ РАЙОННОЇ РАДИ КИЇВСЬКОЇ ОБЛАСТІ (ідентифікаційний код юридичної особи 38891116, місцезнаходження юридичної особи: 08335, Київська область, Бориспільський район, село Іванків, вулиця Централь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35, Київська область, Бориспільський район, село Іванків, вулиця Централь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 Видати ІВАНКІВСЬКІЙ ЗАГАЛЬНООСВІТНІЙ ШКОЛІ І-ІІІ СТУПЕНІВ БОРИСПІЛЬСЬКОЇ РАЙОННОЇ РАДИ КИЇВСЬКОЇ ОБЛАСТІ (ідентифікаційний код юридичної особи 38891116, місцезнаходження юридичної особи: 08335, Київська область, Бориспільський район, село Іванків, вулиця Централь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8335, Київська область, Бориспільський район, село Іванків, вулиця Централь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7. Видати ІВАНКІВСЬКІЙ ЗАГАЛЬНООСВІТНІЙ ШКОЛІ І-ІІІ СТУПЕНІВ БОРИСПІЛЬСЬКОЇ РАЙОННОЇ РАДИ КИЇВСЬКОЇ ОБЛАСТІ (ідентифікаційний код юридичної особи 38891116, місцезнаходження юридичної особи: 08335, Київська область, Бориспільський район, село Іванків, вулиця Централь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 08335, Київська область, Бориспільський район, село Іванків, вулиця Централь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8. Видати КУЧАКІВСЬКІЙ ЗАГАЛЬНООСВІТНІЙ ШКОЛІ І-ІІІ СТУПЕНІВ ІМЕНІ ГЕТЬМАНА ІВАНА СУЛИМИ БОРИСПІЛЬСЬКОЇ РАЙОННОЇ РАДИ КИЇВСЬКОЇ ОБЛАСТІ (ідентифікаційний код юридичної особи 22203264, місцезнаходження юридичної особи: 08333, Київська область, Бориспільський район, село Кучаків, вулиця Гетьмана Івана Сулими, будинок 69-А)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33, Київська область, Бориспільський район, село Кучаків, вулиця Гетьмана Івана Сулими, будинок 69-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29. Видати КУЧАКІВСЬКІЙ ЗАГАЛЬНООСВІТНІЙ ШКОЛІ І-ІІІ СТУПЕНІВ ІМЕНІ ГЕТЬМАНА ІВАНА СУЛИМИ БОРИСПІЛЬСЬКОЇ РАЙОННОЇ РАДИ КИЇВСЬКОЇ ОБЛАСТІ (ідентифікаційний код юридичної особи 22203264, місцезнаходження юридичної особи: 08333, Київська область, Бориспільський район, село Кучаків, вулиця Гетьмана Івана Сулими, будинок 69-А) ліцензію на провадження освітньої діяльності у сфері повної загальної середньої освіти за рівнем базової середньої освіти з ліцензованим обсягом 220 осіб за місцем провадження освітньої діяльності: 08333, Київська область, Бориспільський район, село Кучаків, вулиця Гетьмана Івана Сулими, будинок 69-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0. Видати КУЧАКІВСЬКІЙ ЗАГАЛЬНООСВІТНІЙ ШКОЛІ І-ІІІ СТУПЕНІВ ІМЕНІ ГЕТЬМАНА ІВАНА СУЛИМИ БОРИСПІЛЬСЬКОЇ РАЙОННОЇ РАДИ КИЇВСЬКОЇ ОБЛАСТІ (ідентифікаційний код юридичної особи 22203264, місцезнаходження юридичної особи: 08333, Київська область, Бориспільський район, село Кучаків, вулиця Гетьмана Івана Сулими, будинок 69-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33, Київська область, Бориспільський район, село Кучаків, вулиця Гетьмана Івана Сулими, будинок 69-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Видати ЛЮБАРЕЦЬКІЙ ЗАГАЛЬНООСВІТНІЙ ШКОЛІ І-ІІІ СТУПЕНІВ БОРИСПІЛЬСЬКОЇ РАЙОННОЇ РАДИ КИЇВСЬКОЇ ОБЛАСТІ (ідентифікаційний код юридичної особи 22203270, місцезнаходження юридичної особи: 08360, Київська область, Бориспільський район, село Любарці, вулиця Центральна, будинок 62)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60, Київська область, Бориспільський район, село Любарці, вулиця Центральна,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Видати ЛЮБАРЕЦЬКІЙ ЗАГАЛЬНООСВІТНІЙ ШКОЛІ І-ІІІ СТУПЕНІВ БОРИСПІЛЬСЬКОЇ РАЙОННОЇ РАДИ КИЇВСЬКОЇ ОБЛАСТІ (ідентифікаційний код юридичної особи 22203270, місцезнаходження юридичної особи: 08360, Київська область, Бориспільський район, село Любарці, вулиця Центральна, будинок 62)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360, Київська область, Бориспільський район, село Любарці, вулиця Центральна,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3. Видати ЛЮБАРЕЦЬКІЙ ЗАГАЛЬНООСВІТНІЙ ШКОЛІ І-ІІІ СТУПЕНІВ БОРИСПІЛЬСЬКОЇ РАЙОННОЇ РАДИ КИЇВСЬКОЇ ОБЛАСТІ (ідентифікаційний код юридичної особи 22203270, місцезнаходження юридичної особи: 08360, Київська обл., Бориспільський район, село Любарці, вулиця Центральна, будинок 6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60, Київська область, Бориспільський район, село Любарці, вулиця Центральна,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4. Видати МИРНЕНСЬКІЙ ЗАГАЛЬНООСВІТНІЙ ШКОЛІ І-ІІІ СТУПЕНІВ БОРИСПІЛЬСЬКОЇ РАЙОННОЇ РАДИ КИЇВСЬКОЇ ОБЛАСТІ (ідентифікаційний код юридичної особи 22203287, місцезнаходження юридичної особи: 08361, Київська область, Бориспільський район, село Мирне, площа Віктора Луцен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61, Київська область, Бориспільський район, село Мирне, площа Віктора Луценк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5. Видати МИРНЕНСЬКІЙ ЗАГАЛЬНООСВІТНІЙ ШКОЛІ І-ІІІ СТУПЕНІВ БОРИСПІЛЬСЬКОЇ РАЙОННОЇ РАДИ КИЇВСЬКОЇ ОБЛАСТІ (ідентифікаційний код юридичної особи 22203287, місцезнаходження юридичної особи: 08361, Київська область, Бориспільський район, село Мирне, площа Віктора Луцен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61, Київська область, Бориспільський район, село Мирне, площа Віктора Луценк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6. Видати МИРНЕНСЬКІЙ ЗАГАЛЬНООСВІТНІЙ ШКОЛІ І-ІІІ СТУПЕНІВ БОРИСПІЛЬСЬКОЇ РАЙОННОЇ РАДИ КИЇВСЬКОЇ ОБЛАСТІ (ідентифікаційний код юридичної особи 22203287, місцезнаходження юридичної особи: 08361, Київська область, Бориспільський район, село Мирне, площа Віктора Луценк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61, Київська область, Бориспільський район, село Мирне, площа Віктора Луценка,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7. Видати РЕВНІВСЬКІЙ ЗАГАЛЬНООСВІТНІЙ ШКОЛІ І-ІІІ СТУПЕНІВ БОРИСПІЛЬСЬКОЇ РАЙОННОЇ РАДИ КИЇВСЬКОЇ ОБЛАСТІ (ідентифікаційний код юридичної особи 25301955, місцезнаходження юридичної особи: 08342, Київська область, Бориспільський район, село Ревне, вулиця Шкільна, будинок 24)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 08342, Київська область, Бориспільський район, село Ревне, вулиця Шкільна, будинок 2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8. Видати РЕВНІВСЬКІЙ ЗАГАЛЬНООСВІТНІЙ ШКОЛІ І-ІІІ СТУПЕНІВ БОРИСПІЛЬСЬКОЇ РАЙОННОЇ РАДИ КИЇВСЬКОЇ ОБЛАСТІ (ідентифікаційний код юридичної особи 25301955, місцезнаходження юридичної особи: 08342, Київська область, Бориспільський район, село Ревне, вулиця Шкільна, будинок 24)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8342, Київська область, Бориспільський район, село Ревне, вулиця Шкільна, будинок 2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9. Видати РЕВНІВСЬКІЙ ЗАГАЛЬНООСВІТНІЙ ШКОЛІ І-ІІІ СТУПЕНІВ БОРИСПІЛЬСЬКОЇ РАЙОННОЇ РАДИ КИЇВСЬКОЇ ОБЛАСТІ (ідентифікаційний код юридичної особи 25301955, місцезнаходження юридичної особи: 08342, Київська область, Бориспільський район, село Ревне, вулиця Шкільна, будинок 2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42, Київська область, Бориспільський район, село Ревне, вулиця Шкільна, будинок 24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40. Видати РОГОЗІВСЬКІЙ ЗАГАЛЬНООСВІТНІЙ ШКОЛІ І-ІІІ СТУПЕНІВ БОРИСПІЛЬСЬКОЇ РАЙОННОЇ РАДИ КИЇВСЬКОЇ ОБЛАСТІ (ідентифікаційний код юридичної особи 22203293, місцезнаходження юридичної особи: 08351, Київська область, Бориспільський район, село Рогозів, вулиця Центральна, будинок 101)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8351, Київська область, Бориспільський район, село Рогозів, вулиця Центральна, будинок 10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Видати РОГОЗІВСЬКІЙ ЗАГАЛЬНООСВІТНІЙ ШКОЛІ І-ІІІ СТУПЕНІВ БОРИСПІЛЬСЬКОЇ РАЙОННОЇ РАДИ КИЇВСЬКОЇ ОБЛАСТІ (ідентифікаційний код юридичної особи 22203293, місцезнаходження юридичної особи: 08351, Київська область, Бориспільський район, село Рогозів, вулиця Центральна, будинок 101)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8351, Київська область, Бориспільський район, село Рогозів, вулиця Центральна, будинок 10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2. Видати РОГОЗІВСЬКІЙ ЗАГАЛЬНООСВІТНІЙ ШКОЛІ І-ІІІ СТУПЕНІВ БОРИСПІЛЬСЬКОЇ РАЙОННОЇ РАДИ КИЇВСЬКОЇ ОБЛАСТІ (ідентифікаційний код юридичної особи 22203293, місцезнаходження юридичної особи: 08351, Київська область, Бориспільський район, село Рогозів, вулиця Центральна, будинок 101)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8351, Київська область, Бориспільський район, село Рогозів, вулиця Центральна, будинок 10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3. Видати СЕНЬКІВСЬКІЙ ЗАГАЛЬНООСВІТНІЙ ШКОЛІ І-ІІІ СТУПЕНІВ БОРИСПІЛЬСЬКОЇ РАЙОННОЇ РАДИ КИЇВСЬКОЇ ОБЛАСТІ (ідентифікаційний код юридичної особи 22203301, місцезнаходження юридичної особи: 08371, Київська область, Бориспільський район, село Сеньківка, вулиця Миру, будинок 11А)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371, Київська область, Бориспільський район, село Сеньківка, вулиця Миру,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4. Видати СЕНЬКІВСЬКІЙ ЗАГАЛЬНООСВІТНІЙ ШКОЛІ І-ІІІ СТУПЕНІВ БОРИСПІЛЬСЬКОЇ РАЙОННОЇ РАДИ КИЇВСЬКОЇ ОБЛАСТІ (ідентифікаційний код юридичної особи 22203301, місцезнаходження юридичної особи: 08371, Київська область, Бориспільський район, село Сеньківка, вулиця Миру, будинок 11А)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 08371, Київська область, Бориспільський район, село Сеньківка, вулиця Миру, будинок 11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Видати СЕНЬКІВСЬКІЙ ЗАГАЛЬНООСВІТНІЙ ШКОЛІ І-ІІІ СТУПЕНІВ БОРИСПІЛЬСЬКОЇ РАЙОННОЇ РАДИ КИЇВСЬКОЇ ОБЛАСТІ (ідентифікаційний код юридичної особи 22203301, місцезнаходження юридичної особи: 08371, Київська область, Бориспільський район, село Сеньківка, вулиця Миру, будинок 11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71, Київська область, Бориспільський район, село Сеньківка, вулиця Миру, будинок 1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6. Видати СОШНИКІВСЬКІЙ ЗАГАЛЬНООСВІТНІЙ ШКОЛІ І-ІІІ СТУПЕНІВ БОРИСПІЛЬСЬКОЇ РАЙОННОЇ РАДИ КИЇВСЬКОЇ ОБЛАСТІ (ідентифікаційний код юридичної особи 22203376, місцезнаходження юридичної особи: 08363, Київська область, Бориспільський район, село Сошників, вулиця Іванова, будинок 1)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8363, Київська область, Бориспільський район, село Сошників, вулиця Іванов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7. Видати СОШНИКІВСЬКІЙ ЗАГАЛЬНООСВІТНІЙ ШКОЛІ І-ІІІ СТУПЕНІВ БОРИСПІЛЬСЬКОЇ РАЙОННОЇ РАДИ КИЇВСЬКОЇ ОБЛАСТІ (ідентифікаційний код юридичної особи 22203376, місцезнаходження юридичної особи: 08363, Київська область, Бориспільський район, село Сошників, вулиця Іванов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363, Київська область, Бориспільський район, село Сошників, вулиця Іванов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8. Видати СОШНИКІВСЬКІЙ ЗАГАЛЬНООСВІТНІЙ ШКОЛІ І-ІІІ СТУПЕНІВ БОРИСПІЛЬСЬКОЇ РАЙОННОЇ РАДИ КИЇВСЬКОЇ ОБЛАСТІ (ідентифікаційний код юридичної особи 22203376, місцезнаходження юридичної особи: 08363, Київська область, Бориспільський район, село Сошників, вулиця Іванов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8363, Київська область, Бориспільський район, село Сошників, вулиця Іванов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9. Видати СТАРИНСЬКІЙ ЗАГАЛЬНООСВІТНІЙ ШКОЛІ І-ІІІ СТУПЕНІВ БОРИСПІЛЬСЬКОЇ РАЙОННОЇ РАДИ КИЇВСЬКОЇ ОБЛАСТІ (ідентифікаційний код юридичної особи 22203324, місцезнаходження юридичної особи: 08362, Київська область, Бориспільський район, село Старе, вулиця Перемоги, будинок 1)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 08362, Київська область, Бориспільський район, село Старе, вулиця Перемоги,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0. Видати СТАРИНСЬКІЙ ЗАГАЛЬНООСВІТНІЙ ШКОЛІ І-ІІІ СТУПЕНІВ БОРИСПІЛЬСЬКОЇ РАЙОННОЇ РАДИ КИЇВСЬКОЇ ОБЛАСТІ (ідентифікаційний код юридичної особи 22203324, місцезнаходження юридичної особи: 08362, Київська область, Бориспільський район, село Старе, вулиця Перемоги,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 08362, Київська область, Бориспільський район, село Старе, вулиця Перемоги,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Видати СТАРИНСЬКІЙ ЗАГАЛЬНООСВІТНІЙ ШКОЛІ І-ІІІ СТУПЕНІВ БОРИСПІЛЬСЬКОЇ РАЙОННОЇ РАДИ КИЇВСЬКОЇ ОБЛАСТІ (ідентифікаційний код юридичної особи 22203324, місцезнаходження юридичної особи: 08362, Київська обл., Бориспільський район, село Старе, вулиця Перемоги,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362, Київська область, Бориспільський район, село Старе, вулиця Перемоги,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pPr>
      <w:r>
        <w:rPr>
          <w:rFonts w:cs="Times New Roman" w:ascii="Times New Roman" w:hAnsi="Times New Roman"/>
          <w:color w:val="000000"/>
          <w:szCs w:val="28"/>
          <w:lang w:val="uk-UA"/>
        </w:rPr>
        <w:t>52.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ями провадження освітньої діяльності: 08352, Київська область, Бориспільський район, село Вороньків, вулиця Київська, будинок 1; 08354, Київська область, Бориспільський район, село Кийлів, вулиця Дніпровська, будинок 9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330 осіб за місцями провадження освітньої діяльності: 08352, Київська область, Бориспільський район, село Вороньків, вулиця Київська, будинок 1; 08354, Київська область, Бориспільський район, село Кийлів, вулиця Дніпровська, будинок 91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4.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352, Київська область, Бориспільський район, село Вороньків, вулиця Київська, будинок 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5. Видати ОПОРНОМУ НАВЧАЛЬНОМУ ЗАКЛАДУ «ВОРОНЬКІВСЬКИЙ НАВЧАЛЬНО-ВИХОВНИЙ КОМПЛЕКС «ЛІЦЕЙ ‒ ЗАГАЛЬНООСВІТНЯ ШКОЛА І-ІІІ СТУПЕНІВ ‒ ДИТЯЧИЙ САДОК» БОРИСПІЛЬСЬКОЇ РАЙОННОЇ РАДИ КИЇВСЬКОЇ ОБЛАСТІ (ідентифікаційний код юридичної особи 22203212, місцезнаходження юридичної особи: 08352, Київська область, Бориспільський район, село Вороньків, вулиця Київська, будинок 1) ліцензію на провадження освітньої діяльності у сфері дошкільної освіти за рівнем дошкільної освіти з ліцензованим обсягом 30 осіб за місцями провадження освітньої діяльності: 08352, Київська область, Бориспільський район, село Вороньків, вулиця Київська, будинок 1; 08354, Київська область, Бориспільський район, село Кийлів, вулиця Дніпровська, будинок 91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6.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ями провадження освітньої діяльності: 08325, Київська область, Бориспільський район, село Щасливе, вулиця Фестивальна, будинок 37; 08322, Київська область, Бориспільський район, село Проліски, вулиця Соборна, будинок 16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7.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повної загальної середньої освіти за рівнем базової середньої освіти з ліцензованим обсягом 700 осіб за місцем провадження освітньої діяльності: 08325, Київська область, Бориспільський район, село Щасливе, вулиця Фестивальна, будинок 37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8.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0 осіб за місцем провадження освітньої діяльності: 08325, Київська область, Бориспільський район, село Щасливе, вулиця Фестивальна, будинок 37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9. Видати ОПОРНОМУ НАВЧАЛЬНОМУ ЗАКЛАДУ «ЩАСЛИВСЬКИЙ НАВЧАЛЬНО-ВИХОВНИЙ КОМПЛЕКС «ЛІЦЕЙ-ЗАГАЛЬНООСВІТНЯ ШКОЛА І-ІІІ СТУПЕНІВ-ДИТЯЧИЙ САДОК» БОРИСПІЛЬСЬКОЇ РАЙОННОЇ РАДИ КИЇВСЬКОЇ ОБЛАСТІ (ідентифікаційний код юридичної особи 22203330, місцезнаходження юридичної особи: 08325, Київська область, Бориспільський район, село Щасливе, вулиця Фестивальна, будинок 37) ліцензію на провадження освітньої діяльності у сфері дошкільної освіти за рівнем дошкільної освіти з ліцензованим обсягом 180 осіб за місцями провадження освітньої діяльності: 08325, Київська область, Бориспільський район, село Щасливе, вулиця Фестивальна, будинок 37; 08322, Київська область, Бориспільський район, село Проліски, вулиця Соборна, будинок 16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60. Видати ВИШЕНЬКІВСЬКОМУ ЗАКЛАДУ ДОШКІЛЬНОЇ ОСВІТИ (ЯСЛА-САДОК) «ВИШЕНЬКА» БОРИСПІЛЬСЬКОЇ РАЙОННОЇ РАДИ КИЇВСЬКОЇ ОБЛАСТІ (ідентифікаційний код юридичної особи 25822045, місцезнаходження юридичної особи: 08341, Київська область, Бориспільський район, село Вишеньки, вулиця Короленка, будинок 18)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8341, Київська область, Бориспільський район, село Вишеньки, вулиця Короленка, будинок 18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61. Видати ВОРОНЬКІВСЬКОМУ ЗАКЛАДУ ДОШКІЛЬНОЇ ОСВІТИ (ЯСЛА-САДОК) «ВІНОЧОК» БОРИСПІЛЬСЬКОЇ РАЙОННОЇ РАДИ КИЇВСЬКОЇ ОБЛАСТІ (ідентифікаційний код юридичної особи 33284018, місцезнаходження юридичної особи: 08352, Київська область, Бориспільський район, село Вороньків, вулиця Горова, будинок 2 А)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 08352, Київська область, Бориспільський район, село Вороньків, вулиця Горова, будинок 2 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2. Видати ЗАКЛАДУ ДОШКІЛЬНОЇ ОСВІТИ (ДИТЯЧИЙ САДОК) «ЇЖАЧОК» (ідентифікаційний код юридичної особи 20611773, місцезнаходження юридичної особи: 08320, Київська область, Бориспільський район, село Велика Олександрівка, вулиця Соборна, будинок 80)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8320, Київська область, Бориспільський район, село Велика Олександрівка, вулиця Соборна, будинок 80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3. Видати ГНІДИНСЬКОМУ ЗАКЛАДУ ДОШКІЛЬНОЇ ОСВІТИ (ЯСЛА-САДОК) «ВЕСЕЛКА» БОРИСПІЛЬСЬКОЇ РАЙОННОЇ РАДИ КИЇВСЬКОЇ ОБЛАСТІ (ідентифікаційний код юридичної особи 34702050, місцезнаходження юридичної особи: 08340, Київська область, Бориспільський район, село Гнідин, вулиця Заводська, будинок 2)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 08340, Київська область, Бориспільський район, село Гнідин, вулиця Заводська,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4. Видати ГІРСЬКОМУ ЗАКЛАДУ ДОШКІЛЬНОЇ ОСВІТИ (ЯСЛА-САДОК) «БЕРІЗКА» ГІРСЬКОЇ СІЛЬСЬКОЇ РАДИ (ідентифікаційний код юридичної особи 36229997, місцезнаходження юридичної особи: 08324, Київська область, Бориспільський район, село Гора, вулиця Тургенєва, будинок 5)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 08324, Київська область, Бориспільський район, село Гора, вулиця Тургенєва, будинок 5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5. Видати ГЛИБОЦЬКОМУ ЗАКЛАДУ ДОШКІЛЬНОЇ ОСВІТИ (ЯСЛА-САДОК) «КОЛОСОК» БОРИСПІЛЬСЬКОЇ РАЙОННОЇ РАДИ КИЇВСЬКОЇ ОБЛАСТІ (ідентифікаційний код юридичної особи 20612107, місцезнаходження юридичної особи: 08350, Київська область, Бориспільський район, село Глибоке, вулиця Молодіжна, будинок 2)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8350, Київська область, Бориспільський район, село Глибоке, вулиця Молодіжна,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6. Видати ГОЛОВУРІВСЬКОМУ ЗАКЛАДУ ДОШКІЛЬНОЇ ОСВІТИ (ЯСЛА - САДОК) «ЖУРАВЛИК» БОРИСПІЛЬСЬКОЇ РАЙОННОЇ РАДИ КИЇВСЬКОЇ ОБЛАСТІ (ідентифікаційний код юридичної особи 25950895, місцезнаходження юридичної особи: 08353, Київська область, Бориспільський район, село Головурів, вулиця Чкалова, будинок 1-А)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353, Київська область, Бориспільський район, село Головурів, вулиця Чкалова, будинок 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7. Видати ДУДАРКІВСЬКОМУ ЗАКЛАДУ ДОШКІЛЬНОЇ ОСВІТИ (ЯСЛА-САДОК) «ВЕРБИЧЕНЬКА» БОРИСПІЛЬСЬКОЇ РАЙОННОЇ РАДИ КИЇВСЬКОЇ ОБЛАСТІ (ідентифікаційний код юридичної особи 25812443, місцезнаходження юридичної особи: 08330, Київська область, Бориспільський район, село Дударків, вулиця Гоголя, будинок 62)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 08330, Київська область, Бориспільський район, село Дударків, вулиця Гоголя, будинок 6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8. Видати ІВАНКІВСЬКОМУ ЗАКЛАДУ ДОШКІЛЬНОЇ ОСВІТИ (ДИТЯЧИЙ САДОК) «ВЕСЕЛКА» БОРИСПІЛЬСЬКОЇ РАЙОННОЇ РАДИ КИЇВСЬКОЇ ОБЛАСТІ (ідентифікаційний код юридичної особи 38899014, місцезнаходження юридичної особи: 08335, Київська область, Бориспільський район, село Іванків, вулиця Братуся, будинок 3)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35, Київська область, Бориспільський район, село Іванків, вулиця Братуся, будинок 3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69. Видати КУЧАКІВСЬКОМУ ЗАКЛАДУ ДОШКІЛЬНОЇ ОСВІТИ (ЯСЛА-САДОК) «ЖУРАВЛИК» БОРИСПІЛЬСЬКОЇ РАЙОННОЇ РАДИ КИЇВСЬКОЇ ОБЛАСТІ (ідентифікаційний код юридичної особи 23575944, місцезнаходження юридичної особи: 08333, Київська область, Бориспільський район, село Кучаків, вулиця Пащенкових, будинок 18-А)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 08333, Київська область, Бориспільський район, село Кучаків, вулиця Пащенкових, будинок 18-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0. Видати ЛЕБЕДИНСЬКОМУ ЗАКЛАДУ ДОШКІЛЬНОЇ ОСВІТИ (ЯСЛА-САДОК) «ЛЕБЕДИК» БОРИСПІЛЬСЬКОЇ РАЙОННОЇ РАДИ КИЇВСЬКОЇ ОБЛАСТІ (ідентифікаційний код юридичної особи 39035470, місцезнаходження юридичної особи: 08333, Київська область, Бориспільський район, село Лебедин, вулиця Шевченка, будинок 1-Г)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333, Київська область, Бориспільський район, село Лебедин, вулиця Шевченка, будинок 1-Г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1. Видати ЛЮБАРЕЦЬКОМУ ЗАКЛАДУ ДОШКІЛЬНОЇ ОСВІТИ (ЯСЛА-САДОК) «СОНЕЧКО» БОРИСПІЛЬСЬКОЇ РАЙОННОЇ РАДИ КИЇВСЬКОЇ ОБЛАСТІ (ідентифікаційний код юридичної особи 20611823, місцезнаходження юридичної особи: 08360, Київська область, Бориспільський район, село Любарці, вулиця Лесі Українки, будинок 2)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8360, Київська область, Бориспільський район, село Любарці, вулиця Лесі Українки, будинок 2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2. Видати МИРНЕНСЬКОМУ ЗАКЛАДУ ДОШКІЛЬНОЇ ОСВІТИ (ЯСЛА-САДОК) «КАЗКА» БОРИСПІЛЬСЬКОЇ РАЙОННОЇ РАДИ КИЇВСЬКОЇ ОБЛАСТІ (ідентифікаційний код юридичної особи 25898094, місцезнаходження юридичної особи: 08361, Київська область, Бориспільський район, село Мирне, вулиця Центральна, будинок 18)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 08361, Київська область, Бориспільський район, село Мирне, вулиця Центральна, будинок 18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3. Видати ПЕТРОПАВЛІВСЬКОМУ ЗАКЛАДУ ДОШКІЛЬНОЇ ОСВІТИ (ЯСЛА-САДОК) «БЕРІЗКА» БОРИСПІЛЬСЬКОЇ РАЙОННОЇ РАДИ КИЇВСЬКОЇ ОБЛАСТІ (ідентифікаційний код юридичної особи 33820217, місцезнаходження юридичної особи: 08341, Київська область, Бориспільський район, село Петропавлівське, вулиця Переселенців, будинок 17)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41, Київська область, Бориспільський район, село Петропавлівське, вулиця Переселенців, будинок 17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4. Видати ПРОЦІВСЬКОМУ ЗАКЛАДУ ДОШКІЛЬНОЇ ОСВІТИ (ЯСЛА-САДОК) «ЛІСОВА КАЗКА» БОРИСПІЛЬСЬКОЇ РАЙОННОЇ РАДИ КИЇВСЬКОЇ ОБЛАСТІ (ідентифікаційний код юридичної особи 40029266, місцезнаходження юридичної особи: 08324, Київська область, Бориспільський район, село Проців, вулиця Шевченка, будинок 2А)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8324, Київська область, Бориспільський район, село Проців, вулиця Шевченка, будинок 2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5. Видати РЕВНІВСЬКОМУ ЗАКЛАДУ ДОШКІЛЬНОЇ ОСВІТИ (ЯСЛА-САДОК) «БАРВІНОК» БОРИСПІЛЬСЬКОЇ РАЙОННОЇ РАДИ КИЇВСЬКОЇ ОБЛАСТІ (ідентифікаційний код юридичної особи 20625618, місцезнаходження юридичної особи: 08342, Київська область, Бориспільський район, село Ревне, вулиця Квартальна, будинок 25)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42, Київська область, Бориспільський район, село Ревне, вулиця Квартальна, будинок 25 (без проходження процедури ліцензування).</w:t>
      </w:r>
    </w:p>
    <w:p>
      <w:pPr>
        <w:pStyle w:val="Normal"/>
        <w:shd w:fill="FFFFFF" w:val="clear"/>
        <w:spacing w:before="0" w:after="0"/>
        <w:ind w:firstLine="567"/>
        <w:contextualSpacing/>
        <w:jc w:val="both"/>
        <w:rPr/>
      </w:pPr>
      <w:r>
        <w:rPr>
          <w:rFonts w:cs="Times New Roman" w:ascii="Times New Roman" w:hAnsi="Times New Roman"/>
          <w:szCs w:val="28"/>
          <w:lang w:val="uk-UA" w:eastAsia="uk-UA"/>
        </w:rPr>
        <w:t>76. Видати РОГОЗІВСЬКОМУ ЗАКЛАДУ ДОШКІЛЬНОЇ ОСВІТИ (ДИТЯЧИЙ САДОК) «СОНЕЧКО» БОРИСПІЛЬСЬКОЇ РАЙОННОЇ РАДИ КИЇВСЬКОЇ ОБЛАСТІ (ідентифікаційний код юридичної особи 20611838, місцезнаходження юридичної особи: 08351, Київська область, Бориспільський район, село Рогозів, вулиця Вітчизняна, будинок 2)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8351, Київська область, Бориспільський район, село Рогозів, вулиця Вітчизняна, будинок 2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7. Видати СЕНЬКІВСЬКОМУ ЗАКЛАДУ ДОШКІЛЬНОЇ ОСВІТИ (ЯСЛА-САДОК) «МАЛЯТКО» БОРИСПІЛЬСЬКОЇ РАЙОННОЇ РАДИ КИЇВСЬКОЇ ОБЛАСТІ (ідентифікаційний код юридичної особи 33678415, місцезнаходження юридичної особи: 08371, Київська область, Бориспільський район, село Сеньківка, вулиця Вербицького, будинок 1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71, Київська область, Бориспільський район, село Сеньківка, вулиця Вербицького, будинок 1А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8. Видати СТАРІВСЬКОМУ ЗАКЛАДУ ДОШКІЛЬНОЇ ОСВІТИ (ЯСЛА-САДОК) «ЯЛИНКА» БОРИСПІЛЬСЬКОЇ РАЙОННОЇ РАДИ КИЇВСЬКОЇ ОБЛАСТІ (ідентифікаційний код юридичної особи 35319749, місцезнаходження юридичної особи: 08362, Київська область, Бориспільський район, село Старе, вулиця Герасименка, будинок 186 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362, Київська область, Бориспільський район, село Старе, вулиця Герасименка, будинок 186 А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79. Видати СОШНИКІВСЬКОМУ ЗАКЛАДУ ДОШКІЛЬНОЇ ОСВІТИ (ДИТЯЧИЙ САДОК) «ІСКОРКА» БОРИСПІЛЬСЬКОЇ РАЙОННОЇ РАДИ КИЇВСЬКОЇ ОБЛАСТІ (ідентифікаційний код юридичної особи 33283831, місцезнаходження юридичної особи: 08363, Київська область, Бориспільський район, село Сошників, вулиця Молодіжна, будинок 9)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363, Київська область, Бориспільський район, село Сошників, вулиця Молодіжна, будинок 9 (без проходження процедури ліцензування).</w:t>
      </w:r>
    </w:p>
    <w:p>
      <w:pPr>
        <w:pStyle w:val="Normal"/>
        <w:shd w:fill="FFFFFF" w:val="clear"/>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80. Видати ЩАСЛИВСЬКОМУ ЗАКЛАДУ ДОШКІЛЬНОЇ ОСВІТИ (ЯСЛА-САДОК) «РОМАШКА» БОРИСПІЛЬСЬКОЇ РАЙОННОЇ РАДИ КИЇВСЬКОЇ ОБЛАСТІ (ідентифікаційний код юридичної особи 36428945, місцезнаходження юридичної особи: 08325, Київська область, Бориспільський район, село Щасливе, вулиця Лесі Українки, будинок 5)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 08325, Київська область, Бориспільський район, село Щасливе, вулиця Лесі Українки, будинок 5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before="0" w:after="0"/>
        <w:ind w:firstLine="567"/>
        <w:contextualSpacing/>
        <w:jc w:val="both"/>
        <w:rPr/>
      </w:pPr>
      <w:r>
        <w:rPr>
          <w:rFonts w:cs="Times New Roman" w:ascii="Times New Roman" w:hAnsi="Times New Roman"/>
          <w:szCs w:val="28"/>
          <w:lang w:val="uk-UA" w:eastAsia="uk-UA"/>
        </w:rPr>
        <w:t>81. Видати ЗАКЛАДУ ДОШКІЛЬНОЇ ОСВІТИ (ЯСЛА-САДОК) «ДЖЕРЕЛЬЦЕ» (ідентифікаційний код юридичної особи 36686193, місцезнаходження юридичної особи: 08321, Київська область, Бориспільський район, село Чубинське, вулиця Погребняка, будинок 7)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 08321, Київська область, Бориспільський район, село Чубинське, вулиця Погребняка, будинок 7 (без проходження процедури ліцензування).</w:t>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1134" w:leader="none"/>
        </w:tabs>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82. </w:t>
      </w:r>
      <w:r>
        <w:rPr>
          <w:rFonts w:cs="Times New Roman" w:ascii="Times New Roman" w:hAnsi="Times New Roman"/>
          <w:szCs w:val="28"/>
          <w:lang w:val="uk-UA"/>
        </w:rPr>
        <w:t>Розрахункові реквізити для внесення плати за видачу ліцензії: номер рахунку – UA698999980334149896040010103, код отримувача (ЄДРПОУ) – 38007070, код класифікації доходів бюджету – 22011800, отримувач – Борисп. УК/м.Бориспіль/22011800.</w:t>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8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 w:val="left" w:pos="1134" w:leader="none"/>
        </w:tabs>
        <w:ind w:firstLine="567"/>
        <w:jc w:val="both"/>
        <w:rPr/>
      </w:pPr>
      <w:r>
        <w:rPr>
          <w:rFonts w:cs="Times New Roman" w:ascii="Times New Roman" w:hAnsi="Times New Roman"/>
          <w:szCs w:val="28"/>
          <w:lang w:val="uk-UA"/>
        </w:rPr>
        <w:t>8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 w:val="left" w:pos="1134"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 w:val="left" w:pos="1134"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134" w:leader="none"/>
        </w:tabs>
        <w:ind w:firstLine="567"/>
        <w:rPr>
          <w:rFonts w:ascii="Times New Roman" w:hAnsi="Times New Roman" w:cs="Times New Roman"/>
          <w:b/>
          <w:b/>
          <w:bCs/>
          <w:szCs w:val="28"/>
          <w:lang w:val="uk-UA"/>
        </w:rPr>
      </w:pPr>
      <w:r>
        <w:rPr>
          <w:rFonts w:cs="Times New Roman" w:ascii="Times New Roman" w:hAnsi="Times New Roman"/>
          <w:b/>
          <w:bCs/>
          <w:szCs w:val="28"/>
          <w:lang w:val="uk-UA"/>
        </w:rPr>
      </w:r>
      <w:bookmarkStart w:id="1" w:name="_GoBack"/>
      <w:bookmarkStart w:id="2" w:name="_GoBack"/>
      <w:bookmarkEnd w:id="2"/>
    </w:p>
    <w:p>
      <w:pPr>
        <w:pStyle w:val="Normal"/>
        <w:tabs>
          <w:tab w:val="clear" w:pos="708"/>
          <w:tab w:val="left" w:pos="1134"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134" w:leader="none"/>
        </w:tabs>
        <w:ind w:firstLine="567"/>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567"/>
        <w:rPr>
          <w:rFonts w:ascii="Times New Roman" w:hAnsi="Times New Roman" w:cs="Times New Roman"/>
          <w:szCs w:val="28"/>
        </w:rPr>
      </w:pPr>
      <w:r>
        <w:rPr>
          <w:rFonts w:cs="Times New Roman" w:ascii="Times New Roman" w:hAnsi="Times New Roman"/>
          <w:szCs w:val="28"/>
        </w:rPr>
      </w:r>
      <w:r>
        <w:br w:type="page"/>
      </w:r>
    </w:p>
    <w:p>
      <w:pPr>
        <w:pStyle w:val="Normal"/>
        <w:numPr>
          <w:ilvl w:val="0"/>
          <w:numId w:val="0"/>
        </w:numPr>
        <w:tabs>
          <w:tab w:val="clear" w:pos="708"/>
          <w:tab w:val="left" w:pos="1134" w:leader="none"/>
        </w:tabs>
        <w:rPr>
          <w:rFonts w:ascii="Times New Roman" w:hAnsi="Times New Roman" w:cs="Times New Roman"/>
          <w:szCs w:val="28"/>
        </w:rPr>
      </w:pPr>
      <w:r>
        <w:rPr>
          <w:rFonts w:cs="Times New Roman" w:ascii="Times New Roman" w:hAnsi="Times New Roman"/>
          <w:szCs w:val="28"/>
        </w:rPr>
      </w:r>
      <w:r>
        <w:br w:type="page"/>
      </w:r>
    </w:p>
    <w:p>
      <w:pPr>
        <w:pStyle w:val="Normal"/>
        <w:numPr>
          <w:ilvl w:val="0"/>
          <w:numId w:val="0"/>
        </w:numPr>
        <w:tabs>
          <w:tab w:val="clear" w:pos="708"/>
          <w:tab w:val="left" w:pos="1134" w:leader="none"/>
        </w:tabs>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1134" w:leader="none"/>
        </w:tabs>
        <w:rPr>
          <w:rFonts w:ascii="Times New Roman" w:hAnsi="Times New Roman" w:cs="Times New Roman"/>
          <w:szCs w:val="28"/>
          <w:lang w:val="ru-RU"/>
        </w:rPr>
      </w:pPr>
      <w:r>
        <w:rPr>
          <w:rFonts w:cs="Times New Roman" w:ascii="Times New Roman" w:hAnsi="Times New Roman"/>
          <w:szCs w:val="28"/>
          <w:lang w:val="ru-RU"/>
        </w:rPr>
      </w:r>
    </w:p>
    <w:sectPr>
      <w:headerReference w:type="default" r:id="rId4"/>
      <w:headerReference w:type="first" r:id="rId5"/>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2">
    <w:name w:val="Heading 2"/>
    <w:basedOn w:val="Normal"/>
    <w:next w:val="Normal"/>
    <w:qFormat/>
    <w:pPr>
      <w:keepNext w:val="true"/>
      <w:numPr>
        <w:ilvl w:val="1"/>
        <w:numId w:val="1"/>
      </w:numPr>
      <w:suppressAutoHyphens w:val="true"/>
      <w:spacing w:lineRule="exact" w:line="240"/>
      <w:jc w:val="center"/>
      <w:textAlignment w:val="baseline"/>
      <w:outlineLvl w:val="1"/>
    </w:pPr>
    <w:rPr>
      <w:rFonts w:ascii="Arial" w:hAnsi="Arial" w:cs="Arial"/>
      <w:b/>
      <w:color w:val="0000C6"/>
      <w:lang w:eastAsia="zh-CN"/>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ascii="Tahoma" w:hAnsi="Tahoma" w:eastAsia="Tahoma" w:cs="Tahoma"/>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Текст выноски Знак"/>
    <w:basedOn w:val="Style13"/>
    <w:qFormat/>
    <w:rPr>
      <w:rFonts w:ascii="Tahoma" w:hAnsi="Tahoma" w:eastAsia="Times New Roman" w:cs="Tahoma"/>
      <w:sz w:val="16"/>
      <w:szCs w:val="16"/>
      <w:lang w:val="hr-HR"/>
    </w:rPr>
  </w:style>
  <w:style w:type="character" w:styleId="Style16">
    <w:name w:val="Основной текст_"/>
    <w:basedOn w:val="Style13"/>
    <w:qFormat/>
    <w:rPr>
      <w:sz w:val="26"/>
      <w:szCs w:val="26"/>
      <w:shd w:fill="FFFFFF" w:val="clear"/>
    </w:rPr>
  </w:style>
  <w:style w:type="character" w:styleId="Style17">
    <w:name w:val="Нижний колонтитул Знак"/>
    <w:basedOn w:val="Style13"/>
    <w:qFormat/>
    <w:rPr>
      <w:rFonts w:ascii="Antiqua;Courier New" w:hAnsi="Antiqua;Courier New" w:eastAsia="Times New Roman" w:cs="Times New Roman"/>
      <w:sz w:val="28"/>
      <w:szCs w:val="20"/>
      <w:lang w:val="hr-HR"/>
    </w:rPr>
  </w:style>
  <w:style w:type="character" w:styleId="2">
    <w:name w:val="Заголовок 2 Знак"/>
    <w:basedOn w:val="Style13"/>
    <w:qFormat/>
    <w:rPr>
      <w:rFonts w:ascii="Arial" w:hAnsi="Arial" w:eastAsia="Times New Roman" w:cs="Times New Roman"/>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3"/>
    <w:basedOn w:val="Normal"/>
    <w:qFormat/>
    <w:pPr>
      <w:shd w:fill="FFFFFF" w:val="clear"/>
      <w:overflowPunct w:val="true"/>
      <w:autoSpaceDE w:val="true"/>
      <w:spacing w:lineRule="atLeast" w:line="0" w:before="0" w:after="120"/>
    </w:pPr>
    <w:rPr>
      <w:rFonts w:ascii="Calibri" w:hAnsi="Calibri" w:eastAsia="Calibri" w:cs="Times New Roman"/>
      <w:sz w:val="26"/>
      <w:szCs w:val="26"/>
      <w:lang w:val="uk-UA"/>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32:00Z</dcterms:created>
  <dc:creator>Алена</dc:creator>
  <dc:description/>
  <cp:keywords/>
  <dc:language>en-US</dc:language>
  <cp:lastModifiedBy>ZAG9</cp:lastModifiedBy>
  <cp:lastPrinted>2020-12-22T14:43:00Z</cp:lastPrinted>
  <dcterms:modified xsi:type="dcterms:W3CDTF">2020-12-22T12:51:00Z</dcterms:modified>
  <cp:revision>4</cp:revision>
  <dc:subject/>
  <dc:title/>
</cp:coreProperties>
</file>