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038340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наказу Міністерства регіонального розвитку, будівництва та житлово- комунального господарства України від 17 квітня 2015 року № 74 </w:t>
        <w:br/>
        <w:t>«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 (зі змінами):</w:t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Затвердити склад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, утвореної розпорядженням голови Київської обласної державної адміністрації від 06 вересня 2012 року № 364, згідно з додатком. 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Визнати такими, що втратили чинність, розпорядження голови Київської облдержадміністрації від 07 лютого 2019 року № 53 «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» та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 травня 2019 року № 266 </w:t>
      </w:r>
      <w:r>
        <w:rPr>
          <w:rFonts w:cs="Times New Roman" w:ascii="Times New Roman" w:hAnsi="Times New Roman"/>
          <w:sz w:val="28"/>
          <w:szCs w:val="28"/>
          <w:lang w:eastAsia="zh-CN"/>
        </w:rPr>
        <w:t>«Про внесення змін до складу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».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exact" w:line="30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 xml:space="preserve"> </w:t>
      </w:r>
      <w:r>
        <w:rPr>
          <w:rStyle w:val="StrongEmphasis"/>
          <w:sz w:val="28"/>
          <w:szCs w:val="28"/>
          <w:lang w:val="en-US"/>
        </w:rPr>
        <w:t xml:space="preserve">      </w:t>
      </w:r>
      <w:r>
        <w:rPr>
          <w:rStyle w:val="StrongEmphasis"/>
          <w:sz w:val="28"/>
          <w:szCs w:val="28"/>
          <w:lang w:val="uk-UA"/>
        </w:rPr>
        <w:t xml:space="preserve">     Олексій ЧЕРНИШОВ</w:t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9 грудня 2019 року № 736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</w:t>
        <w:br/>
        <w:t>регіонального розвитку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52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держадміністрації, голова коміс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.о. директора департаменту регіонального розвитку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9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Євге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перспективного планування управління впровадження проєктів будівництва, секретар комісії</w:t>
            </w:r>
          </w:p>
        </w:tc>
      </w:tr>
      <w:tr>
        <w:trPr>
          <w:trHeight w:val="4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лає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ла Володимир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 голови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В’ячеславович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 голови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ончар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італій Іва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лен громадської ради п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ій обласній державній адміністрації, член Міжнародн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ЇНСТВО І ВІРА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чук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член громадської організ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,Я. Громада”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center" w:pos="4678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Олександр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right" w:pos="5242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tabs>
                <w:tab w:val="clear" w:pos="708"/>
                <w:tab w:val="right" w:pos="5242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70" w:leader="none"/>
        </w:tabs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4270" w:leader="none"/>
        </w:tabs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528"/>
      </w:tblGrid>
      <w:tr>
        <w:trPr>
          <w:trHeight w:val="992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Богда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 директор Київської обласно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ії футболу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трі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товариства з обмеженою відповідальністю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Академія публічно-приватного партнерства»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иченко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Київської обласної ради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регіонального офісу реформ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да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Юрійови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зидент Всеукраїнськ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ща рада енергоаудиторів та енергоменеджерів Україниˮ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инець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в.о.директора державного підприємства </w:t>
            </w:r>
          </w:p>
          <w:p>
            <w:pPr>
              <w:pStyle w:val="Normal"/>
              <w:suppressAutoHyphens w:val="tru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аїнський науково-дослідний і проектний інститут цивільного будівниц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НДПІЦИВІЛЬБУДˮ </w:t>
              <w:br/>
              <w:t>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Шимкі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олодимир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ерівни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іжнародн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НТР СПРИЯННЯ ЖИТЛОВИМ ТА МУНІЦИПАЛЬНИМ РЕФОРМАМ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й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ник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а обласна Федерація легкої атлетикиˮ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5092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ind w:left="-284" w:firstLine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80" w:before="0" w:after="0"/>
        <w:ind w:left="-284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розвитку </w:t>
      </w:r>
    </w:p>
    <w:p>
      <w:pPr>
        <w:pStyle w:val="Normal"/>
        <w:spacing w:lineRule="exact" w:line="280" w:before="0" w:after="0"/>
        <w:ind w:left="-284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</w:t>
        <w:tab/>
        <w:tab/>
        <w:tab/>
        <w:t>(підпис)</w:t>
        <w:tab/>
        <w:t>Валерій КРАВЧУК</w:t>
      </w:r>
    </w:p>
    <w:p>
      <w:pPr>
        <w:pStyle w:val="Normal"/>
        <w:spacing w:lineRule="exact" w:line="28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2"/>
    <w:qFormat/>
    <w:rPr>
      <w:sz w:val="24"/>
      <w:lang w:val="en-US" w:eastAsia="zh-CN"/>
    </w:rPr>
  </w:style>
  <w:style w:type="character" w:styleId="13">
    <w:name w:val="Основной текст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5:00Z</dcterms:created>
  <dc:creator>ZAG3</dc:creator>
  <dc:description/>
  <cp:keywords/>
  <dc:language>en-US</dc:language>
  <cp:lastModifiedBy>ZAG10</cp:lastModifiedBy>
  <cp:lastPrinted>2019-12-27T12:42:00Z</cp:lastPrinted>
  <dcterms:modified xsi:type="dcterms:W3CDTF">2019-12-27T10:50:00Z</dcterms:modified>
  <cp:revision>6</cp:revision>
  <dc:subject/>
  <dc:title/>
</cp:coreProperties>
</file>