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082511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8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добровільне об’єднання територіальних громад», «Про місцеві державні адміністрації», розглянувши листи Петропавлівсько-Борщагівської сільської ради Києво-Святошинського району від 18 листопада 2019 року № 1-12/1294, від 04 грудня 2019 року                  № 1-12/1408 та Софіївсько-Борщагівської сільської ради Києво-Святошинського району від 19 листопада 2019 року № 724, від 10 грудня </w:t>
        <w:br/>
        <w:t>2019 року № 757, від 16 грудня 2019 року № 784:</w:t>
      </w:r>
    </w:p>
    <w:p>
      <w:pPr>
        <w:pStyle w:val="Normal"/>
        <w:widowControl w:val="false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lang w:val="uk-UA"/>
        </w:rPr>
        <w:t xml:space="preserve">відповідності </w:t>
      </w:r>
      <w:hyperlink r:id="rId5">
        <w:r>
          <w:rPr>
            <w:rStyle w:val="InternetLink"/>
            <w:color w:val="000000"/>
            <w:u w:val="none"/>
            <w:lang w:val="uk-UA"/>
          </w:rPr>
          <w:t>Конституції</w:t>
        </w:r>
      </w:hyperlink>
      <w:r>
        <w:rPr>
          <w:lang w:val="uk-UA"/>
        </w:rPr>
        <w:t xml:space="preserve"> та законам України проектів рішень Петропавлівсько-Борщагівської сільської ради, Софіївсько-Борщагівської ради Києво-Святошинського району Київської області «Про добровільне об’єднання територіальних громад», схвалених рішеннями Петропавлівсько-Борщагівської сільської ради від 14 листопада 2019 року № 8 та Софіївсько-Борщагівської сільської ради від 18 листопада 2019 року № 2, щодо добровільного об’єднання територіальних громад сіл Петропавлівська Борщагівка та Чайки Петропавлівсько-Борщагівської сільської ради та села Софіївська Борщагівка Софіївсько-Борщагівської сільської ради у Борщагівську сільську об’єднану територіальну громаду з адміністративним центром у селі Петропавлівська Борщагівка Києво-Святошинського району Київської області, що додається. </w:t>
      </w:r>
    </w:p>
    <w:p>
      <w:pPr>
        <w:pStyle w:val="22"/>
        <w:shd w:fill="auto" w:val="clear"/>
        <w:spacing w:lineRule="exact" w:line="280" w:before="0" w:after="0"/>
        <w:ind w:left="709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       Мацків О.А. забезпечити направлення копій цього розпорядження Петропавлівсько-Борщагівській сільській раді та Софіївсько-Борщагівській сільській раді Києво-Святошинського району Київської області. </w:t>
      </w:r>
    </w:p>
    <w:p>
      <w:pPr>
        <w:pStyle w:val="Style20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bCs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Олексій ЧЕРНИШОВ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40" w:before="0" w:after="0"/>
        <w:ind w:firstLine="496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грудня 2019 року № 735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val="uk-UA"/>
        </w:rPr>
      </w:pPr>
      <w:r>
        <w:rPr>
          <w:lang w:val="uk-UA"/>
        </w:rPr>
        <w:t>У Київській облдержадміністрації розглянуто проекти рішень Петропавлівсько-Борщагівської сільської ради та Софіївсько-Борщагівської сільської ради щодо добровільного об’єднання територіальних громад сіл Петропавлівська Борщагівка та Чайки Петропавлівсько-Борщагівської сільської ради та села Софіївська Борщагівка Софіївсько-Борщагівської сільської ради у Борщагівську сільську об’єднану територіальну громаду з адміністративним центром у селі Петропавлівська Борщагівка Києво-Святошинського району Київської області та додані до них матеріали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За результатами розгляду в межах компетенції встановлено, що зазначені проекти рішень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містять інформацію, яка зазначена у частині першій статті 7 Закону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Територія проектної громади є нерозривною, об’єднана територіальна громада розташована в межах території однієї області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азом з тим, утворення Борщагівської об’єднаної територіальної громади перспективним планом формування територій громад Київської області, затвердженим розпорядженням Кабінету Міністрів України від 18 листопада 2015 року № 1206-р (у редакції розпорядження Кабінету Міністрів України від 19 квітня 2017 року № 266-р), не передбачено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ідставі викладеного,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 w:bidi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                      Дмитро НАЗАРЕНКО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5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0T08:58:00Z</dcterms:modified>
  <cp:revision>4</cp:revision>
  <dc:subject/>
  <dc:title/>
</cp:coreProperties>
</file>