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3099828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280" w:before="0" w:after="0"/>
        <w:ind w:right="5102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висновку Київської облдержадміністрації щодо відповідності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Конституції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та законам України проектів рішень «Про добровільне об’єднання територіальних громад»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добровільне об’єднання територіальних громад», «Про місцеві державні адміністрації», розглянувши листи Петропавлівсько-Борщагівської сільської ради Києво-Святошинського району від 18 листопада 2019 року № 1-12/1294, від 04 грудня 2019 року                  № 1-12/1408 та Софіївсько-Борщагівської сільської ради Києво-Святошинського району від 19 листопада 2019 року № 724, від 10 грудня </w:t>
        <w:br/>
        <w:t>2019 року № 757, від 16 грудня 2019 року № 784:</w:t>
      </w:r>
    </w:p>
    <w:p>
      <w:pPr>
        <w:pStyle w:val="Normal"/>
        <w:widowControl w:val="false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/>
      </w:pPr>
      <w:r>
        <w:rPr>
          <w:lang w:val="uk-UA"/>
        </w:rPr>
        <w:t xml:space="preserve">1. Затвердити висновок Київської облдержадміністрації щодо </w:t>
      </w:r>
      <w:bookmarkStart w:id="0" w:name="BM3__%2525252525D0%2525252525A1%25252525"/>
      <w:bookmarkEnd w:id="0"/>
      <w:r>
        <w:rPr>
          <w:lang w:val="uk-UA"/>
        </w:rPr>
        <w:t xml:space="preserve">відповідності </w:t>
      </w:r>
      <w:hyperlink r:id="rId5">
        <w:r>
          <w:rPr>
            <w:rStyle w:val="InternetLink"/>
            <w:color w:val="000000"/>
            <w:u w:val="none"/>
            <w:lang w:val="uk-UA"/>
          </w:rPr>
          <w:t>Конституції</w:t>
        </w:r>
      </w:hyperlink>
      <w:r>
        <w:rPr>
          <w:lang w:val="uk-UA"/>
        </w:rPr>
        <w:t xml:space="preserve"> та законам України проектів рішень Петропавлівсько-Борщагівської сільської ради, Софіївсько-Борщагівської ради Києво-Святошинського району Київської області «Про добровільне об’єднання територіальних громад», схвалених рішеннями Петропавлівсько-Борщагівської сільської ради від 14 листопада 2019 року № 8 та Софіївсько-Борщагівської сільської ради від 18 листопада 2019 року № 2, щодо добровільного об’єднання територіальних громад сіл Петропавлівська Борщагівка та Чайки Петропавлівсько-Борщагівської сільської ради та села Софіївська Борщагівка Софіївсько-Борщагівської сільської ради у Борщагівську сільську об’єднану територіальну громаду з адміністративним центром у селі Петропавлівська Борщагівка Києво-Святошинського району Київської області, що додається. </w:t>
      </w:r>
    </w:p>
    <w:p>
      <w:pPr>
        <w:pStyle w:val="22"/>
        <w:shd w:fill="auto" w:val="clear"/>
        <w:spacing w:lineRule="exact" w:line="280" w:before="0" w:after="0"/>
        <w:ind w:left="709" w:hanging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ерівнику апарату Київської обласної державної адміністрації        Мацків О.А. забезпечити направлення копій цього розпорядження Петропавлівсько-Борщагівській сільській раді та Софіївсько-Борщагівській сільській раді Києво-Святошинського району Київської області. </w:t>
      </w:r>
    </w:p>
    <w:p>
      <w:pPr>
        <w:pStyle w:val="Style20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Київської обласної державної адміністрації Назаренка Д.Ю. 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</w:r>
      <w:r>
        <w:rPr>
          <w:rFonts w:cs="Times New Roman" w:ascii="Times New Roman" w:hAnsi="Times New Roman"/>
          <w:b/>
          <w:bCs/>
          <w:szCs w:val="28"/>
        </w:rPr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Олексій ЧЕРНИШОВ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40" w:before="0" w:after="0"/>
        <w:ind w:firstLine="4962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8 грудня 2019 року № 735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ОК</w:t>
      </w:r>
    </w:p>
    <w:p>
      <w:pPr>
        <w:pStyle w:val="Normal"/>
        <w:spacing w:lineRule="exact" w:line="28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держадміністрації щодо відповідності </w:t>
      </w:r>
    </w:p>
    <w:p>
      <w:pPr>
        <w:pStyle w:val="Normal"/>
        <w:spacing w:lineRule="exact" w:line="28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титуції та законам України проектів рішень </w:t>
      </w:r>
    </w:p>
    <w:p>
      <w:pPr>
        <w:pStyle w:val="Normal"/>
        <w:spacing w:lineRule="exact" w:line="28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добровільне об’єднання територіальних громад» 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>
          <w:lang w:val="uk-UA"/>
        </w:rPr>
      </w:pPr>
      <w:r>
        <w:rPr>
          <w:lang w:val="uk-UA"/>
        </w:rPr>
        <w:t>У Київській облдержадміністрації розглянуто проекти рішень Петропавлівсько-Борщагівської сільської ради та Софіївсько-Борщагівської сільської ради щодо добровільного об’єднання територіальних громад сіл Петропавлівська Борщагівка та Чайки Петропавлівсько-Борщагівської сільської ради та села Софіївська Борщагівка Софіївсько-Борщагівської сільської ради у Борщагівську сільську об’єднану територіальну громаду з адміністративним центром у селі Петропавлівська Борщагівка Києво-Святошинського району Київської області та додані до них матеріали.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>За результатами розгляду в межах компетенції встановлено, що зазначені проекти рішень підготовлено з дотриманням порядку добровільного об’єднання територіальних громад, визначеного розділом ІІ Закону України «Про добровільне об’єднання територіальних громад» (далі – Закон), Конституції України.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 xml:space="preserve">Проекти рішень містять інформацію, яка зазначена у частині першій статті 7 Закону. 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 xml:space="preserve">Проекти рішень пройшли обов’язкове громадське обговорення, що відповідає вимогам частини другої статті 7 Закону. 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 xml:space="preserve">У складі проектної об’єднаної територіальної громади не передбачається існування іншої територіальної громади, що має свій представницький орган місцевого самоврядування. 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 xml:space="preserve">Територія проектної громади є нерозривною, об’єднана територіальна громада розташована в межах території однієї області. 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>Разом з тим, утворення Борщагівської об’єднаної територіальної громади перспективним планом формування територій громад Київської області, затвердженим розпорядженням Кабінету Міністрів України від 18 листопада 2015 року № 1206-р (у редакції розпорядження Кабінету Міністрів України від 19 квітня 2017 року № 266-р), не передбачено.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 підставі викладеного, Київська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’єднання територіальних громад, визначених у статті 4 Закону, а саме: врахування при прийнятті рішень щодо добровільного об’єднання територіальних громад історичних, природних, етнічних, культурних та інших чинників, що впливають на соціально-економічний розвиток об’єднаної територіальної громади; якість та доступність публічних послуг, що надаються в об’єднаній територіальній громаді, не повинні бути нижчими, ніж до об’єднання.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 w:bidi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uk-UA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адміністрації                                       Дмитро НАЗАРЕНКО</w:t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lang w:val="ru-RU" w:eastAsia="zh-CN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nau://ukr/254&#1082;/96-&#1042;&#1056;/" TargetMode="External"/><Relationship Id="rId5" Type="http://schemas.openxmlformats.org/officeDocument/2006/relationships/hyperlink" Target="nau://ukr/254&#1082;/96-&#1042;&#1056;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56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20T08:58:00Z</dcterms:modified>
  <cp:revision>4</cp:revision>
  <dc:subject/>
  <dc:title/>
</cp:coreProperties>
</file>