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19962882" r:id="rId2"/>
        </w:obje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1</w:t>
      </w:r>
      <w:r>
        <w:rPr>
          <w:rFonts w:cs="Times New Roman" w:ascii="Times New Roman" w:hAnsi="Times New Roman"/>
          <w:b/>
          <w:szCs w:val="28"/>
        </w:rPr>
        <w:t xml:space="preserve"> грудня 2020 р.                            Київ                                                     № 7</w:t>
      </w:r>
      <w:r>
        <w:rPr>
          <w:rFonts w:cs="Times New Roman" w:ascii="Times New Roman" w:hAnsi="Times New Roman"/>
          <w:b/>
          <w:szCs w:val="28"/>
          <w:lang w:val="ru-RU"/>
        </w:rPr>
        <w:t>34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</w:t>
        <w:br/>
        <w:t xml:space="preserve"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Медвинської сільської ради Богуславського району Київської області від 03 грудня 2020 року № 02-42/831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1. Видати МЕДВИНСЬКОМУ ЛІЦЕЮ  МЕДВИНСЬКОЇ СІЛЬСЬКОЇ РАДИ  КИЇВСЬКОЇ ОБЛАСТІ (ідентифікаційний код юридичної особи 25300358, місцезнаходження юридичної особи: 09751, Київська область, Богуславський район, село Медвин, вулиця Олександра Василенка, будинок 11) ліцензію на провадження освітньої діяльності у сфері повної загальної середньої освіти за рівнем початкової освіти з ліцензійним обсягом 90 осіб за місцем провадження освітньої діяльності: 09751, Київська область, Богуславський район, село Медвин, вулиця Олександра Василенк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дати МЕДВИНСЬКОМУ ЛІЦЕЮ МЕДВИНСЬКОЇ СІЛЬСЬКОЇ РАДИ  КИЇВСЬКОЇ ОБЛАСТІ (ідентифікаційний код юридичної особи 25300358, місцезнаходження юридичної особи: 09751, Київська область, Богуславський район, село Медвин, вулиця Олександра Василенка, будинок 11) ліцензію на провадження освітньої діяльності у сфері повної загальної середньої освіти за рівнем базової середньої освіти з ліцензійним обсягом 130 осіб за місцем провадження освітньої діяльності: 09751, Київська область, Богуславський район, село Медвин, вулиця Олександра Василенк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МЕДВИНСЬКОМУ ЛІЦЕЮ МЕДВИНСЬКОЇ СІЛЬСЬКОЇ РАДИ  КИЇВСЬКОЇ ОБЛАСТІ (ідентифікаційний код юридичної особи 25300358, місцезнаходження юридичної особи: 09751, Київська область, Богуславський район, село Медвин, вулиця Олександра Василенка, будинок 11) ліцензію на провадження освітньої діяльності у сфері повної загальної середньої освіти за рівнем профільної середньої освіти з ліцензійним обсягом 40 осіб за місцем провадження освітньої діяльності: 09751, Київська область, Богуславський район, село Медвин, вулиця Олександра Василенк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ПОБЕРЕЖКІВСЬКІЙ ГІМНАЗІЇ МЕДВИНСЬКОЇ СІЛЬСЬКОЇ РАДИ КИЇВСЬКОЇ ОБЛАСТІ  (ідентифікаційний код юридичної особи 25300364, місцезнаходження юридичної особи: 09732, Київська область, Богуславський район, село Побережка, вулиця Ярослава Мудрого, будинок 55) ліцензію на провадження освітньої діяльності у сфері повної загальної середньої освіти за рівнем початкової освіти з ліцензійним обсягом 60 осіб за місцем провадження освітньої діяльності: 09732, Київська область, Богуславський район, село Побережка, вулиця Ярослава Мудрого, будинок 5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Видати  ПОБЕРЕЖКІВСЬКІЙ ГІМНАЗІЇ МЕДВИНСЬКОЇ СІЛЬСЬКОЇ РАДИ КИЇВСЬКОЇ ОБЛАСТІ  (ідентифікаційний код юридичної особи 25300364, місцезнаходження юридичної особи: 09732, Київська область, Богуславський район, село Побережка, вулиця Ярослава Мудрого, будинок 55) ліцензію на провадження освітньої діяльності у сфері повної загальної середньої освіти за рівнем базової середньої освіти з ліцензійним обсягом 75 осіб за місцем провадження освітньої діяльності: 09732, Київська область, Богуславський район, село Побережка, вулиця Ярослава Мудрого, будинок 5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 Видати  ПОБЕРЕЖКІВСЬКІЙ ГІМНАЗІЇ МЕДВИНСЬКОЇ СІЛЬСЬКОЇ РАДИ КИЇВСЬКОЇ ОБЛАСТІ  (ідентифікаційний код юридичної особи 25300364, місцезнаходження юридичної особи: 09732, Київська область, Богуславський район, село Побережка, вулиця Ярослава Мудрого, будинок 55) ліцензію на провадження освітньої діяльності у сфері дошкільної освіти за рівнем дошкільної освіти з ліцензійним обсягом 40 осіб за місцем провадження освітньої діяльності: 09732, Київська область, Богуславський район, село Побережка, вулиця Ярослава Мудрого, будинок 5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МЕДВИНСЬКОМУ КОМУНАЛЬНОМУ ЗАКЛАДУ ДОШКІЛЬНОЇ ОСВІТИ «КАПІТОШКА» МЕДВИНСЬКОЇ  СІЛЬСЬКОЇ РАДИ КИЇВСЬКОЇ ОБЛАСТІ (ідентифікаційний код юридичної особи 37556173, місцезнаходження юридичної особи: 09751, Київська область, Богуславський район, село Медвин, вулиця Шевченка, будинок 8) ліцензію на провадження освітньої діяльності у сфері дошкільної освіти за рівнем дошкільної  освіти з ліцензійним обсягом 45 осіб за місцем провадження освітньої діяльності: 09751, Київська область, Богуславський район, село Медвин, вулиця Шевченка, будинок 8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8. </w:t>
      </w:r>
      <w:r>
        <w:rPr>
          <w:rFonts w:cs="Times New Roman" w:ascii="Times New Roman" w:hAnsi="Times New Roman"/>
          <w:szCs w:val="28"/>
          <w:lang w:val="uk-UA"/>
        </w:rPr>
        <w:t xml:space="preserve">Розрахункові реквізити для внесення плати за видачу ліцензії: номер рахунка – UA328999980334109896040010732, код отримувача (ЄДРПОУ) – 37556042, код класифікації доходів бюджету – 22011800, отримувач – Медвинська сільська рада 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>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9. 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           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Style17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00:00Z</dcterms:created>
  <dc:creator>Алена</dc:creator>
  <dc:description/>
  <cp:keywords/>
  <dc:language>en-US</dc:language>
  <cp:lastModifiedBy>ZAG9</cp:lastModifiedBy>
  <cp:lastPrinted>2020-12-22T13:05:00Z</cp:lastPrinted>
  <dcterms:modified xsi:type="dcterms:W3CDTF">2020-12-22T11:10:00Z</dcterms:modified>
  <cp:revision>4</cp:revision>
  <dc:subject/>
  <dc:title/>
</cp:coreProperties>
</file>