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hr-HR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hr-HR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8"/>
          <w:szCs w:val="20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0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16 листопада 2021 р.                    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Київ                             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              № 733</w:t>
      </w:r>
    </w:p>
    <w:p>
      <w:pPr>
        <w:pStyle w:val="Header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708"/>
          <w:tab w:val="left" w:pos="3544" w:leader="none"/>
        </w:tabs>
        <w:ind w:right="5102" w:hanging="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1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1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розглянувши заяви </w:t>
      </w:r>
      <w:bookmarkStart w:id="0" w:name="_Hlk87271837"/>
      <w:r>
        <w:rPr>
          <w:rFonts w:cs="Times New Roman" w:ascii="Times New Roman" w:hAnsi="Times New Roman"/>
          <w:spacing w:val="-4"/>
          <w:sz w:val="28"/>
          <w:szCs w:val="28"/>
        </w:rPr>
        <w:t xml:space="preserve">ФІЗИЧНОЇ ОСОБИ-ПІДПРИЄМЦЯ </w:t>
      </w:r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>БЕЗПАЛЮКА ІГОРЯ ВОЛОДИМИРОВИЧА про видачу ліцензій на провадження освітньої діяльності у сфері дошкільної та позашкільної освіти від 09 листопада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bookmarkStart w:id="1" w:name="_Hlk87272031"/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и ФІЗИЧНІЙ ОСОБІ-ПІДПРИЄМЦЮ </w:t>
      </w:r>
      <w:bookmarkStart w:id="2" w:name="_Hlk87271863"/>
      <w:r>
        <w:rPr>
          <w:rFonts w:cs="Times New Roman" w:ascii="Times New Roman" w:hAnsi="Times New Roman"/>
          <w:sz w:val="28"/>
          <w:szCs w:val="28"/>
          <w:lang w:val="uk-UA"/>
        </w:rPr>
        <w:t>БЕЗПАЛЮКУ ІГОРЮ ВОЛОДИМИРОВИЧУ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(реєстраційний номер облікової картки платника податків: 2961315294, місцезнаходження фізичної особи-підприємця: </w:t>
      </w:r>
      <w:bookmarkStart w:id="3" w:name="_Hlk87271780"/>
      <w:r>
        <w:rPr>
          <w:rFonts w:cs="Times New Roman" w:ascii="Times New Roman" w:hAnsi="Times New Roman"/>
          <w:sz w:val="28"/>
          <w:szCs w:val="28"/>
          <w:lang w:val="uk-UA"/>
        </w:rPr>
        <w:t xml:space="preserve">08132, Київська область, Києво-Святошинський район, місто Вишневе, вулиця Святошинська, 27Б/70, квартира, 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47) ліцензію на провадження освітньої діяльності у сфері дошкільної освіти за рівнем дошкільної освіти за місцем провадження освітньої діяльності: 08132, Київська область, Бучанський район, місто Вишневе, вулиця Остапа Вишні, будинок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188999980334109896040010790, код отримувача (ЄДРПОУ) – 37955989, код класифікації доходів бюджету – 22011800, отримувач – ГУК у Київ. обл/Вишнева міс.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ати ФІЗИЧНІЙ ОСОБІ-ПІДПРИЄМЦЮ БЕЗПАЛЮКУ ІГОРЮ ВОЛОДИМИРОВИЧУ (реєстраційний номер облікової картки платника податків: 2961315294, місцезнаходження фізичної особи-підприємця: 08132, Київська область, Києво-Святошинський район, місто Вишневе, вулиця Святошинська, 27Б/70, квартира, 47) ліцензію на провадження освітньої діяльності у сфері позашкільної освіти за місцем провадження освітньої діяльності: 08132, Київська область, Бучанський район, місто Вишневе, вулиця Остапа Вишні, будинок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188999980334109896040010790, код отримувача (ЄДРПОУ) – 37955989, код класифікації доходів бюджету – 22011800, отримувач – ГУК у Київ.обл/Вишнева міс.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(підпис)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9:00Z</dcterms:created>
  <dc:creator>ZAG3</dc:creator>
  <dc:description/>
  <cp:keywords/>
  <dc:language>en-US</dc:language>
  <cp:lastModifiedBy>Пользователь Windows</cp:lastModifiedBy>
  <cp:lastPrinted>2021-11-17T13:17:00Z</cp:lastPrinted>
  <dcterms:modified xsi:type="dcterms:W3CDTF">2021-11-17T11:18:00Z</dcterms:modified>
  <cp:revision>3</cp:revision>
  <dc:subject/>
  <dc:title/>
</cp:coreProperties>
</file>