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3806484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ind w:right="5102" w:hanging="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clear" w:pos="708"/>
        </w:tabs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ДІБ ЯРОСЛАВІ ЛЕОНІДІВНІ (реєстраційний номер облікової картки платника податків 2696615063, місцезнаходження: 08136, Київська область, Києво-Святошинський район, село Крюківщина, вулиця Поштова, будинок 4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136, Київська область, Києво-Святошинський район,  село Крюківщина, вулиця Освіти, будинок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             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0"/>
        <w:gridCol w:w="4510"/>
      </w:tblGrid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Заступник голови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ег ТОРКУНОВ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рівник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ина ЧЕРНИШОВА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Droid Sans Fallback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департаменту освіти і науки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нна ОСИПЕНКО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юридичного департаменту адміністрації 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тяна МАТЯШ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іння комунікацій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ій КУНИЦЯ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ступник начальника управління – начальник відділу документування управлінської діяльності управління документообігу та контролю апарату адміністрації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ександр ЛУК’ЯНЧУК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відувач сектору з питань запобігання та виявлення корупції апарату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ргій СІГАРЬО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overflowPunct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hr-H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hr-HR" w:eastAsia="ru-RU"/>
        </w:rPr>
      </w:r>
    </w:p>
    <w:p>
      <w:pPr>
        <w:pStyle w:val="Normal"/>
        <w:keepNext w:val="true"/>
        <w:keepLines/>
        <w:overflowPunct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hr-H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hr-HR" w:eastAsia="ru-RU"/>
        </w:rPr>
      </w:r>
    </w:p>
    <w:p>
      <w:pPr>
        <w:pStyle w:val="Normal"/>
        <w:keepNext w:val="true"/>
        <w:keepLines/>
        <w:overflowPunct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hr-HR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hr-HR" w:eastAsia="ru-RU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exact" w:line="30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D:\Zag10MashBur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 xml:space="preserve">\Rospor\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.2020\ _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 w:eastAsia="ru-RU"/>
        </w:rPr>
        <w:t>.doс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37:00Z</dcterms:created>
  <dc:creator>ZAG3</dc:creator>
  <dc:description/>
  <dc:language>en-US</dc:language>
  <cp:lastModifiedBy>ZAG9</cp:lastModifiedBy>
  <cp:lastPrinted>2020-12-15T16:32:00Z</cp:lastPrinted>
  <dcterms:modified xsi:type="dcterms:W3CDTF">2020-12-22T09:37:00Z</dcterms:modified>
  <cp:revision>2</cp:revision>
  <dc:subject/>
  <dc:title/>
</cp:coreProperties>
</file>