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595998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5102" w:hanging="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ДІБ ЯРОСЛАВІ ЛЕОНІДІВНІ (реєстраційний номер облікової картки платника податків 2696615063, місцезнаходження: 08136, Київська область, Києво-Святошинський район, село Крюківщина, вулиця Поштов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6, Київська область, Києво-Святошинський район,  село Крюківщина, вулиця Освіти, будинок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       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0"/>
        <w:gridCol w:w="4510"/>
      </w:tblGrid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Заступник голов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г 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департаменту освіти і наук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на ОСИП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юридичного департаменту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тяна МАТЯШ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іння комунікацій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й КУНИЦЯ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ступник начальника управління – начальник відділу документування управлінської діяльності управління документообігу та контролю 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ксандр ЛУК’ЯНЧУК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ідувач сектору з питань запобігання та виявлення корупції апарату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гій СІГАРЬ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exact" w:line="30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D:\Zag10MashBu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 xml:space="preserve">\Rospor\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2020\ _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doс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7:00Z</dcterms:created>
  <dc:creator>ZAG3</dc:creator>
  <dc:description/>
  <dc:language>en-US</dc:language>
  <cp:lastModifiedBy>ZAG9</cp:lastModifiedBy>
  <cp:lastPrinted>2020-12-15T16:32:00Z</cp:lastPrinted>
  <dcterms:modified xsi:type="dcterms:W3CDTF">2020-12-22T09:37:00Z</dcterms:modified>
  <cp:revision>2</cp:revision>
  <dc:subject/>
  <dc:title/>
</cp:coreProperties>
</file>