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856363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ЗАКЛАД ДОШКІЛЬНОЇ ОСВІТИ «ПЕРША СТЕЖИНК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39350269, місцезнаходження юридичної особи: 08633, Київська область, Васильківський район, с. Мархалівка, вул. Григорія Сковороди, будинок 7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633, Київська область, Васильківський район, с. Мархалівка, вул. Григорія Сковороди, будинок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6896140108, код ЄДРПОУ – 37886067, МФО – 899998, отримувач – Васильк. УК/м.Васильків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</w:t>
        <w:br/>
        <w:t xml:space="preserve">АЕ № 294411 на провадження діяльності  з надання освітніх послуг у сфері дошкільної освіти: а) догляд за дітьми дошкільного віку; б) виховання та навчання дітей дошкільного віку; в) корекція психологічного і фізичного розвитку дітей дошкільного віку, видану 01 грудня 2014 року департаментом освіти і науки Київської обласної державної адміністрації згідно з рішенням РЕР № 155 від 25 листопада 2014 року (наказ від 27 листопада 2014 року </w:t>
        <w:br/>
        <w:t xml:space="preserve">№ 336) ТОВАРИСТВУ З ОБМЕЖЕНОЮ ВІДПОВІДАЛЬНІСТЮ «ДОШКІЛЬНИЙ НАВЧАЛЬНИЙ ЗАКЛАД (ЯСЛА-САДОК) «ПЕРША СТЕЖИНКА» (ідентифікаційний код юридичної особи: 39350269, місцезнаходження юридичної особи: 08633, Київська область, Васильківський район, с. Мархалівка, вул. Григорія Сковороди, будинок 7)  з ліцензованим обсягом 20 осі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01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8T13:58:00Z</dcterms:modified>
  <cp:revision>4</cp:revision>
  <dc:subject/>
  <dc:title/>
</cp:coreProperties>
</file>