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4"/>
          <w:lang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16 листопада 2021 р.                              Київ                                                   № 731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є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регулювання містобудівної діяльності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зі змінами)</w:t>
      </w:r>
      <w:r>
        <w:rPr>
          <w:rFonts w:cs="Times New Roman" w:ascii="Times New Roman" w:hAnsi="Times New Roman"/>
          <w:sz w:val="28"/>
          <w:szCs w:val="28"/>
        </w:rPr>
        <w:t xml:space="preserve">, ДСТУ Б Д.1.1-1:2013 «Правила визначення вартості будівництва», прийняті наказом Міністерства регіонального розвитку, будівництва та житлово-комунального господарства України від 05 липня 2013 року № 293, на підставі експертного звіту (позитивного) щодо розгляду коригування кошторисної частини проектної документації за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Будівництво дитячого садка-школи І ступеня на 180 учнів</w:t>
      </w:r>
      <w:r>
        <w:rPr>
          <w:rFonts w:cs="Times New Roman" w:ascii="Times New Roman" w:hAnsi="Times New Roman"/>
          <w:sz w:val="28"/>
          <w:szCs w:val="28"/>
        </w:rPr>
        <w:t xml:space="preserve"> за адресою: село Бобриця, вул. Шкільна, 6,  Києво-Святошинського району, Київської області» від 10 вересня 2021 року    № 3-103-21-ЕК/КО та на підставі експертного звіту щодо розгляду проектної документації за 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Будівництво дитячого садка-школи І ступеня на 180 учнів</w:t>
      </w:r>
      <w:r>
        <w:rPr>
          <w:rFonts w:cs="Times New Roman" w:ascii="Times New Roman" w:hAnsi="Times New Roman"/>
          <w:sz w:val="28"/>
          <w:szCs w:val="28"/>
        </w:rPr>
        <w:t xml:space="preserve"> за адресою: село Бобриця,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іль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 Києво-Святошинського району, Київської області» від 26 листопада 2019 року № 3-505-18-ЕП/К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єкт </w:t>
      </w:r>
      <w:r>
        <w:rPr>
          <w:rFonts w:cs="Times New Roman" w:ascii="Times New Roman" w:hAnsi="Times New Roman"/>
          <w:sz w:val="28"/>
          <w:szCs w:val="28"/>
          <w:lang w:eastAsia="ru-RU"/>
        </w:rPr>
        <w:t>«Будівництво дитячого садка-школи І ступеня на   180 учнів</w:t>
      </w:r>
      <w:r>
        <w:rPr>
          <w:rFonts w:cs="Times New Roman" w:ascii="Times New Roman" w:hAnsi="Times New Roman"/>
          <w:sz w:val="28"/>
          <w:szCs w:val="28"/>
        </w:rPr>
        <w:t xml:space="preserve"> за адресою: село Бобриця,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іль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 Києво-Святошинського району, Київської області» з такими техніко-економічними (технічними)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409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диниця вимі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ниц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ове б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ництв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98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забуд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282828"/>
                <w:spacing w:val="3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color w:val="282828"/>
                <w:spacing w:val="3"/>
                <w:kern w:val="2"/>
                <w:sz w:val="28"/>
                <w:szCs w:val="28"/>
                <w:lang w:val="ru-RU" w:eastAsia="ru-RU"/>
              </w:rPr>
              <w:t>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верхов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пінь вогнестійкості буд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                                           Продовження таблиці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4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82828"/>
                <w:spacing w:val="3"/>
                <w:kern w:val="2"/>
                <w:sz w:val="28"/>
                <w:szCs w:val="28"/>
                <w:lang w:val="ru-RU" w:eastAsia="ru-RU"/>
              </w:rPr>
              <w:t>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исна пло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82828"/>
                <w:spacing w:val="3"/>
                <w:kern w:val="2"/>
                <w:sz w:val="28"/>
                <w:szCs w:val="28"/>
                <w:lang w:val="ru-RU" w:eastAsia="ru-RU"/>
              </w:rPr>
              <w:t>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дівельний об’єм будів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творених робочих міс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ники річних витрат ресурсі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с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ектричної енер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кВт.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ого га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5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валість будів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я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409"/>
      </w:tblGrid>
      <w:tr>
        <w:trPr>
          <w:tblHeader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тість будівництва</w:t>
            </w:r>
          </w:p>
        </w:tc>
      </w:tr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диниця вимі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кошторисна вартість у поточних цінах станом на 10 вересня 2021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80,1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і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798,4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устаткування, меблі, інвент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3,0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ші витра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58,7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ротні су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18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є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ної </w:t>
      </w:r>
      <w:r>
        <w:rPr>
          <w:rFonts w:cs="Times New Roman" w:ascii="Times New Roman" w:hAnsi="Times New Roman"/>
          <w:sz w:val="28"/>
          <w:szCs w:val="28"/>
        </w:rPr>
        <w:t>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  <w:t>(підпис)</w:t>
        <w:tab/>
        <w:tab/>
        <w:t xml:space="preserve">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Courier New" w:hAnsi="Antiqua;Courier New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ourier New" w:hAnsi="Antiqua;Courier New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7:00Z</dcterms:created>
  <dc:creator>ZAG3</dc:creator>
  <dc:description/>
  <cp:keywords/>
  <dc:language>en-US</dc:language>
  <cp:lastModifiedBy>Пользователь Windows</cp:lastModifiedBy>
  <cp:lastPrinted>2021-11-17T09:59:00Z</cp:lastPrinted>
  <dcterms:modified xsi:type="dcterms:W3CDTF">2021-11-17T08:04:00Z</dcterms:modified>
  <cp:revision>3</cp:revision>
  <dc:subject/>
  <dc:title/>
</cp:coreProperties>
</file>