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7273071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 грудня 2020 р.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№ 7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1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ведення оцінки корупційних ризиків у Київській обласній державній адміністрації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Відповідно до Законів України </w:t>
      </w:r>
      <w:r>
        <w:rPr>
          <w:rFonts w:cs="Times New Roman" w:ascii="Times New Roman" w:hAnsi="Times New Roman"/>
          <w:bCs/>
          <w:sz w:val="28"/>
          <w:szCs w:val="20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bCs/>
          <w:sz w:val="28"/>
          <w:szCs w:val="20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Про запобігання корупції»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у Міністерстві юстиції України 28 грудня 2016 року за  №1718/29848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1. Провести оцінку корупційних ризиків у 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2. Сектору з питань запобігання та виявлення корупції апарату Київської обласної державної адміністрації у десятиденний строк з дня оприлюднення цього розпорядження підготувати проєкт розпорядження про затвердження складу комісії з оцінки корупційних ризиків у Київській обласній державній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3. Управлінню комунікацій Київської обласної державної адміністрації з метою залучення до складу комісії представників громадськості та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 xml:space="preserve"> експертів негайно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4. Контроль за виконанням цього розпорядження покласти на керівника апарату Київської обласної державної адміністрації Чернишову М.Ю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Голова адміністрації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 xml:space="preserve">(підпис)  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Василь ВОЛОДІ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3:00Z</dcterms:created>
  <dc:creator>User</dc:creator>
  <dc:description/>
  <cp:keywords/>
  <dc:language>en-US</dc:language>
  <cp:lastModifiedBy>ZAG9</cp:lastModifiedBy>
  <cp:lastPrinted>2020-12-21T15:09:00Z</cp:lastPrinted>
  <dcterms:modified xsi:type="dcterms:W3CDTF">2020-12-21T13:16:00Z</dcterms:modified>
  <cp:revision>4</cp:revision>
  <dc:subject/>
  <dc:title/>
</cp:coreProperties>
</file>