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76627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30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300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є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 xml:space="preserve">1. Утворити робочу групу </w:t>
      </w:r>
      <w:r>
        <w:rPr>
          <w:color w:val="000000"/>
          <w:sz w:val="28"/>
          <w:szCs w:val="28"/>
          <w:lang w:val="uk-UA"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  <w:r>
        <w:rPr>
          <w:sz w:val="28"/>
          <w:szCs w:val="28"/>
          <w:lang w:val="uk-UA" w:eastAsia="ru-RU"/>
        </w:rPr>
        <w:t xml:space="preserve"> у складі згідно з додатком.</w:t>
      </w:r>
    </w:p>
    <w:p>
      <w:pPr>
        <w:pStyle w:val="TextBody"/>
        <w:spacing w:lineRule="exact" w:line="300"/>
        <w:ind w:left="426"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>2. Затвердити Положення про робочу гру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, що додається.</w:t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1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"/>
        <w:gridCol w:w="5521"/>
      </w:tblGrid>
      <w:tr>
        <w:trPr>
          <w:trHeight w:val="798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Ільницьк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радник голови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Дмитрів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а обовязки голови Іванківської районної державної адміністрації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 xml:space="preserve">        Валерій КРАВЧУК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>18 грудня 2019 року № 731</w:t>
        <w:b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 робочу групу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обоча група з питань ефективного використання коштів в обсязі </w:t>
        <w:br/>
        <w:t xml:space="preserve"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(далі - робоча група) утворена з метою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 своїй діяльності робоча група керується Законами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овними завданнями робочої групи </w:t>
      </w:r>
      <w:r>
        <w:rPr>
          <w:rFonts w:cs="Times New Roman" w:ascii="Times New Roman" w:hAnsi="Times New Roman"/>
          <w:sz w:val="28"/>
          <w:szCs w:val="28"/>
        </w:rPr>
        <w:t>є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ивчення питання необхідності внесення об’єктів соціального призначення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дання обґрунтованих висновків та пропозицій стосовно необхідності внесення об’єкті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ціального призначення у м. Славутичі, Поліському та Іванківському районах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 складу робочої групи входять голова робочої групи, секретар члени робочої групи та експер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ональний склад робочої групи та зміни до нього затверджуються розпорядженням голови Київської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сновною організаційною формою роботи робочої групи є засідання, які скликаються у разі потреби. Місце та час проведення засідання визначаються головою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сідання робочої групи веде голова робочої групи. Підготовку матеріалів до розгляду робочою групою здійснює секретар робочої груп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Секретар робочої групи повідомляє членів робочої групи про її засідання. Засідання робочої групи вважається правомочним, якщо на ньому присутні більше половини членів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ішення робочої групи приймається простою більшістю голосів її членів, присутніх на засіданн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ропозиції та рішення, прийняті на засіданні робочої групи, мають рекомендаційний характер та оформляються протоколом, який підписується головуючим на засіданні та секретарем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>(підпис)                 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9:00Z</dcterms:created>
  <dc:creator>ZAG3</dc:creator>
  <dc:description/>
  <cp:keywords/>
  <dc:language>en-US</dc:language>
  <cp:lastModifiedBy>ZAG10</cp:lastModifiedBy>
  <cp:lastPrinted>2019-12-18T13:00:00Z</cp:lastPrinted>
  <dcterms:modified xsi:type="dcterms:W3CDTF">2019-12-18T14:23:00Z</dcterms:modified>
  <cp:revision>7</cp:revision>
  <dc:subject/>
  <dc:title/>
</cp:coreProperties>
</file>