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2512067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spacing w:lineRule="exact" w:line="30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ро утворення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TextBody"/>
        <w:spacing w:lineRule="exact" w:line="300"/>
        <w:ind w:firstLine="567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єктування та будівництва централізованого сховища відпрацьованого ядерного палива реакторів типу ВВЕР вітчизняних атомних електростанцій»: </w:t>
      </w:r>
    </w:p>
    <w:p>
      <w:pPr>
        <w:pStyle w:val="TextBody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exact" w:line="300"/>
        <w:ind w:firstLine="567"/>
        <w:rPr/>
      </w:pPr>
      <w:r>
        <w:rPr>
          <w:sz w:val="28"/>
          <w:szCs w:val="28"/>
          <w:lang w:val="uk-UA" w:eastAsia="ru-RU"/>
        </w:rPr>
        <w:t xml:space="preserve">1. Утворити робочу групу </w:t>
      </w:r>
      <w:r>
        <w:rPr>
          <w:color w:val="000000"/>
          <w:sz w:val="28"/>
          <w:szCs w:val="28"/>
          <w:lang w:val="uk-UA" w:eastAsia="uk-UA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  <w:r>
        <w:rPr>
          <w:sz w:val="28"/>
          <w:szCs w:val="28"/>
          <w:lang w:val="uk-UA" w:eastAsia="ru-RU"/>
        </w:rPr>
        <w:t xml:space="preserve"> у складі згідно з додатком.</w:t>
      </w:r>
    </w:p>
    <w:p>
      <w:pPr>
        <w:pStyle w:val="TextBody"/>
        <w:spacing w:lineRule="exact" w:line="300"/>
        <w:ind w:left="426"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rPr/>
      </w:pPr>
      <w:r>
        <w:rPr>
          <w:sz w:val="28"/>
          <w:szCs w:val="28"/>
          <w:lang w:val="uk-UA" w:eastAsia="ru-RU"/>
        </w:rPr>
        <w:t>2. Затвердити Положення про робочу гру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, що додається.</w:t>
      </w:r>
    </w:p>
    <w:p>
      <w:pPr>
        <w:pStyle w:val="TextBody"/>
        <w:spacing w:lineRule="exact" w:line="300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Олексій ЧЕРНИШОВ</w:t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грудня 2019 року № 731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К Л А 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бочої групи з питань ефективного використання коштів в обсязі </w:t>
        <w:br/>
        <w:t>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86"/>
        <w:gridCol w:w="5521"/>
      </w:tblGrid>
      <w:tr>
        <w:trPr>
          <w:trHeight w:val="798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держадміністрації, голова робочої групи</w:t>
            </w:r>
          </w:p>
        </w:tc>
      </w:tr>
      <w:tr>
        <w:trPr>
          <w:trHeight w:val="1203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нуючий обов’язки директора департаменту регіонального розвитку 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робочої групи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10047" w:type="dxa"/>
            <w:gridSpan w:val="3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Василевська-Смаглюк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ьга Михайлі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родний депутат України (за згодою)</w:t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Ільницьк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ександр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голови Поліської районної державної адміністра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Литвин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ладислав Володими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економічного розвитку і торгівлі Київської обласної державної адміністра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ісовик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’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радник голови Київської обласної державної адміністра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иденко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Дмитрівн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а обовязки голови Іванківської районної державної адміністрації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Фомічев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Юрій Кири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лавутицький міський голова (за згодою)</w:t>
            </w:r>
          </w:p>
        </w:tc>
      </w:tr>
      <w:tr>
        <w:trPr>
          <w:trHeight w:val="393" w:hRule="atLeast"/>
        </w:trPr>
        <w:tc>
          <w:tcPr>
            <w:tcW w:w="10047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Експерти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Вовк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ихайло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ПЕРСПЕКТИВА»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иварчук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ирило Альберт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ArchitectLab»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exact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(підпис)    </w:t>
        <w:tab/>
        <w:t xml:space="preserve">        Валерій КРАВЧУК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/>
          <w:sz w:val="28"/>
          <w:szCs w:val="28"/>
        </w:rPr>
        <w:t>18 грудня 2019 року № 731</w:t>
        <w:b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о робочу групу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Робоча група з питань ефективного використання коштів в обсязі </w:t>
        <w:br/>
        <w:t xml:space="preserve">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(далі - робоча група) утворена з метою ефективного використання коштів в обсязі </w:t>
        <w:br/>
        <w:t>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 своїй діяльності робоча група керується Законами України 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cs="Times New Roman" w:ascii="Times New Roman" w:hAnsi="Times New Roman"/>
          <w:bCs/>
          <w:sz w:val="28"/>
          <w:szCs w:val="28"/>
        </w:rPr>
        <w:t xml:space="preserve">сновними завданнями робочої групи </w:t>
      </w:r>
      <w:r>
        <w:rPr>
          <w:rFonts w:cs="Times New Roman" w:ascii="Times New Roman" w:hAnsi="Times New Roman"/>
          <w:sz w:val="28"/>
          <w:szCs w:val="28"/>
        </w:rPr>
        <w:t>є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ивчення питання необхідності внесення об’єктів соціального призначення до Переліку об’єктів соціального призначення, на спорудження (будівництво)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, що затверджується Київською обласною державною адміністрацією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надання обґрунтованих висновків та пропозицій стосовно необхідності внесення об’єкті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ціального призначення у м. Славутичі, Поліському та Іванківському районах до Переліку об’єктів соціального призначення, на спорудження (будівництво)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, що затверджується Київською обласною державною адміністраціє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о складу робочої групи входять голова робочої групи, секретар члени робочої групи та експер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сональний склад робочої групи та зміни до нього затверджуються розпорядженням голови Київської 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сновною організаційною формою роботи робочої групи є засідання, які скликаються у разі потреби. Місце та час проведення засідання визначаються головою робочої груп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сідання робочої групи веде голова робочої групи. Підготовку матеріалів до розгляду робочою групою здійснює секретар робочої груп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Секретар робочої групи повідомляє членів робочої групи про її засідання. Засідання робочої групи вважається правомочним, якщо на ньому присутні більше половини членів робочої груп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Рішення робочої групи приймається простою більшістю голосів її членів, присутніх на засіданні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Пропозиції та рішення, прийняті на засіданні робочої групи, мають рекомендаційний характер та оформляються протоколом, який підписується головуючим на засіданні та секретарем робочої груп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 регіо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>(підпис)                 Валерій КРА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2"/>
    <w:qFormat/>
    <w:rPr>
      <w:rFonts w:ascii="Arial" w:hAnsi="Arial" w:eastAsia="Times New Roman" w:cs="Times New Roman"/>
      <w:b/>
      <w:bCs/>
      <w:kern w:val="2"/>
      <w:sz w:val="32"/>
      <w:szCs w:val="32"/>
      <w:lang w:val="hr-H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59:00Z</dcterms:created>
  <dc:creator>ZAG3</dc:creator>
  <dc:description/>
  <cp:keywords/>
  <dc:language>en-US</dc:language>
  <cp:lastModifiedBy>ZAG10</cp:lastModifiedBy>
  <cp:lastPrinted>2019-12-18T13:00:00Z</cp:lastPrinted>
  <dcterms:modified xsi:type="dcterms:W3CDTF">2019-12-18T14:23:00Z</dcterms:modified>
  <cp:revision>7</cp:revision>
  <dc:subject/>
  <dc:title/>
</cp:coreProperties>
</file>