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250808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до Положення про комісію з питань нагородження при 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«Про місцеві державні адміністрації»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до Положення про комісію з питань нагородження при Київській обласній державній адміністрації, затвердженого розпорядженням голови Київської обласної державної адміністрації від 06 червня 2019 року № 336, 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 п’ятий пункту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 комісію з питань нагородження при Київській обласній державній адміністрації викласти в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ішення Комісії приймається більшістю голосів присутніх на засіданні членів Комісії. Рішення Комісії оформлюється протоколом, який підписується всіма членами комісії.»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i/>
          <w:i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b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eastAsia="zh-CN" w:bidi="hi-IN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Основной текст с отступом Знак"/>
    <w:basedOn w:val="Style12"/>
    <w:qFormat/>
    <w:rPr>
      <w:rFonts w:ascii="Antiqua;Times New Roman" w:hAnsi="Antiqua;Times New Roman" w:eastAsia="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character" w:styleId="Style17">
    <w:name w:val="Абзац списка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28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8T07:27:00Z</dcterms:modified>
  <cp:revision>4</cp:revision>
  <dc:subject/>
  <dc:title/>
</cp:coreProperties>
</file>