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176560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чаток роботи на  посаді голови Київськ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7 червня 2020 року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№ 233/2020 «Про призначення В.Володіна головою Київської обласної державної адміністрації», статті 8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ТУПАЮ до роботи на посаді голови Київської обласної державної адміністрації  з 18 червня 2020 року в порядку переведення з посади заступника голови Київської обласної державної адміністрації, згідно зі статтею </w:t>
        <w:br/>
        <w:t>32 Кодексу законів про працю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7 червня 2020 року № 233/202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7:00Z</dcterms:created>
  <dc:creator>ZAG3</dc:creator>
  <dc:description/>
  <cp:keywords/>
  <dc:language>en-US</dc:language>
  <cp:lastModifiedBy>ZAG10</cp:lastModifiedBy>
  <cp:lastPrinted>2020-06-18T14:15:00Z</cp:lastPrinted>
  <dcterms:modified xsi:type="dcterms:W3CDTF">2020-06-18T11:18:00Z</dcterms:modified>
  <cp:revision>3</cp:revision>
  <dc:subject/>
  <dc:title/>
</cp:coreProperties>
</file>