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83457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2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right="5527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 «Про утворення 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(підпис)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7 грудня 2019 року № 764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ід 13 лютого 2020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 72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з питань взаємодії з правоохоронними органами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"/>
        <w:gridCol w:w="5964"/>
      </w:tblGrid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струє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Всеукраїнське об’єднання «Автомайдан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74"/>
      </w:tblGrid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ген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дійснення державного контролю за додержанням вимог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Служби безпеки України у м. Києві та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взаємодії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равоохоронними органам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Максим ДОРОФЕЄ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1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4T10:43:00Z</dcterms:modified>
  <cp:revision>6</cp:revision>
  <dc:subject/>
  <dc:title/>
</cp:coreProperties>
</file>