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6480513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сягу медичної субвенції з державного бюджету місцевим бюджетам між місцевими бюджетами  Київської області 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19 рік», розпорядження Кабінету Міністрів України від </w:t>
        <w:br/>
        <w:t xml:space="preserve">15 листопада 2019 року № 1110-р «Про перерозподіл та розподіл медичної субвенції з державного бюджету місцевим бюджетам у 2019 році», рішення Київської обласн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0 грудня 2018 року № 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30-25-VII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«Про обласний бюджет Київської області на 2019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19 рік за кодом доходів 41034200 «Медична субвенція з державного бюджету місцевим бюджетам» на суму 33 697 400,00 гривень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и загального фонду обласного бюджету Київської області на 2019 рік КПКВК МБ 3719410 «Субвенція з місцевого бюджету на здійснення переданих видатків у сфері охорони здоров’я за рахунок коштів медичної субвенції»  на суму 33 697 400,00 гривень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розподіл між місцевими бюджетами Київської області обсягу субвенції з місцевого бюджету на здійснення переданих видатків у сфері охорони здоров’я за рахунок коштів медичної субвенції на 2019 рік за КПКВК МБ 3719410 згідно з додат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Київської облдержадміністрації забезпечити погодження з постійною комісією з питань бюджету та фінансів Київської обласної ради розподіл обсягу субвенції між місцевими бюджетами області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фінансів Київської облдержадміністрації підготувати проєкт змін до рішення Київської обласної ради від 20 грудня 2018 року </w:t>
        <w:br/>
        <w:t>№ 530-25-VII «Про обласний бюджет Київської області на 2019 рік» (із змінами) та подати його на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сля погодження розподілу обсягу субвенції між місцевими бюджетами постійною комісією Київської обласної ради з питань бюджету та фінансів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безпечити внесення відповідних змін до місцевих бюдж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жити заходів щодо цільового спрямування обсягів субвенції з місцевого бюджету на здійснення переданих видатків у сфері охорони здоров’я за рахунок коштів медичної субвенції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’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0"/>
        </w:rPr>
        <w:t>Голова адміністрації                               (підпис)                 Олексій ЧЕРНИШ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7 грудня 2019 року № 7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місцевими бюджетами Київської області обсягу субвенції з місцевого бюджету на здійснення переданих видатків у сфері охорони здоров’я за рахунок коштів медичної субвенції на 2019 рік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КПКВК МБ 3719410                       </w:t>
      </w:r>
      <w:r>
        <w:rPr>
          <w:b/>
          <w:sz w:val="28"/>
          <w:szCs w:val="28"/>
        </w:rPr>
        <w:t xml:space="preserve">             тис.г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0"/>
        <w:gridCol w:w="1409"/>
        <w:gridCol w:w="1641"/>
        <w:gridCol w:w="2328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іністративно-територіальна</w:t>
              <w:br/>
              <w:t>одиниц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у числі на:</w:t>
            </w:r>
          </w:p>
        </w:tc>
      </w:tr>
      <w:tr>
        <w:trPr>
          <w:trHeight w:val="4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D1D1B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оплату праці з нарахуваннями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D1D1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лікування хворих на цукровий та нецукровий діабет</w:t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ш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церк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усла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я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вар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к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город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ар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гур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к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гарлиц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єво-Святоши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,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х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яслав-Хмельниц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і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тня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ир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ще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ща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7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,8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ії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7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8,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т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8,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оти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ерезань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іла Церк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ориспіль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0"/>
        <w:gridCol w:w="1409"/>
        <w:gridCol w:w="1641"/>
        <w:gridCol w:w="2328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ровар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рпін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ереяслав-Хмельницьк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жищі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лавути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 Великодимерсь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 Кали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Дівич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Студен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Узи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,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97,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87,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09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ab/>
        <w:t>(підпис)</w:t>
        <w:tab/>
        <w:t xml:space="preserve">    Максим І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roma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05:00Z</dcterms:created>
  <dc:creator>ZAG3</dc:creator>
  <dc:description/>
  <cp:keywords/>
  <dc:language>en-US</dc:language>
  <cp:lastModifiedBy>ZAG10</cp:lastModifiedBy>
  <cp:lastPrinted>2019-12-17T10:07:00Z</cp:lastPrinted>
  <dcterms:modified xsi:type="dcterms:W3CDTF">2019-12-17T08:58:00Z</dcterms:modified>
  <cp:revision>6</cp:revision>
  <dc:subject/>
  <dc:title/>
</cp:coreProperties>
</file>