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410176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сягу медичної субвенції з державного бюджету місцевим бюджетам між місцевими бюджетами  Київської області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19 рік», розпорядження Кабінету Міністрів України від </w:t>
        <w:br/>
        <w:t xml:space="preserve">15 листопада 2019 року № 1110-р «Про перерозподіл та розподіл медичної субвенції з державного бюджету місцевим бюджетам у 2019 році», рішення Київської обласн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0 грудня 2018 року № 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0-25-V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обласний бюджет Київської області на 2019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19 рік за кодом доходів 41034200 «Медична субвенція з державного бюджету місцевим бюджетам» на суму 33 697 400,00 гривен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и загального фонду обласного бюджету Київської області на 2019 рік КПКВК МБ 3719410 «Субвенція з місцевого бюджету на здійснення переданих видатків у сфері охорони здоров’я за рахунок коштів медичної субвенції»  на суму 33 697 400,00 гривен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за КПКВК МБ 3719410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підготувати проєкт змін до рішення Київської обласної ради від 20 грудня 2018 року </w:t>
        <w:br/>
        <w:t>№ 530-25-VII «Про обласний бюджет Київської області на 2019 рік» (із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ереданих видатків у сфері охорони здоров’я за рахунок кошт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0"/>
        </w:rPr>
        <w:t>Голова адміністрації                               (підпис)                 Олексій ЧЕРНИ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7 грудня 2019 року № 7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КПКВК МБ 3719410                       </w:t>
      </w:r>
      <w:r>
        <w:rPr>
          <w:b/>
          <w:sz w:val="28"/>
          <w:szCs w:val="28"/>
        </w:rPr>
        <w:t xml:space="preserve">             тис.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0"/>
        <w:gridCol w:w="1409"/>
        <w:gridCol w:w="1641"/>
        <w:gridCol w:w="2328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іністративно-територіальна</w:t>
              <w:br/>
              <w:t>одиниц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у числі на: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оплату праці з нарахуванням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та нецукровий діабет</w:t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ш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цер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сла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я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а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город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а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ур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гарлиц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яслав-Хмельниц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тня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и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ще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ща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ії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т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ти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ерезан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іла Церк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ориспіл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0"/>
        <w:gridCol w:w="1409"/>
        <w:gridCol w:w="1641"/>
        <w:gridCol w:w="2328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ровар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рпі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ереяслав-Хмельницьк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жищ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лавути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 Великодимерсь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 Кали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Дівич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Студен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Узи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,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97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87,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9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>(підпис)</w:t>
        <w:tab/>
        <w:t xml:space="preserve"> 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roma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5:00Z</dcterms:created>
  <dc:creator>ZAG3</dc:creator>
  <dc:description/>
  <cp:keywords/>
  <dc:language>en-US</dc:language>
  <cp:lastModifiedBy>ZAG10</cp:lastModifiedBy>
  <cp:lastPrinted>2019-12-17T10:07:00Z</cp:lastPrinted>
  <dcterms:modified xsi:type="dcterms:W3CDTF">2019-12-17T08:58:00Z</dcterms:modified>
  <cp:revision>6</cp:revision>
  <dc:subject/>
  <dc:title/>
</cp:coreProperties>
</file>