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1847482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6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Положення про управління юридичного забезпечення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станов Кабінету Міністрів України від 26 листопада 2008 року № 1040 «Про затвердження Загального положення про юридичну службу міністерства, іншого органу виконавчої влади, державного підприємства, установи та організації», від 22 вересня 2016 року № 670 «Про внесення змін до Загального положення про юридичну службу міністерства, іншого органу виконавчої влади, державного підприємства, установи та організації» та від 28 листопада 2018 року № 997 «Про проведення гендерно-правової експертиз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до Положення про управління юридичного забезпечення Київської обласної державної адміністрації, затвердженого розпорядженням голови Київської обласної державної адміністрації від 25 серпня 2016 року                </w:t>
        <w:br/>
        <w:t>№ 358,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1. Розділ ІІІ «Управління відповідно до покладених на нього завдань» доповнити пунктами 3.28 та 3.29 такого зміст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«3.28. Проводить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1040-2008-п?find=1&amp;text=генд" \l "w12"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генд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ерно-правову експертизу проектів нормативно-правових актів, за результатами якої готує висновки за формою згідно з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997-2018-п" \l "n65" \n _blank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додатком 2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до Порядку проведення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1040-2008-п?find=1&amp;text=генд" \l "w13"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генд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ерно-правової експертизи, затвердженого постановою Кабінету Міністрів України від 28 листопада </w:t>
        <w:br/>
        <w:t>2018 року № 99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3.29. Проводить антидискримінаційну експертизу проектів нормативно-правових актів, за результатами якої готує висновки за формою згідно з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61-2013-п" \l "n30" \n _blank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додатком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до Порядку проведення органами виконавчої влади антидискримінаційної експертизи проектів нормативно-правових актів, затвердженого постановою Кабінету Міністрів України від 30 січня 2013 року  № 61 «Питання проведення антидискримінаційної експертизи та громадської антидискримінаційної експертизи проектів нормативно-правових актів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У зв'язку з цим пункт 3.28 вважати пунктом 3.30.</w:t>
      </w:r>
    </w:p>
    <w:p>
      <w:pPr>
        <w:pStyle w:val="Normal"/>
        <w:spacing w:lineRule="auto" w:line="240" w:before="0" w:after="0"/>
        <w:ind w:firstLine="567"/>
        <w:jc w:val="center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 Пункт 5.4 розділу V «Організація роботи управління»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«5.4.  На посади заступника начальника управління – начальника відділу нормативно-правової роботи, начальника відділу представництва інтересів у судах призначаються повнолітні громадяни України, які вільно володіють державною мовою та здобули ступінь вищої юридичної освіти не нижче магістра, з досвідом роботи на посадах державної служби категорії «Б» та «В» або досвідом служби в органах місцевого самоврядування, або досвідом роботи на керівних посадах підприємств, установ та організацій незалежно від форми власності не менше двох рок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На посаду головного спеціаліста управління призначаються повнолітні громадяни України, які вільно володіють державною мовою та здобули ступінь вищої юридичної освіти бакалавра або молодшого бакалавра.».</w:t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 Пункт 6.3 розділу VІ «Начальник управління»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«6.3. На посаду начальника управління призначаються повнолітні громадяни України, які вільно володіють державною мовою та здобули ступінь вищої юридичної освіти не нижче магістра, з досвідом роботи на посадах державної служби категорії «Б» та «В» або досвідом служби в органах місцевого самоврядування, або досвідом роботи на керівних посадах підприємств, установ та організацій незалежно від форми власності не менше двох років.». </w:t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>(підпис)</w:t>
        <w:tab/>
        <w:tab/>
        <w:t xml:space="preserve">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39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6T13:45:00Z</dcterms:modified>
  <cp:revision>5</cp:revision>
  <dc:subject/>
  <dc:title/>
</cp:coreProperties>
</file>