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3641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6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управління юридичного забезпечення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 Кабінету Міністрів України від 26 листопада 2008 року № 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, від 22 вересня 2016 року № 670 «Про внесення змін до Загального положення про юридичну службу міністерства, іншого органу виконавчої влади, державного підприємства, установи та організації» та від 28 листопада 2018 року № 997 «Про проведення гендерно-правової експертиз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Положення про управління юридичного забезпечення Київської обласної державної адміністрації, затвердженого розпорядженням голови Київської обласної державної адміністрації від 25 серпня 2016 року                </w:t>
        <w:br/>
        <w:t>№ 358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1. Розділ ІІІ «Управління відповідно до покладених на нього завдань» доповнити пунктами 3.28 та 3.29 такого зміст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3.28. Проводить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2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ерно-правов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997-2018-п" \l "n65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 2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3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ерно-правової експертизи, затвердженого постановою Кабінету Міністрів України від 28 листопада </w:t>
        <w:br/>
        <w:t>2018 року № 99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3.29. Проводить антидискримінаційн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61-2013-п" \l "n30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 органами виконавчої влади антидискримінаційної експертизи проектів нормативно-правових актів, затвердженого постановою Кабінету Міністрів України від 30 січня 2013 року  № 61 «Питання проведення антидискримінаційної експертизи та громадської антидискримінаційної експертизи проектів нормативно-правових актів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У зв'язку з цим пункт 3.28 вважати пунктом 3.30.</w:t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Пункт 5.4 розділу V «Організація роботи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5.4.  На посади заступника начальника управління – начальника відділу нормативно-правової роботи, начальника відділу представництва інтересів у судах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На посаду головного спеціаліста управління призначаються повнолітні громадяни України, які вільно володіють державною мовою та здобули ступінь вищої юридичної освіти бакалавра або молодшого бакалавра.».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Пункт 6.3 розділу VІ «Начальник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«6.3. На посаду начальника управління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». 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6T13:45:00Z</dcterms:modified>
  <cp:revision>5</cp:revision>
  <dc:subject/>
  <dc:title/>
</cp:coreProperties>
</file>