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09655841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3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Header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 видачу ліценз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а </w:t>
            </w:r>
          </w:p>
          <w:p>
            <w:pPr>
              <w:pStyle w:val="Header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ровадженн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віт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ьо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яльності закладу освіти</w:t>
            </w:r>
          </w:p>
        </w:tc>
      </w:tr>
    </w:tbl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              від 30 грудня 2015 року № 1187 «Про затвердження Ліцензійних умов провадження освітньої діяльності» (в редакції постанови Кабінету Міністрів України від 10 травня 2018 року № 347), розпоряджень голови Київської облдержадміністрації від 27 липня 2018 року № 420 «Про затвердження інформаційних та технологічних карток адміністративних послуг», від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0 грудня 2019 року  № 716 «Про організацію ліцензування освітньої діяльності закладів освіти Київської області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Видати ПРИВАТНОМУ ЗАКЛАДУ «ЗАКЛАД ЗАГАЛЬНОЇ СЕРЕДНЬОЇ ОСВІТИ-ПОЧАТКОВА ШКОЛА «ЮНІ» (ідентифікаційний код юридичної особи: 43380247, місцезнаходження юридичної особи: 07300, Київська область, м. Вишгород, вул. Лугова, будинок 36-А) ліцензію на провадження освітньої діяльності у сфері повної загальної середньої освіти за рівнем початкової освіти з ліцензованим обсягом 75 осіб за місцем провадження освітньої діяльності: 07300, Київська область, м. Вишгород,      вул. Лугова, будинок 36-А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озрахункові реквізити для внесення плати за видачу ліцензії: номер рахунку – 34315896140110, код ЄДРПОУ – 37868556, МФО – 899998, отримувач – УК у Вишг.р-ні/м.Вишгород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 Контроль за виконанням цього розпорядження покласти на першого заступника голови Київської обласної державної адміністрації С. Свищеву.</w:t>
      </w:r>
    </w:p>
    <w:p>
      <w:pPr>
        <w:pStyle w:val="Normal"/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а адміністрації </w:t>
        <w:tab/>
        <w:tab/>
        <w:tab/>
        <w:tab/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підпис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Олексій ЧЕРНИШОВ </w:t>
      </w:r>
    </w:p>
    <w:p>
      <w:pPr>
        <w:pStyle w:val="Normal"/>
        <w:tabs>
          <w:tab w:val="clear" w:pos="708"/>
          <w:tab w:val="left" w:pos="1785" w:leader="none"/>
        </w:tabs>
        <w:spacing w:lineRule="exact" w:line="26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spacing w:lineRule="exact" w:line="2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2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0:19:00Z</dcterms:created>
  <dc:creator>ZAG3</dc:creator>
  <dc:description/>
  <cp:keywords/>
  <dc:language>en-US</dc:language>
  <cp:lastModifiedBy>ZAG10</cp:lastModifiedBy>
  <cp:lastPrinted>2019-12-13T12:27:00Z</cp:lastPrinted>
  <dcterms:modified xsi:type="dcterms:W3CDTF">2019-12-13T10:31:00Z</dcterms:modified>
  <cp:revision>4</cp:revision>
  <dc:subject/>
  <dc:title/>
</cp:coreProperties>
</file>