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601741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Header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видачу ліценз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 </w:t>
            </w:r>
          </w:p>
          <w:p>
            <w:pPr>
              <w:pStyle w:val="Header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вадже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ь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яльності закладу освіти</w:t>
            </w:r>
          </w:p>
        </w:tc>
      </w:tr>
    </w:tbl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від 27 липня 2018 року № 420 «Про затвердження інформаційних та технологічних карток адміністративних послуг»,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0 грудня 2019 року  № 716 «Про організацію ліцензування освітньої діяльності закладів освіти Київської області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«ЗАКЛАД ЗАГАЛЬНОЇ СЕРЕДНЬОЇ ОСВІТИ-ПОЧАТКОВА ШКОЛА «ЮНІ» (ідентифікаційний код юридичної особи: 43380247, місцезнаходження юридичної особи: 07300, Київська область, м. Вишгород, вул. Лугова, будинок 36-А) ліцензію на провадження освітньої діяльності у сфері повної загальної середньої освіти за рівнем початкової освіти з ліцензованим обсягом 75 осіб за місцем провадження освітньої діяльності: 07300, Київська область, м. Вишгород,      вул. Лугова, будинок 36-А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34315896140110, код ЄДРПОУ – 37868556, МФО – 899998, отримувач – УК у Вишг.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Олексій ЧЕРНИШОВ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19:00Z</dcterms:created>
  <dc:creator>ZAG3</dc:creator>
  <dc:description/>
  <cp:keywords/>
  <dc:language>en-US</dc:language>
  <cp:lastModifiedBy>ZAG10</cp:lastModifiedBy>
  <cp:lastPrinted>2019-12-13T12:27:00Z</cp:lastPrinted>
  <dcterms:modified xsi:type="dcterms:W3CDTF">2019-12-13T10:31:00Z</dcterms:modified>
  <cp:revision>4</cp:revision>
  <dc:subject/>
  <dc:title/>
</cp:coreProperties>
</file>