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9017246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рвн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8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8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припинення тимчасового виконання обов’язків голови Київської обласної державної адміністрації</w:t>
      </w:r>
    </w:p>
    <w:p>
      <w:pPr>
        <w:pStyle w:val="Normal"/>
        <w:spacing w:lineRule="auto" w:line="240" w:before="0" w:after="0"/>
        <w:ind w:right="4819" w:hanging="0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right="481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Указу Президента України від 17 червня 2020 року </w:t>
        <w:br/>
        <w:t xml:space="preserve">№ 232/2020 «Про увільнення від тимчасового виконання обов’язків голови Київської обласної державної адміністрації»: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ПИНЯЮ тимчасове виконання обов’язків голови Київської обласної державної адміністрації 17 червня 2020 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Указ Президента України від 17 червня 2020 року № 232/20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142" w:leader="none"/>
          <w:tab w:val="left" w:pos="5460" w:leader="none"/>
          <w:tab w:val="left" w:pos="680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              (підпис)</w:t>
        <w:tab/>
        <w:t xml:space="preserve">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12:00Z</dcterms:created>
  <dc:creator>ZAG3</dc:creator>
  <dc:description/>
  <cp:keywords/>
  <dc:language>en-US</dc:language>
  <cp:lastModifiedBy>ZAG10</cp:lastModifiedBy>
  <cp:lastPrinted>2020-06-18T14:12:00Z</cp:lastPrinted>
  <dcterms:modified xsi:type="dcterms:W3CDTF">2020-06-18T11:18:00Z</dcterms:modified>
  <cp:revision>3</cp:revision>
  <dc:subject/>
  <dc:title/>
</cp:coreProperties>
</file>