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624553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рипинення тимчасового виконання обов’язків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7 червня 2020 року </w:t>
        <w:br/>
        <w:t xml:space="preserve">№ 232/2020 «Про увільнення від тимчасового виконання обов’язків голови Київської обласної державної адміністрації»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ЯЮ тимчасове виконання обов’язків голови Київської обласної державної адміністрації 17 черв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7 червня 2020 року № 23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60" w:leader="none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(підпис)</w:t>
        <w:tab/>
        <w:t xml:space="preserve">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2:00Z</dcterms:created>
  <dc:creator>ZAG3</dc:creator>
  <dc:description/>
  <cp:keywords/>
  <dc:language>en-US</dc:language>
  <cp:lastModifiedBy>ZAG10</cp:lastModifiedBy>
  <cp:lastPrinted>2020-06-18T14:12:00Z</cp:lastPrinted>
  <dcterms:modified xsi:type="dcterms:W3CDTF">2020-06-18T11:18:00Z</dcterms:modified>
  <cp:revision>3</cp:revision>
  <dc:subject/>
  <dc:title/>
</cp:coreProperties>
</file>