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674440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таким, що втратило чинність, розпорядження голови Київської обласної державної адміністрації від 01 серпня 2018 року № 425</w:t>
      </w:r>
    </w:p>
    <w:p>
      <w:pPr>
        <w:pStyle w:val="Normal"/>
        <w:overflowPunct w:val="false"/>
        <w:autoSpaceDE w:val="false"/>
        <w:spacing w:lineRule="auto" w:line="240" w:before="0" w:after="0"/>
        <w:ind w:left="-900" w:firstLine="709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цінку впливу на довкілля», постанов Кабінету Міністрів України від </w:t>
        <w:br/>
        <w:t>25 червня 2001 року № 702 «Про порядок використання коштів, отриманих органами державної влади від надання ними послуг відповідно до законодавства, та їх розміри», від 23 січня 2019 року № 128 «Про внесення змін та визнання такими, що втратили чинність, деяких постанов Кабінету Міністрів України»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01 серпня 2018 року № 425 «Про деякі питання організації та проведення громадського обговорення в процесі здійснення оцінки впливу на довкілля планової діяльності, якщо вплив такої діяльності не виходить за межі Київської області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8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2T14:01:00Z</dcterms:modified>
  <cp:revision>3</cp:revision>
  <dc:subject/>
  <dc:title/>
</cp:coreProperties>
</file>