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10809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>№ 53 „Про організацію ліцензування освітньої діяльності закладів освіти Київської області”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ЗАГАЛЬНОЇ СЕРЕДНЬОЇ ОСВІТИ «ЛІЦЕЙ «ПЕРСПЕКТИВИ» (ідентифікаційний код юридичної особи: 43358269, місцезнаходження юридичної особи: 02081, м. Київ, вул.  Здолбунівська, будинок 3-Г, квартира 103) ліцензію на провадження освітньої діяльності у сфері повної загальної середньої освіти за рівнями  базової середньої освіти та профільної середньої освіти з ліцензованим обсягом 70 осіб за місцем провадження освітньої діяльності: 07400, Київська область, м. Бровари,         вул. Вячеслава Чорновола, будинок 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34313896140093, код ЄДРПОУ – 37893158, МФО – 899998, отримувач – Бровар.УК/Бровари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5:00Z</dcterms:created>
  <dc:creator>ZAG3</dc:creator>
  <dc:description/>
  <cp:keywords/>
  <dc:language>en-US</dc:language>
  <cp:lastModifiedBy>ZAG10</cp:lastModifiedBy>
  <cp:lastPrinted>2019-12-11T10:13:00Z</cp:lastPrinted>
  <dcterms:modified xsi:type="dcterms:W3CDTF">2019-12-11T08:24:00Z</dcterms:modified>
  <cp:revision>4</cp:revision>
  <dc:subject/>
  <dc:title/>
</cp:coreProperties>
</file>