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3159683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1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85"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внесення змін до розпорядження голови  Київської обласної державної адміністрації від 14 серпня 2018 року № 448</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з урахуванням листа Державного спеціалізованого підприємства «Центральне підприємство з поводження з радіоактивними відходами» від 17 жовтня </w:t>
        <w:br/>
        <w:t>2019 року № 1-05/232-2148:</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нести до розпорядження голови Київської обласної державної адміністрації від 14 серпня 2018 року № 448 «Про деякі питання реалізації статті 3 Закону Україн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такі зміни:</w:t>
      </w:r>
    </w:p>
    <w:p>
      <w:pPr>
        <w:pStyle w:val="Normal"/>
        <w:tabs>
          <w:tab w:val="clear" w:pos="708"/>
          <w:tab w:val="left" w:pos="426"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У пункті 1 слова «та житлово-комунального господарства» виключити.</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lineRule="auto" w:line="240" w:before="0" w:after="0"/>
        <w:ind w:left="0" w:right="-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ункт 2 розпорядження викласти в такій редакції: </w:t>
      </w:r>
    </w:p>
    <w:p>
      <w:pPr>
        <w:pStyle w:val="Style19"/>
        <w:tabs>
          <w:tab w:val="clear" w:pos="708"/>
          <w:tab w:val="left" w:pos="1134" w:leader="none"/>
        </w:tabs>
        <w:spacing w:lineRule="auto" w:line="240" w:before="0" w:after="0"/>
        <w:ind w:left="0" w:right="-1" w:firstLine="567"/>
        <w:contextualSpacing/>
        <w:jc w:val="both"/>
        <w:rPr/>
      </w:pPr>
      <w:r>
        <w:rPr>
          <w:rFonts w:cs="Times New Roman" w:ascii="Times New Roman" w:hAnsi="Times New Roman"/>
          <w:sz w:val="28"/>
          <w:szCs w:val="28"/>
          <w:lang w:val="uk-UA"/>
        </w:rPr>
        <w:t xml:space="preserve">«2. Уповноважити заступника голови Київської обласної державної адміністрації Назаренка Дмитра Юрій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Центральне підприємство з поводження з радіоактивними відходами» додаткової угоди до договору від 23.08.2018 </w:t>
        <w:b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46-08-18-00092/107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 березня 2018 року № 169 (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134"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3. У пункті 3 слова «Денисенка Ю.О.» замінити словами </w:t>
        <w:br/>
        <w:t>«Назаренка Д.Ю.».</w:t>
      </w:r>
    </w:p>
    <w:p>
      <w:pPr>
        <w:pStyle w:val="Normal"/>
        <w:tabs>
          <w:tab w:val="clear" w:pos="708"/>
          <w:tab w:val="left" w:pos="709" w:leader="none"/>
        </w:tabs>
        <w:spacing w:lineRule="auto" w:line="240" w:before="0" w:after="0"/>
        <w:ind w:left="1287"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10" w:leader="none"/>
        </w:tabs>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Голова адміністрації</w:t>
        <w:tab/>
        <w:tab/>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 xml:space="preserve">                Олексій ЧЕРНИ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9">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53:00Z</dcterms:created>
  <dc:creator>ZAG3</dc:creator>
  <dc:description/>
  <cp:keywords/>
  <dc:language>en-US</dc:language>
  <cp:lastModifiedBy>ZAG10</cp:lastModifiedBy>
  <cp:lastPrinted>2019-12-10T14:07:00Z</cp:lastPrinted>
  <dcterms:modified xsi:type="dcterms:W3CDTF">2019-12-10T12:09:00Z</dcterms:modified>
  <cp:revision>4</cp:revision>
  <dc:subject/>
  <dc:title/>
</cp:coreProperties>
</file>