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025389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о присудження Київської обласної музичної премії у 2019 році Назаренко В.В. 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рішення художньої ради з розгляду питань щодо присудження Київської обласної музичної премії від 01 листопада 2019 року та подання управління культури, національностей та релігій Київської облдержадміністрації від 05 листопада 2019 року № 2275/01-04, відповідно до Закону України «Про місцеві державні адміністрації», Програми розвитку творчого потенціалу та культурного простору Київської області на 2017-2019 роки, затвердженої рішенням Київської обласної ради від 07 червня 2016 року № 128-05-VII, розпоряджень голови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6 травня 2003 року № 255 «Про заснування Київської обласної музичної премії», зареєстрованого в Київському обласному управлінні юстиції 20 трав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03 року за № 24/427, від 31 серпня 2011 року № 915 «Про внесення змін до розпорядження голови від 06.05.2003 № 255 облдержадміністрації», зареєстрованого в Головному управлінні юстиції у Київській області 26 вересня 2011 року за № 29/747:</w:t>
      </w:r>
    </w:p>
    <w:p>
      <w:pPr>
        <w:pStyle w:val="Normal"/>
        <w:spacing w:lineRule="exact" w:line="280" w:before="0" w:after="0"/>
        <w:ind w:left="14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23"/>
        <w:spacing w:lineRule="exact" w:line="28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1. Присудити Київську обласну музичну премію у 2019 році керівнику зразкового фольклорного ансамблю «Павонька», керівнику ансамблю бандуристів «Віночок», викладачу по класам бандури та народного вокалу Комунального закладу Баришівської селищної ради «Баришівська дитяча музична школа» Назаренко Валентині Василівні у сумі – 5000 (п’ять тисяч) гривень.</w:t>
      </w:r>
    </w:p>
    <w:p>
      <w:pPr>
        <w:pStyle w:val="TextBody"/>
        <w:spacing w:lineRule="exact" w:line="280"/>
        <w:ind w:right="22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фінансів Київської облдержадміністрації здійснити фінансування видатків для виплати Київської обласної музичної премії за рахунок асигнувань, затверджених управлінню культури, національностей та релігій Київської облдержадміністрації за КПКВК 1014082 «Інші заходи в галузі культури і мистецтва» на 2019 рік, у сумі – 6000 (шість тисяч) гривень.  </w:t>
      </w:r>
    </w:p>
    <w:p>
      <w:pPr>
        <w:pStyle w:val="TextBody"/>
        <w:spacing w:lineRule="exact" w:line="280"/>
        <w:ind w:right="22"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4"/>
        <w:spacing w:lineRule="exact" w:line="280"/>
        <w:ind w:firstLine="567"/>
        <w:rPr/>
      </w:pPr>
      <w:r>
        <w:rPr>
          <w:rStyle w:val="StrongEmphasis"/>
          <w:b w:val="false"/>
          <w:szCs w:val="28"/>
        </w:rPr>
        <w:t xml:space="preserve">3. Управлінню культури, національностей та релігій Київської облдержадміністрації у встановленому порядку здійснити вручення Київської обласної музичної премії у 2019 році Назаренко Валентині Василівні. </w:t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hanging="0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Олексій ЧЕРНИШОВ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21">
    <w:name w:val="Основной текст 2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5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0T11:48:00Z</dcterms:modified>
  <cp:revision>4</cp:revision>
  <dc:subject/>
  <dc:title/>
</cp:coreProperties>
</file>