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295040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70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tabs>
          <w:tab w:val="clear" w:pos="708"/>
          <w:tab w:val="left" w:pos="3969" w:leader="none"/>
        </w:tabs>
        <w:ind w:right="5669" w:hanging="0"/>
        <w:jc w:val="both"/>
        <w:rPr>
          <w:rFonts w:ascii="Times New Roman" w:hAnsi="Times New Roman" w:cs="Times New Roman"/>
          <w:b w:val="false"/>
          <w:b w:val="false"/>
          <w:sz w:val="28"/>
          <w:szCs w:val="28"/>
        </w:rPr>
      </w:pPr>
      <w:r>
        <w:rPr>
          <w:rFonts w:cs="Times New Roman" w:ascii="Times New Roman" w:hAnsi="Times New Roman"/>
          <w:sz w:val="28"/>
          <w:szCs w:val="28"/>
        </w:rPr>
        <w:t>Про ініціювання прийняття</w:t>
        <w:br/>
        <w:t>рішення щодо встановлення</w:t>
        <w:br/>
        <w:t>статусу воїна-добровольця</w:t>
        <w:br/>
        <w:t>антитерористичної операції</w:t>
      </w:r>
    </w:p>
    <w:p>
      <w:pPr>
        <w:pStyle w:val="Normal"/>
        <w:ind w:firstLine="6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Heading5"/>
        <w:ind w:left="0" w:right="0"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ˮ,</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беручи до уваги численні звернення громадських об’єднань учасників антитерористичної операції, з метою забезпечення соціального захисту </w:t>
        <w:br/>
        <w:t>воїнів-добровольців антитерористичної операції:</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1. Ініціювати перед Київською обласною радою прийняття рішення щодо встановлення на території Київської області статусу воїна-добровольця антитерористичної операції особам,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правоохоронних органів та утворення комісії для встановлення статусу воїна-добровольц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розробити відповідний проект рішення Київської обласної ради та винести на розгляд Київської обласної ради</w:t>
      </w:r>
      <w:bookmarkStart w:id="0" w:name="_GoBack"/>
      <w:bookmarkEnd w:id="0"/>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56" w:leader="none"/>
          <w:tab w:val="left" w:pos="7513"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14: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