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056623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0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 ліцензії на провадження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ДОШКІЛЬНОЇ ОСВІТИ «ЦЕНТР РОЗВИТКУ ДИТИНИ «ПІЗНАЙКИ-РОЗВИВАЙКИ» (ідентифікаційний код юридичної особи: 42883335, місцезнаходження юридичної особи: 07301, Київська область, Вишгородський район, м. Вишгород, вул. Кургузова,    будинок 1-А, корпус 3, офісне приміщення № 569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7301, Київська область, Вишгородський район, м. Вишгород, вул. Кургузова,    будинок 1-А, корпус 3, офісне приміщення № 569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5896140110, код ЄДРПОУ – 37868556, МФО – 899998, отримувач – УК у Вишг. 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49:00Z</dcterms:created>
  <dc:creator>ZAG3</dc:creator>
  <dc:description/>
  <cp:keywords/>
  <dc:language>en-US</dc:language>
  <cp:lastModifiedBy>ZAG10</cp:lastModifiedBy>
  <cp:lastPrinted>2019-12-06T15:48:00Z</cp:lastPrinted>
  <dcterms:modified xsi:type="dcterms:W3CDTF">2019-12-06T13:51:00Z</dcterms:modified>
  <cp:revision>4</cp:revision>
  <dc:subject/>
  <dc:title/>
</cp:coreProperties>
</file>