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6137112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0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идачу ліцензії на провадження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освітньої діяльності закладу освіт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9 лютого 2016 року  </w:t>
      </w:r>
      <w:r>
        <w:rPr>
          <w:rFonts w:cs="Times New Roman" w:ascii="Times New Roman" w:hAnsi="Times New Roman"/>
          <w:sz w:val="28"/>
          <w:szCs w:val="28"/>
        </w:rPr>
        <w:t>№ 53 «Про організацію ліцензування освітньої діяльності закладів освіти Київської області»,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ПРИВАТНОМУ ЗАКЛАДУ ДОШКІЛЬНОЇ ОСВІТИ «ЦЕНТР РОЗВИТКУ ДИТИНИ «ПІЗНАЙКИ-РОЗВИВАЙКИ» (ідентифікаційний код юридичної особи: 42883335, місцезнаходження юридичної особи: 07301, Київська область, Вишгородський район, м. Вишгород, вул. Кургузова,    будинок 1-А, корпус 3, офісне приміщення № 569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іцензію на провадження освітньої діяльності у сфері дошкільної освіти за рівнем дошкільної освіти з ліцензованим обсягом 80 осіб за місцем провадження освітньої діяльності: 07301, Київська область, Вишгородський район, м. Вишгород, вул. Кургузова,    будинок 1-А, корпус 3, офісне приміщення № 569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34315896140110, код ЄДРПОУ – 37868556, МФО – 899998, отримувач – УК у Вишг. Р-ні/м.Вишгород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першого заступника голови Київської обласної державної адміністрації С. Свищеву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3:49:00Z</dcterms:created>
  <dc:creator>ZAG3</dc:creator>
  <dc:description/>
  <cp:keywords/>
  <dc:language>en-US</dc:language>
  <cp:lastModifiedBy>ZAG10</cp:lastModifiedBy>
  <cp:lastPrinted>2019-12-06T15:48:00Z</cp:lastPrinted>
  <dcterms:modified xsi:type="dcterms:W3CDTF">2019-12-06T13:51:00Z</dcterms:modified>
  <cp:revision>4</cp:revision>
  <dc:subject/>
  <dc:title/>
</cp:coreProperties>
</file>