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8765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грудня  2018 року                         м. Київ                                                   № 7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призначення стипендії голови Київської обласної державної адміністрації кращим студентам вищих навчальних закладів I-IV рівнів акредитації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w:t>
      </w:r>
      <w:r>
        <w:rPr>
          <w:rFonts w:cs="Times New Roman" w:ascii="Times New Roman" w:hAnsi="Times New Roman"/>
          <w:b/>
          <w:szCs w:val="28"/>
          <w:lang w:val="uk-UA"/>
        </w:rPr>
        <w:t xml:space="preserve"> </w:t>
      </w:r>
      <w:r>
        <w:rPr>
          <w:rFonts w:cs="Times New Roman" w:ascii="Times New Roman" w:hAnsi="Times New Roman"/>
          <w:szCs w:val="28"/>
          <w:lang w:val="uk-UA"/>
        </w:rPr>
        <w:t xml:space="preserve">I-IV рівнів акредитації Київської області (протокол від 07 грудня 2018 року № 1), відповідно до Закону України „Про місцеві державні адміністрації”, розпоряджень голови Київської обласної державної адміністрації від 03 листопада 2003 року № 677 „Про заснування стипендії голови Київської обласної державної адміністрації кращим студентам вищих навчальних закладів I-IV рівнів акредитації Київської області”, зареєстрованого в Київському обласному управлінні юстиції 10 листопада 2003 року за </w:t>
        <w:br/>
        <w:t>№ 40/443, та 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го в Головному територіальному управлінні юстиції у Київській області 12 вересня 2017 року за № 70/97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ризначити стипендії голови Київської обласної державної адміністрації кращим студентам вищих навчальних закладів I-IV рівнів акредитації Київської області у розмірі 1 200 гривень на місяць кожному:</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686"/>
        <w:gridCol w:w="426"/>
        <w:gridCol w:w="5669"/>
      </w:tblGrid>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лохіній</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Микола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уря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Григор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роварське вище училище фізичної культур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жалю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г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олосажир</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іані В’ячеслав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Ржищівського гуманітарного коледж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ерасименко</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Сергії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Обухівський медичний коледж”</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ерус</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Пет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Ржищівського будівельного технікум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Гронськ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ацлаві В’ячеслав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имарецьк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Лізі Іван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Державного вищого навчального закладу „Переяслав-Хмельницький державний педагогічний університет імені Григорія Сковороди”</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удник</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Лілії Роман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урнє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у Станіслав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Васильківського коледжу Національного авіаційного університет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Жуленко</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Яні Володими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Чорнобильський медичний коледж”</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Змитрович</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Діані Ігор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банов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Поліні Олегі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зако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ію Михайл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Комунального вищого навчального закладу Київської обласної ради „Макарівський медичний коледж”</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люжній</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Андріївні</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ці Київського кооперативного інституту бізнесу і права</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3686" w:type="dxa"/>
            <w:tcBorders/>
          </w:tcPr>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Качанову</w:t>
            </w:r>
          </w:p>
          <w:p>
            <w:pPr>
              <w:pStyle w:val="Normal"/>
              <w:overflowPunct w:val="true"/>
              <w:autoSpaceDE w:val="true"/>
              <w:spacing w:lineRule="exact" w:line="300"/>
              <w:ind w:left="4920" w:hanging="4920"/>
              <w:jc w:val="both"/>
              <w:rPr>
                <w:rFonts w:ascii="Times New Roman" w:hAnsi="Times New Roman" w:cs="Times New Roman"/>
                <w:szCs w:val="28"/>
                <w:lang w:val="uk-UA"/>
              </w:rPr>
            </w:pPr>
            <w:r>
              <w:rPr>
                <w:rFonts w:cs="Times New Roman" w:ascii="Times New Roman" w:hAnsi="Times New Roman"/>
                <w:szCs w:val="28"/>
                <w:lang w:val="uk-UA"/>
              </w:rPr>
              <w:t>Владиславу Олександровичу</w:t>
            </w:r>
          </w:p>
        </w:tc>
        <w:tc>
          <w:tcPr>
            <w:tcW w:w="426"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студенту Державного вищого навчального закладу „Білоцерківський механіко-енергетичний технікум”</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Микола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етяні Валентинівні</w:t>
            </w:r>
          </w:p>
        </w:tc>
        <w:tc>
          <w:tcPr>
            <w:tcW w:w="426" w:type="dxa"/>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Чорнобильський меди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льчу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диму Віктор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вачевіч</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рістіні Ілл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рніє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Руслані Русланівні</w:t>
            </w:r>
          </w:p>
        </w:tc>
        <w:tc>
          <w:tcPr>
            <w:tcW w:w="426" w:type="dxa"/>
            <w:tcBorders/>
          </w:tcPr>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сервісу та дизайн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остир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Богдану Віктор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Державного вищого навчального закладу „Переяслав-Хмельницький державний педагогічний університет імені Григорія Сковород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берській</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ї Сергі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Таращанського державного технічного та економіко-правового коледж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дацьком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ю Валерій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узь</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Антоніні Павлі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і Анатоліївні</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азур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рію Сергій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іхєє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Олегівні</w:t>
            </w:r>
          </w:p>
        </w:tc>
        <w:tc>
          <w:tcPr>
            <w:tcW w:w="426" w:type="dxa"/>
            <w:tcBorders/>
          </w:tcPr>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Можарівськом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Дмитру Івановичу</w:t>
            </w:r>
          </w:p>
        </w:tc>
        <w:tc>
          <w:tcPr>
            <w:tcW w:w="426"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коледжу фінансів, обліку та аудиту Національної академії статистики, обліку та ауди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Москаленк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Давиду Юрій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Ржищівського індустріально-педагогічного технікум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ікітюк</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Олег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інституту економіки та управління вищого навчального закладу „Відкритий міжнародний університет розвитку людини „Україн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аустовській</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В’ячеслав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оліщук</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Сергії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закладу вищої освіти Київської обласної ради „Академія мистецтв”</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Прелипов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Роману Андрій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Реві</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ю Віктор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Ірпінського державного коледжу економіки і прав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амар</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адії Олександр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закладу вищої освіти Київської обласної ради „Академія мистецтв”</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еменяку</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ію Олеговичу</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ереді</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Роман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Технолого-економічного коледжу Білоцерківського національного аграрного університету</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качковій</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Олександрі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Степушенко</w:t>
            </w:r>
          </w:p>
          <w:p>
            <w:pPr>
              <w:pStyle w:val="Normal"/>
              <w:overflowPunct w:val="true"/>
              <w:autoSpaceDE w:val="true"/>
              <w:spacing w:lineRule="exact" w:line="310"/>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Сергіївні</w:t>
            </w:r>
          </w:p>
        </w:tc>
        <w:tc>
          <w:tcPr>
            <w:tcW w:w="426" w:type="dxa"/>
            <w:tcBorders/>
          </w:tcPr>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t>5</w:t>
            </w:r>
          </w:p>
          <w:p>
            <w:pPr>
              <w:pStyle w:val="Normal"/>
              <w:overflowPunct w:val="true"/>
              <w:autoSpaceDE w:val="true"/>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абарч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талію Георгійовичу</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Терен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Інні Руслан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 ім. П. Х. Гаркавого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Худ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ксандр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Чередник</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Яні Олег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огуславський гуманітарний коледж імені І.С. Нечуя-Левицького”</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Чиж</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Анатоліївні</w:t>
            </w:r>
          </w:p>
        </w:tc>
        <w:tc>
          <w:tcPr>
            <w:tcW w:w="426" w:type="dxa"/>
            <w:tcBorders/>
          </w:tcPr>
          <w:p>
            <w:pPr>
              <w:pStyle w:val="Normal"/>
              <w:overflowPunct w:val="true"/>
              <w:autoSpaceDE w:val="true"/>
              <w:spacing w:lineRule="exact" w:line="31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гуманітарно-педагогі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евчуку</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олодимиру Ігоровичу</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у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нур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Світлані Вадимівні</w:t>
            </w:r>
          </w:p>
        </w:tc>
        <w:tc>
          <w:tcPr>
            <w:tcW w:w="426" w:type="dxa"/>
            <w:tcBorders/>
          </w:tcPr>
          <w:p>
            <w:pPr>
              <w:pStyle w:val="Normal"/>
              <w:overflowPunct w:val="true"/>
              <w:autoSpaceDE w:val="true"/>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Приватного вищого навчального закладу „Український гуманітарний інститут”</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Шульз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Олександрі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 ім. П. Х. Гаркавого Білоцерківського національного аграрного університету</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Щаві</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Романівні</w:t>
            </w:r>
          </w:p>
        </w:tc>
        <w:tc>
          <w:tcPr>
            <w:tcW w:w="426" w:type="dxa"/>
            <w:tcBorders/>
          </w:tcPr>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Відокремленого підрозділу Національного університету біоресурсів і природокористування України „Боярський коледж екології і природних ресурсів”</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686" w:type="dxa"/>
            <w:tcBorders/>
          </w:tcPr>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Юрченко</w:t>
            </w:r>
          </w:p>
          <w:p>
            <w:pPr>
              <w:pStyle w:val="Normal"/>
              <w:overflowPunct w:val="true"/>
              <w:autoSpaceDE w:val="true"/>
              <w:ind w:left="4920" w:hanging="4920"/>
              <w:jc w:val="both"/>
              <w:rPr>
                <w:rFonts w:ascii="Times New Roman" w:hAnsi="Times New Roman" w:cs="Times New Roman"/>
                <w:szCs w:val="28"/>
                <w:lang w:val="uk-UA"/>
              </w:rPr>
            </w:pPr>
            <w:r>
              <w:rPr>
                <w:rFonts w:cs="Times New Roman" w:ascii="Times New Roman" w:hAnsi="Times New Roman"/>
                <w:szCs w:val="28"/>
                <w:lang w:val="uk-UA"/>
              </w:rPr>
              <w:t>Вікторії Юріївні</w:t>
            </w:r>
          </w:p>
        </w:tc>
        <w:tc>
          <w:tcPr>
            <w:tcW w:w="426"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студентці Комунального вищого навчального закладу Київської обласної ради „Білоцерківський медичний коледж”</w:t>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5" w:leader="none"/>
          <w:tab w:val="center" w:pos="5173" w:leader="none"/>
        </w:tabs>
        <w:ind w:firstLine="709"/>
        <w:rPr/>
      </w:pPr>
      <w:r>
        <w:rPr>
          <w:rFonts w:cs="Times New Roman" w:ascii="Times New Roman" w:hAnsi="Times New Roman"/>
          <w:szCs w:val="28"/>
          <w:lang w:val="uk-UA"/>
        </w:rPr>
        <w:tab/>
        <w:t>6</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профінансувати у 2018 році управління молодіжної політики та національно-патріотичного виховання облдержадміністрації у сумі                           60 000,00 (шістдесят тисяч) гривень на цілі, зазначені у пункті 1 цього розпорядження, за рахунок загальних асигнувань, затверджених зазначеному управлінню на поточний рік;</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спільно з управлінням молодіжної політики та національно-патріотичного виховання облдержадміністрації передбачити у проекті обласного бюджету на 2019 рік видатки у сумі 660 000,00 (шістсот шістдесят тисяч) гривень на виплату стипендій голови Київської обласної державної адміністрації кращим студентам вищих навчальних закладів I-IV рівнів акредитації Київської області та забезпечити їх фінансування у в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6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56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55:00Z</dcterms:created>
  <dc:creator>ZAG10</dc:creator>
  <dc:description/>
  <cp:keywords/>
  <dc:language>en-US</dc:language>
  <cp:lastModifiedBy>ZAG3</cp:lastModifiedBy>
  <cp:lastPrinted>2018-12-12T10:14:00Z</cp:lastPrinted>
  <dcterms:modified xsi:type="dcterms:W3CDTF">2018-12-18T12:29:00Z</dcterms:modified>
  <cp:revision>3</cp:revision>
  <dc:subject/>
  <dc:title> </dc:title>
</cp:coreProperties>
</file>