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550554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4 грудня  2018 року                         м. Київ                                                   № 70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призначення стипендії голови Київської обласної державної адміністрації кращим студентам вищих навчальних закладів I-IV рівнів акредитації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Розглянувши пропозиції комісії з розгляду питань щодо призначення стипендії голови Київської обласної державної адміністрації кращим студентам вищих навчальних закладів</w:t>
      </w:r>
      <w:r>
        <w:rPr>
          <w:rFonts w:cs="Times New Roman" w:ascii="Times New Roman" w:hAnsi="Times New Roman"/>
          <w:b/>
          <w:szCs w:val="28"/>
          <w:lang w:val="uk-UA"/>
        </w:rPr>
        <w:t xml:space="preserve"> </w:t>
      </w:r>
      <w:r>
        <w:rPr>
          <w:rFonts w:cs="Times New Roman" w:ascii="Times New Roman" w:hAnsi="Times New Roman"/>
          <w:szCs w:val="28"/>
          <w:lang w:val="uk-UA"/>
        </w:rPr>
        <w:t xml:space="preserve">I-IV рівнів акредитації Київської області (протокол від 07 грудня 2018 року № 1), відповідно до Закону України „Про місцеві державні адміністрації”, розпоряджень голови Київської обласної державної адміністрації від 03 листопада 2003 року № 677 „Про заснування стипендії голови Київської обласної державної адміністрації кращим студентам вищих навчальних закладів I-IV рівнів акредитації Київської області”, зареєстрованого в Київському обласному управлінні юстиції 10 листопада 2003 року за </w:t>
        <w:br/>
        <w:t>№ 40/443, та від 19 серпня 2017 року № 441 „Про затвердження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 зареєстрованого в Головному територіальному управлінні юстиції у Київській області 12 вересня 2017 року за № 70/97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Призначити стипендії голови Київської обласної державної адміністрації кращим студентам вищих навчальних закладів I-IV рівнів акредитації Київської області у розмірі 1 200 гривень на місяць кожному:</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686"/>
        <w:gridCol w:w="426"/>
        <w:gridCol w:w="5669"/>
      </w:tblGrid>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Блохіній</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Миколаї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Буряк</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Григорі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роварське вище училище фізичної культури”</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ажалюк</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Олегі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Волосажир</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іані В’ячеслав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Ржищівського гуманітарного коледж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Герасименко</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Вікторії Сергії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Обухівський медичний коледж”</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Герус</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Ользі Петр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Ржищівського будівельного технікум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Гронській</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Вацлаві В’ячеслав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имарецькій</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Лізі Іван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Державного вищого навчального закладу „Переяслав-Хмельницький державний педагогічний університет імені Григорія Сковороди”</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удник</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Лілії Роман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урнєву</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Євгену Станіславовичу</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у Васильківського коледжу Національного авіаційного університет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Жуленко</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Яні Володимир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Чорнобильський медичний коледж”</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Змитрович</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іані Ігор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Кабановій</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Поліні Олег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Казакову</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Олексію Михайловичу</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у Комунального вищого навчального закладу Київської обласної ради „Макарівський медичний коледж”</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Калюжній</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Андрії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Київського кооперативного інституту бізнесу і права</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16"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Качанову</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Владиславу Олександровичу</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у Державного вищого навчального закладу „Білоцерківський механіко-енергетичний технікум”</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валь</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Наталії Миколаї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валь</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Тетяні Валентинівні</w:t>
            </w:r>
          </w:p>
        </w:tc>
        <w:tc>
          <w:tcPr>
            <w:tcW w:w="426" w:type="dxa"/>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Чорнобильський медичний коледж”</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вальчук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адиму Віктор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вачевіч</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рістіні Іллі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рніє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Руслані Русланівні</w:t>
            </w:r>
          </w:p>
        </w:tc>
        <w:tc>
          <w:tcPr>
            <w:tcW w:w="426" w:type="dxa"/>
            <w:tcBorders/>
          </w:tcPr>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коледжу сервісу та дизайн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стирк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Богдану Віктор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Державного вищого навчального закладу „Переяслав-Хмельницький державний педагогічний університет імені Григорія Сковород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уберській</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алерії Сергії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Таращанського державного технічного та економіко-правового коледж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удацьком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алерію Валерій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Університету державної фіскальної служби Україн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узь</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Антоніні Павлі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Олександрі Анатолії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азур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Юрію Сергій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іхєє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Олегівні</w:t>
            </w:r>
          </w:p>
        </w:tc>
        <w:tc>
          <w:tcPr>
            <w:tcW w:w="426" w:type="dxa"/>
            <w:tcBorders/>
          </w:tcPr>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Ірпінського державного коледжу економіки і права</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ожарівськом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Дмитру Іван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коледжу фінансів, обліку та аудиту Національної академії статистики, обліку та ауди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Москаленку</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Давиду Юрійовичу</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у Ржищівського індустріально-педагогічного технікуму</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Нікітюк</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Ользі Олег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інституту економіки та управління вищого навчального закладу „Відкритий міжнародний університет розвитку людини „Україна”</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Паустовській</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В’ячеслав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ілоцерківський гуманітарно-педагогічний коледж”</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Сергії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Комунального закладу вищої освіти Київської обласної ради „Академія мистецтв”</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Прелипову</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Роману Андрійовичу</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національного аграрного університету</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Реві</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Валерію Вікторовичу</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у Ірпінського державного коледжу економіки і права</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амар</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Надії Олександр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Комунального закладу вищої освіти Київської обласної ради „Академія мистецтв”</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еменяку</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Євгенію Олеговичу</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у Приватного вищого навчального закладу „Український гуманітарний інститут”</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ереді</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Роман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Технолого-економічного коледжу Білоцерківського національного аграрного університету</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качковій</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Вікторії Олександр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ілоцерківський гуманітарно-педагогічний коледж”</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тепушенко</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Наталії Сергії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Ірпінського державного коледжу економіки і права</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5</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Табарчі</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італію Георгійовичу</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Приватного вищого навчального закладу „Український гуманітарний інститут”</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Терені</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Інні Руслані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Маслівського аграрного коледжу ім. П. Х. Гаркавого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Худе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Олександрі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Чередник</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Яні Олегі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огуславський гуманітарний коледж імені І.С. Нечуя-Левицьког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Чиж</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ікторії Анатоліївні</w:t>
            </w:r>
          </w:p>
        </w:tc>
        <w:tc>
          <w:tcPr>
            <w:tcW w:w="426" w:type="dxa"/>
            <w:tcBorders/>
          </w:tcPr>
          <w:p>
            <w:pPr>
              <w:pStyle w:val="Normal"/>
              <w:overflowPunct w:val="true"/>
              <w:autoSpaceDE w:val="true"/>
              <w:spacing w:lineRule="exact" w:line="31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ілоцерківський гуманітарно-педагогічний коледж”</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Шевчук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олодимиру Ігоровичу</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Приватного вищого навчального закладу „Український гуманітарний інститут”</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Шнуре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Світлані Вадимівні</w:t>
            </w:r>
          </w:p>
        </w:tc>
        <w:tc>
          <w:tcPr>
            <w:tcW w:w="426" w:type="dxa"/>
            <w:tcBorders/>
          </w:tcPr>
          <w:p>
            <w:pPr>
              <w:pStyle w:val="Normal"/>
              <w:overflowPunct w:val="true"/>
              <w:autoSpaceDE w:val="true"/>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Приватного вищого навчального закладу „Український гуманітарний інститут”</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Шульзі</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Олександрі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Маслівського аграрного коледжу ім. П. Х. Гаркавого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Щаві</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атерині Романівні</w:t>
            </w:r>
          </w:p>
        </w:tc>
        <w:tc>
          <w:tcPr>
            <w:tcW w:w="426" w:type="dxa"/>
            <w:tcBorders/>
          </w:tcPr>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Відокремленого підрозділу Національного університету біоресурсів і природокористування України „Боярський коледж екології і природних ресурсів”</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Юрче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ікторії Юрії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ілоцерківський медичний коледж”</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55" w:leader="none"/>
          <w:tab w:val="center" w:pos="5173" w:leader="none"/>
        </w:tabs>
        <w:ind w:firstLine="709"/>
        <w:rPr/>
      </w:pPr>
      <w:r>
        <w:rPr>
          <w:rFonts w:cs="Times New Roman" w:ascii="Times New Roman" w:hAnsi="Times New Roman"/>
          <w:szCs w:val="28"/>
          <w:lang w:val="uk-UA"/>
        </w:rPr>
        <w:tab/>
        <w:t>6</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1. профінансувати у 2018 році управління молодіжної політики та національно-патріотичного виховання облдержадміністрації у сумі                           60 000,00 (шістдесят тисяч) гривень на цілі, зазначені у пункті 1 цього розпорядження, за рахунок загальних асигнувань, затверджених зазначеному управлінню на поточний рік;</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 спільно з управлінням молодіжної політики та національно-патріотичного виховання облдержадміністрації передбачити у проекті обласного бюджету на 2019 рік видатки у сумі 660 000,00 (шістсот шістдесят тисяч) гривень на виплату стипендій голови Київської обласної державної адміністрації кращим студентам вищих навчальних закладів I-IV рівнів акредитації Київської області та забезпечити їх фінансування у встановленому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6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56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0:55:00Z</dcterms:created>
  <dc:creator>ZAG10</dc:creator>
  <dc:description/>
  <cp:keywords/>
  <dc:language>en-US</dc:language>
  <cp:lastModifiedBy>ZAG3</cp:lastModifiedBy>
  <cp:lastPrinted>2018-12-12T10:14:00Z</cp:lastPrinted>
  <dcterms:modified xsi:type="dcterms:W3CDTF">2018-12-18T12:29:00Z</dcterms:modified>
  <cp:revision>3</cp:revision>
  <dc:subject/>
  <dc:title> </dc:title>
</cp:coreProperties>
</file>