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5317338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60"/>
        <w:ind w:right="5527" w:hanging="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дачу ліцензі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вадження </w:t>
      </w:r>
    </w:p>
    <w:p>
      <w:pPr>
        <w:pStyle w:val="Header"/>
        <w:spacing w:lineRule="exact" w:line="26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освітн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діяльн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ост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і заклад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освіти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9 лютого 2016 року  </w:t>
      </w:r>
      <w:r>
        <w:rPr>
          <w:rFonts w:cs="Times New Roman" w:ascii="Times New Roman" w:hAnsi="Times New Roman"/>
          <w:sz w:val="28"/>
          <w:szCs w:val="28"/>
        </w:rPr>
        <w:t>№ 53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ПРИВАТНОМУ ЗАКЛАДУ ДОШКІЛЬНОЇ ОСВІТИ «ЦЕНТР РОЗВИТКУ ДИТИНИ «МІМІШКИ» (ідентифікаційний код юридичної особи: 42883492, місцезнаходження юридичної особи: 07301, Київська область, Вишгородський район, м. Вишгород, вул. Шолуденка, будинок 6В, офіс 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іцензію на провадження освітньої діяльності у сфері дошкільної освіти за рівнем дошкільної освіти з ліцензованим обсягом 70 осіб за місцем провадження освітньої діяльності: 07301, Київська область, Вишгородський район, м. Вишгород, вул. Шолуденка, будинок 6В, офіс 1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34315896140110, код ЄДРПОУ – 37868556, МФО – 899998, отримувач – УК у Вишг. Р-ні/м.Вишгород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першого заступника голови Київської обласної державної адміністрації С. Свищеву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36:00Z</dcterms:created>
  <dc:creator>ZAG3</dc:creator>
  <dc:description/>
  <cp:keywords/>
  <dc:language>en-US</dc:language>
  <cp:lastModifiedBy>ZAG10</cp:lastModifiedBy>
  <cp:lastPrinted>2019-12-06T15:36:00Z</cp:lastPrinted>
  <dcterms:modified xsi:type="dcterms:W3CDTF">2019-12-06T13:50:00Z</dcterms:modified>
  <cp:revision>4</cp:revision>
  <dc:subject/>
  <dc:title/>
</cp:coreProperties>
</file>