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822425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ind w:right="5527" w:hanging="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 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діяль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і 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>№ 53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ДОШКІЛЬНОЇ ОСВІТИ «ЦЕНТР РОЗВИТКУ ДИТИНИ «МІМІШКИ» (ідентифікаційний код юридичної особи: 42883492, місцезнаходження юридичної особи: 07301, Київська область, Вишгородський район, м. Вишгород, вул. Шолуденка, будинок 6В, офіс 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: 07301, Київська область, Вишгородський район, м. Вишгород, вул. Шолуденка, будинок 6В, офіс 1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5896140110, код ЄДРПОУ – 37868556, МФО – 899998, отримувач – УК у Вишг. 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36:00Z</dcterms:created>
  <dc:creator>ZAG3</dc:creator>
  <dc:description/>
  <cp:keywords/>
  <dc:language>en-US</dc:language>
  <cp:lastModifiedBy>ZAG10</cp:lastModifiedBy>
  <cp:lastPrinted>2019-12-06T15:36:00Z</cp:lastPrinted>
  <dcterms:modified xsi:type="dcterms:W3CDTF">2019-12-06T13:50:00Z</dcterms:modified>
  <cp:revision>4</cp:revision>
  <dc:subject/>
  <dc:title/>
</cp:coreProperties>
</file>