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659646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2"/>
          <w:sz w:val="28"/>
          <w:szCs w:val="28"/>
        </w:rPr>
      </w:pPr>
      <w:r>
        <w:rPr>
          <w:rFonts w:cs="Times New Roman" w:ascii="Times New Roman" w:hAnsi="Times New Roman"/>
          <w:b/>
          <w:spacing w:val="-22"/>
          <w:sz w:val="28"/>
          <w:szCs w:val="28"/>
        </w:rPr>
        <w:t>Про затвердження річного плану заходів державного нагляду (контролю) у сфері освітньої діяльності, що підлягає ліцензуванню, на 2020 рік</w:t>
      </w:r>
    </w:p>
    <w:p>
      <w:pPr>
        <w:pStyle w:val="Header"/>
        <w:rPr>
          <w:rFonts w:eastAsia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новні засади державного нагляду (контролю) у сфері господарської діяльності», 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ічний план заходів державного нагляду (контролю) у сфері освітньої діяльності, що підлягає ліцензуванню, на 2020 рік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>грудня 2019 року № 705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чний план заходів державного нагляду (контролю) 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фері освітньої діяльності, що підлягає ліцензуванню,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на 2020 рік</w:t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35"/>
        <w:gridCol w:w="3718"/>
        <w:gridCol w:w="2181"/>
        <w:gridCol w:w="1502"/>
        <w:gridCol w:w="1287"/>
        <w:gridCol w:w="1616"/>
        <w:gridCol w:w="13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б’єкта господарюванн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провадження господарської діяльності суб’єкта господарювання або його відокремлених підрозділі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дентифікаційний код  юридичної особи або реєстраційний номер облікової картки платника податків фізичної особи – підприємця (серія та номер паспорт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здійснення заходу державного нагляду (контролю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пінь ризи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чатку здійснення зах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к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у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обочих дні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тячий садок Лімпопо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а область,         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Буча, вул. Гмирі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. 11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387334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Дошкільний навчальний закл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лександра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400, Київська область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Бровари, бул. Незалежності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. 8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317858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Навчально-виховний комплекс «Дошкільний навчальний заклад – спеціалізована загальноосвітня школа І ступеня – гімназі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фія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, базова та проф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31, Київська область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єво-Святошинський район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фіївська Борщагівка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онячна, буд. 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404159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220" w:before="0" w:after="0"/>
        <w:jc w:val="center"/>
        <w:rPr>
          <w:rFonts w:ascii="Antiqua;Times New Roman" w:hAnsi="Antiqua;Times New Roman" w:cs="Antiqua;Times New Roman"/>
          <w:sz w:val="28"/>
          <w:szCs w:val="20"/>
          <w:lang w:eastAsia="ru-RU"/>
        </w:rPr>
      </w:pPr>
      <w:r>
        <w:br w:type="page"/>
      </w:r>
      <w:r>
        <w:rPr>
          <w:rFonts w:cs="Antiqua;Times New Roman" w:ascii="Antiqua;Times New Roman" w:hAnsi="Antiqua;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Antiqua;Times New Roman" w:hAnsi="Antiqua;Times New Roman" w:cs="Antiqua;Times New Roman"/>
          <w:sz w:val="28"/>
          <w:szCs w:val="20"/>
          <w:lang w:eastAsia="ru-RU"/>
        </w:rPr>
      </w:pPr>
      <w:r>
        <w:rPr>
          <w:rFonts w:cs="Antiqua;Times New Roman" w:ascii="Antiqua;Times New Roman" w:hAnsi="Antiqua;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35"/>
        <w:gridCol w:w="3718"/>
        <w:gridCol w:w="2181"/>
        <w:gridCol w:w="1502"/>
        <w:gridCol w:w="1287"/>
        <w:gridCol w:w="1616"/>
        <w:gridCol w:w="13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Навчально-виховний комплекс «Загальноосвітня школа І ступеня –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я – дитячий сад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КА ГРАНД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1, Київська область, Києво-Святошинський район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вятопетрівське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 Тараса Шевченка, буд.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ентифікаційний код 40671544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ий дошкільний навчальний заклад (ясла-садок) комбінованого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еппі Лен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200, Київська область, м. Ірпінь, вул. Виговського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. 1-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ентифікаційний к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33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ий заклад „Заклад  дошкільної освіти комбінованого типу (ясла-садок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МАЙЛ АП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61, Київська область, Макарівський район, сільрада Ясногородська, садове товариство «ДІО ГРУП», вул. Наливайка Северина, буд. 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423730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янський  приватний заклад осві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летея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6, Київська область, місто Біла Церква, вул. Таращанська, буд. 1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414799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світи і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уки адміністрації</w:t>
        <w:tab/>
        <w:tab/>
        <w:tab/>
        <w:tab/>
        <w:tab/>
        <w:tab/>
        <w:t>(підпис)</w:t>
        <w:tab/>
        <w:tab/>
        <w:tab/>
        <w:tab/>
        <w:tab/>
        <w:t xml:space="preserve">   Віра РОГ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44:00Z</dcterms:created>
  <dc:creator>ZAG3</dc:creator>
  <dc:description/>
  <cp:keywords/>
  <dc:language>en-US</dc:language>
  <cp:lastModifiedBy>ZAG10</cp:lastModifiedBy>
  <cp:lastPrinted>2019-12-05T13:01:00Z</cp:lastPrinted>
  <dcterms:modified xsi:type="dcterms:W3CDTF">2019-12-05T11:03:00Z</dcterms:modified>
  <cp:revision>5</cp:revision>
  <dc:subject/>
  <dc:title/>
</cp:coreProperties>
</file>