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098102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деякі питання організації перевезень пасажирів на приміському автобусному маршруті загального користування № 778 </w:t>
      </w:r>
      <w:r>
        <w:rPr>
          <w:rFonts w:cs="Times New Roman" w:ascii="Times New Roman" w:hAnsi="Times New Roman"/>
          <w:b/>
          <w:bCs/>
          <w:sz w:val="28"/>
          <w:szCs w:val="28"/>
        </w:rPr>
        <w:t>«Яблунівка – Київ АС «Дач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місцеві державні адміністрації», «Про автомобільний транспорт», постанов Кабінету Міністрів України від </w:t>
        <w:br/>
        <w:t xml:space="preserve">03 грудня 2008 року № 1081 «Про затвердження Порядку проведення конкурсу з перевезення пасажирів на автобусному маршруті загального користування», від 07 лютого 2018 року № 180 «Про внесення змін до Порядку проведення конкурсу з перевезення пасажирів на автобусному маршруті загального користування» та розпоряджень голови Київської обласної державної адміністрації від 19 квітня 2019 року № 237 «Про внесення зміни до розпорядження голови Київської обласної державної адміністрації від </w:t>
        <w:br/>
        <w:t>02 жовтня 2018 року № 554», від 02 жовтня 2018 року № 554 «Про деякі питання організації пасажирських перевезень», від 12 березня 2018 року № 130 «Про внесення змін до Положення про управління інфраструктури Київської обласної державної адміністрації», від 07 червня 2017 року № 310 «Про затвердження Порядку укладання договорів від імені Київської обласної державної адміністрації», наказу начальника управління інфраструктури Київської обласної  державної адміністрації від 15 травня 2019 року № 59-од «Про визначення переможця конкурсу 07.05.2019 з перевезення пасажирів на міжміських та приміських (внутрішньообласних) автобусних маршрутах загального користування, що не виходять за межі території Київської області на об’єкті конкурсу № 10 (автобусний маршрут № 778 «Яблунівка – Київ АС «Дачна»), враховуючи  порушення  умов  договору  від  28  травня  2019 року № 110 про організацію перевезень пасажирів на автобусному маршруті загального користування № 778 «Яблунівка – Київ АС «Дачна» перевізником – приватним підприємством інвалідів «Надія - 2000», що вбачається у невиконанні умов п.1.2., п.п. 2.3.1. та п.п. 2.3.36. п. 2.3. договору, а саме: нездійснення пасажирських перевезень на визначеному в договорі маршруті, на підставі п. 5.7.7. договору, враховуючи листи управління інфраструктури Київської обласної державної адміністрації від 28.10.2019 № 01-08-19/3563, від 05.11.2019 № 01-08-19/3685, та з метою належного забезпечення перевезення пасажирів Київської області на автобусних маршрутах загального користуванн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строково, в односторонньому порядку, розірвати договір від </w:t>
        <w:br/>
        <w:t>28 травня 2019 року № 110 про організацію перевезень пасажирів на автобусному маршруті загального користування, укладений з перевізником  ‒ приватним підприємством інвалідів «Надія – 2000» стосовно приміського автобусного маршруту загального користування № 778 «Яблунівка – Київ АС «Дач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інню інфраструктури Київської обласної державної адміністрації надіслати приватному підприємству інвалідів «Надія ‒ 2000» лист-повідомлення про розірвання договору від 28 травня 2019 року № 110 про організацію перевезень пасажирів на автобусному маршруті загального користування, маршрут № 778 «Яблунівка – Київ АС «Дач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Управлінню інфраструктури Київської обласної державної адміністрації, у зв’язку з відсутністю перевізника, який за результатами конкурсу посів друге місце, призначити до проведення конкурсу іншого автомобільного перевізника, транспортні засоби якого відповідають за параметрами, класом, категорією, комфортністю і пасажиромісткістю вимогам, передбаченим для відповідного виду перевезень, один раз на строк не більше як три місяц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Це розпорядження набирає чинності через 30 календарних днів з дати надсилання приватному підприємству інвалідів «Надія ‒ 2000» листа- повідомлення про розірвання договору, крім пунктів 2, 3, 5, які набирають чинності з моменту видання цього розпоря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а адміністрації</w:t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</w:t>
        <w:tab/>
        <w:t xml:space="preserve">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51:00Z</dcterms:created>
  <dc:creator>ZAG3</dc:creator>
  <dc:description/>
  <dc:language>en-US</dc:language>
  <cp:lastModifiedBy>ZAG10</cp:lastModifiedBy>
  <cp:lastPrinted>2019-12-05T10:54:00Z</cp:lastPrinted>
  <dcterms:modified xsi:type="dcterms:W3CDTF">2019-12-05T08:54:00Z</dcterms:modified>
  <cp:revision>3</cp:revision>
  <dc:subject/>
  <dc:title/>
</cp:coreProperties>
</file>