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55175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валення проєкту змін до 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рішення Київської обласної ради від 24 грудня </w:t>
        <w:br/>
        <w:t>2015 року № 033-01-VІІ «Про делегування повноважень Київської обласної ради Київській обласній державній адміністрації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раховуючи наявність позитивних висновків департаменту фінансів Київської облдержадміністрації від 29 листопад 2019 року № 10-09-25/2904 та департаменту економічного розвитку і торгівлі Київської облдержадміністрації від 29 листопада 2019 року № 28-01-07/160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хвалити проєкт змін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,  затверджен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ішенням Київської обласної ради від 07 червня 2016 року</w:t>
        <w:br/>
        <w:t xml:space="preserve"> № 125-05-VІІ </w:t>
      </w:r>
      <w:r>
        <w:rPr>
          <w:rFonts w:cs="Times New Roman" w:ascii="Times New Roman" w:hAnsi="Times New Roman"/>
          <w:color w:val="000000"/>
          <w:sz w:val="28"/>
          <w:szCs w:val="28"/>
        </w:rPr>
        <w:t>(далі ‒ проєкт змін до Програми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у апарату Київської облдержадміністрації Мацків О.А. забезпечити подання проєкту змін до Програми на розгляд Київській 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ісля затвердження Київською обласною радою, в установленому порядку,  змін до Програми при внесенні  змін до обласного бюджету на 2019 рік та затверджені на наступний рік передбачати кошти на фінансування заходів Програми, виходячи з реальних можливостей бюджету та його пріорит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 xml:space="preserve">        </w:t>
        <w:tab/>
        <w:tab/>
        <w:t xml:space="preserve">     (підпис)</w:t>
        <w:tab/>
        <w:t xml:space="preserve">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СХВАЛЕНО</w:t>
      </w:r>
    </w:p>
    <w:p>
      <w:pPr>
        <w:pStyle w:val="Normal"/>
        <w:spacing w:lineRule="exact" w:line="26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390" w:firstLine="42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грудня 2019 року № 70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firstLine="8400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єкт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до Програми викласти у такій редакції: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Додаток 2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до Програми 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ий обсяг видатків на виконання заходів</w:t>
      </w:r>
    </w:p>
    <w:p>
      <w:pPr>
        <w:pStyle w:val="Normal"/>
        <w:spacing w:lineRule="exact" w:line="28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відзначення державних та професійних свят, ювілейних дат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хочення за заслуги перед Київською областю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представницьких та інших заходів на 2016-2020 роки</w:t>
      </w:r>
    </w:p>
    <w:p>
      <w:pPr>
        <w:pStyle w:val="Normal"/>
        <w:tabs>
          <w:tab w:val="clear" w:pos="708"/>
          <w:tab w:val="left" w:pos="10260" w:leader="none"/>
        </w:tabs>
        <w:spacing w:lineRule="exact" w:line="28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8"/>
        <w:gridCol w:w="1980"/>
        <w:gridCol w:w="1800"/>
        <w:gridCol w:w="1800"/>
        <w:gridCol w:w="1800"/>
        <w:gridCol w:w="1350"/>
      </w:tblGrid>
      <w:tr>
        <w:trPr>
          <w:trHeight w:val="4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менування предмета закупівлі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видатків Київської обласної ради, тис. грн</w:t>
            </w:r>
          </w:p>
        </w:tc>
      </w:tr>
      <w:tr>
        <w:trPr>
          <w:trHeight w:val="45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рік</w:t>
            </w:r>
          </w:p>
        </w:tc>
      </w:tr>
      <w:tr>
        <w:trPr>
          <w:trHeight w:val="3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сні грамот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одяки Київської обласн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,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знака Київської обласної ради «Нагрудний знак «За заслуги перед Київщино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ний знак до Почесної грамоти Київської облас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8"/>
        <w:gridCol w:w="1980"/>
        <w:gridCol w:w="1800"/>
        <w:gridCol w:w="1800"/>
        <w:gridCol w:w="1800"/>
        <w:gridCol w:w="1350"/>
      </w:tblGrid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ова винагород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яка, Нагрудний знак Київської обласної рад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н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унки до відзнак – символіка Київщ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ірна проду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5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и текстильні у т.ч.  українською символік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3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и з символікою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а та офісна техн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и до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івки вітальні, листівки вітальні з конвер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6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товари для забезпечення учасників заходів, делег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атки (податки та збори тощ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3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рафіч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 настільний дизайнерський формат 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 настільний перекидний дизайнерський формат 210*100 на підст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3</w:t>
            </w:r>
          </w:p>
        </w:tc>
      </w:tr>
    </w:tbl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5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WenQuanYi Micro Hei;Times New Roman" w:cs="Times New Roman"/>
      <w:color w:val="000000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6:00Z</dcterms:created>
  <dc:creator>ZAG3</dc:creator>
  <dc:description/>
  <cp:keywords/>
  <dc:language>en-US</dc:language>
  <cp:lastModifiedBy>ZAG10</cp:lastModifiedBy>
  <cp:lastPrinted>2019-12-03T10:28:00Z</cp:lastPrinted>
  <dcterms:modified xsi:type="dcterms:W3CDTF">2019-12-03T08:46:00Z</dcterms:modified>
  <cp:revision>4</cp:revision>
  <dc:subject/>
  <dc:title/>
</cp:coreProperties>
</file>