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0581789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70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Несена Є.В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Несена Євгена Володимировича, заступника директора департаменту - начальника управління інвестицій департаменту економічного розвитку і торгівлі Київської обласної державної адміністрації, звільнити з роботи 17.03.2017 за ініціативою державного службовця, у зв'язку із переведенням, пункт 3 частини 1 статті 83 Закону України „Про державну службу”, пункт 5 статті 36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 заява Несена Є.В.,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ист Державного підприємства „Київоблбудінвест”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03.03.2017 № 03.04/л.25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27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3-17T12:13:00Z</dcterms:modified>
  <cp:revision>3</cp:revision>
  <dc:subject/>
  <dc:title> </dc:title>
</cp:coreProperties>
</file>