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418232415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5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черв</w:t>
      </w:r>
      <w:r>
        <w:rPr>
          <w:rFonts w:cs="Times New Roman" w:ascii="Times New Roman" w:hAnsi="Times New Roman"/>
          <w:b/>
          <w:sz w:val="28"/>
          <w:szCs w:val="28"/>
        </w:rPr>
        <w:t>ня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   Київ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 xml:space="preserve">-в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97" w:leader="none"/>
        </w:tabs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97" w:leader="none"/>
        </w:tabs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ind w:right="567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ідзначення працівників області  </w:t>
      </w:r>
    </w:p>
    <w:p>
      <w:pPr>
        <w:pStyle w:val="Normal"/>
        <w:spacing w:lineRule="exact" w:line="300" w:before="0" w:after="0"/>
        <w:ind w:right="567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«Про місцеві державні адміністрації», розпоряджень голови Київської обласної державної адміністрації від </w:t>
        <w:br/>
        <w:t>03 березня 2017 року № 75 «Про затвердження Положення про Почесну грамоту та Подяку Київської обласної державної адміністрації», зареєстрованого в Головному територіальному управлінні юстиції у Київській області 16 березня 2017 року за № 18/924, та від 17 листопада 2017 року № 577 «Про внесення змін до Положення про  Почесну грамоту та Подяку Київської обласної державної адміністрації», зареєстрованого в Головному територіальному управлінні   юстиції у Київській області 15 лютого 2018 року за № 33/1060: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spacing w:lineRule="exact" w:line="300" w:before="0" w:after="0"/>
        <w:ind w:left="-142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Відзначити за сумлінну працю, зразкове виконання службового обов’язку, високий професіоналізм та активну громадську позицію </w:t>
      </w:r>
    </w:p>
    <w:p>
      <w:pPr>
        <w:pStyle w:val="Style17"/>
        <w:spacing w:lineRule="exact" w:line="300" w:before="0" w:after="0"/>
        <w:ind w:left="-142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Style17"/>
        <w:spacing w:lineRule="exact" w:line="300" w:before="0" w:after="0"/>
        <w:ind w:left="-142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чесною грамотою</w:t>
      </w:r>
    </w:p>
    <w:p>
      <w:pPr>
        <w:pStyle w:val="Style17"/>
        <w:spacing w:lineRule="exact" w:line="300" w:before="0" w:after="0"/>
        <w:ind w:left="-14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із врученням цінного подарунка «Візитниця»)</w:t>
      </w:r>
    </w:p>
    <w:p>
      <w:pPr>
        <w:pStyle w:val="Style17"/>
        <w:spacing w:lineRule="exact" w:line="300" w:before="0" w:after="0"/>
        <w:ind w:left="1068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5670"/>
      </w:tblGrid>
      <w:tr>
        <w:trPr/>
        <w:tc>
          <w:tcPr>
            <w:tcW w:w="3794" w:type="dxa"/>
            <w:tcBorders/>
          </w:tcPr>
          <w:p>
            <w:pPr>
              <w:pStyle w:val="Style16"/>
              <w:spacing w:lineRule="exact" w:line="30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рабську</w:t>
            </w:r>
          </w:p>
          <w:p>
            <w:pPr>
              <w:pStyle w:val="Style16"/>
              <w:spacing w:lineRule="exact" w:line="300"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рину Валеріївну</w:t>
            </w:r>
          </w:p>
          <w:p>
            <w:pPr>
              <w:pStyle w:val="Style16"/>
              <w:spacing w:lineRule="exact" w:line="300"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заштатного радника голови Обухівської районної державної адміністрації з правових питань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алан 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сану Петрівну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ловного спеціаліста відділу управління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соналом, організаційного забезпечення,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нутрішньої політики, запобігання та виявлення корупції апарату Бородянської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лизнюка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лерія Олександрович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відділу комунікацій з громадськістю  департаменту комунікацій та взаємодії з громадськістю Київської обласної державної адміністрації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ж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сану Василівн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а відділу управління персоналом, організаційної роботи та інформаційних технологій Вишгород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урсь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а Володимирович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а сектору юридичного забезпечення  та роботи із зверненнями громадян апарату Яготинсько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Style w:val="Docdata"/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Style w:val="Docdata"/>
                <w:rFonts w:cs="Times New Roman" w:ascii="Times New Roman" w:hAnsi="Times New Roman"/>
                <w:color w:val="000000"/>
                <w:sz w:val="28"/>
                <w:szCs w:val="28"/>
              </w:rPr>
              <w:t>Замш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Docdata"/>
                <w:rFonts w:cs="Times New Roman" w:ascii="Times New Roman" w:hAnsi="Times New Roman"/>
                <w:color w:val="000000"/>
                <w:sz w:val="28"/>
                <w:szCs w:val="28"/>
              </w:rPr>
              <w:t>Ірину Леонідівн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Docdata"/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Style w:val="Xfm29548742"/>
                <w:rFonts w:cs="Times New Roman" w:ascii="Times New Roman" w:hAnsi="Times New Roman"/>
                <w:sz w:val="28"/>
                <w:szCs w:val="28"/>
              </w:rPr>
              <w:t xml:space="preserve">провідного спеціаліста відділу фінансово- господарського забезпечення апарату Ставищенської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ес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дію Валеріївн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відувача сектору документообігу, організаційної та інформаційної роботи Переяслав-Хмельниц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в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у Миколаївн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відділу зв'язків з засобами масової інформації департаменту комунікацій та взаємодії з громадськістю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зор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ту Володимирівн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дника голови Баришівської районної державної  адміністрації з інформаційної політики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тв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талію Петрівн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ловного спеціаліста відділу фінансово-господарської діяльності та управління персоналом Тетіївської районної державної адміністрації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Лінсь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ьгу Володимирівн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авідуючу сектором організаційно-інформаційної діяльності та правового забезпечення апарату Богуславсько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нищ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юдмилу Юріївн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ідного спеціаліста відділу документообігу, контролю, організаційно-інформаційного забезпечення та розгляду звернень громадян апарату Сквирської районної державної 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Мар’ян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лену Олегівн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завідувача сектору з питань внутрішньої політики та організаційної роботи апарату Згурів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ирт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Юлію Зіновіївн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головного спеціаліста з питань організаційної та інформаційної діяльності  відділу бухгалтерського обліку, організаційної та інформаційної діяльності  апарату Обухівської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пову 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ену Геннадіївн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а відділу управління персоналом та організаційної роботи апарату Бровар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уденко 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тяну Сергіївну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оловного спеціаліста з оборонної, мобілізаційної і режимно-секретної роботи апарату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Володарської районної державної адміністрації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д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ідію Миколаївн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відного спеціаліста відділу культури, національностей, релігій, молоді та спорту апарату Іванків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иня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Андрія Віталійович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иконуючого обов’язки начальника відділу управління персоналом, документообігу та організаційн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інформаційної діяльності апарату Бориспільської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с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истину Ігорівн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1483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ого спеціаліста сектору культури, молоді та спорту Васильківської районної державної адміністрації</w:t>
            </w:r>
          </w:p>
          <w:p>
            <w:pPr>
              <w:pStyle w:val="1483"/>
              <w:spacing w:before="0" w:after="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6"/>
              <w:tabs>
                <w:tab w:val="clear" w:pos="708"/>
                <w:tab w:val="left" w:pos="-32" w:leader="none"/>
              </w:tabs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Хоме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ену Володимирівн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оловного спеціаліста сектору з мобілізаційної роботи та режимно-секретної роботи, запобігання та виявлення корупції апарату Макарівської  районної державної адміністраці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й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лію Віталіївну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ідного спеціаліста відділу комунікацій з громадськістю  департаменту комунікацій та взаємодії з громадськістю Київської обласної державної адміністрації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ручити особам, відзначеним Почесною грамотою Київської обласної державної адміністрації, цінний подарунок «Візитниця» вартістю 260 грн </w:t>
        <w:br/>
        <w:t>00 коп. кожни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в’язки голови адміністрації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Василь ВОЛОДІН</w:t>
      </w:r>
    </w:p>
    <w:p>
      <w:pPr>
        <w:pStyle w:val="Normal"/>
        <w:tabs>
          <w:tab w:val="clear" w:pos="708"/>
          <w:tab w:val="left" w:pos="99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Docdata">
    <w:name w:val="docdata"/>
    <w:basedOn w:val="Style13"/>
    <w:qFormat/>
    <w:rPr/>
  </w:style>
  <w:style w:type="character" w:styleId="Xfm29548742">
    <w:name w:val="xfm_2954874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rFonts w:ascii="Calibri" w:hAnsi="Calibri" w:eastAsia="Times New Roman" w:cs="Calibri"/>
      <w:lang w:val="ru-RU" w:eastAsia="zh-CN"/>
    </w:rPr>
  </w:style>
  <w:style w:type="paragraph" w:styleId="1483">
    <w:name w:val="14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3:07:00Z</dcterms:created>
  <dc:creator>ZAG3</dc:creator>
  <dc:description/>
  <cp:keywords/>
  <dc:language>en-US</dc:language>
  <cp:lastModifiedBy>ZAG10</cp:lastModifiedBy>
  <cp:lastPrinted>2019-10-01T13:06:00Z</cp:lastPrinted>
  <dcterms:modified xsi:type="dcterms:W3CDTF">2020-06-05T13:08:00Z</dcterms:modified>
  <cp:revision>4</cp:revision>
  <dc:subject/>
  <dc:title/>
</cp:coreProperties>
</file>