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9025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ідзначення працівників області  </w:t>
      </w:r>
    </w:p>
    <w:p>
      <w:pPr>
        <w:pStyle w:val="Normal"/>
        <w:spacing w:lineRule="exact" w:line="30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</w:t>
        <w:br/>
        <w:t>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exact" w:line="30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значити за сумлінну працю, зразкове виконання службового обов’язку, високий професіоналізм та активну громадську позицію </w:t>
      </w:r>
    </w:p>
    <w:p>
      <w:pPr>
        <w:pStyle w:val="Style17"/>
        <w:spacing w:lineRule="exact" w:line="30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7"/>
        <w:spacing w:lineRule="exact" w:line="300" w:before="0" w:after="0"/>
        <w:ind w:left="-14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7"/>
        <w:spacing w:lineRule="exact" w:line="30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цінного подарунка «Візитниця»)</w:t>
      </w:r>
    </w:p>
    <w:p>
      <w:pPr>
        <w:pStyle w:val="Style17"/>
        <w:spacing w:lineRule="exact" w:line="30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16"/>
              <w:spacing w:lineRule="exact" w:line="30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абську</w:t>
            </w:r>
          </w:p>
          <w:p>
            <w:pPr>
              <w:pStyle w:val="Style16"/>
              <w:spacing w:lineRule="exact" w:line="30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у Валеріївну</w:t>
            </w:r>
          </w:p>
          <w:p>
            <w:pPr>
              <w:pStyle w:val="Style16"/>
              <w:spacing w:lineRule="exact" w:line="30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аштатного радника голови Обухівської районної державної адміністрації з правових питань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лан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у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ого спеціаліста відділу управлінн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оналом, організаційного забезпечення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утрішньої політики, запобігання та виявлення корупції апарату Бородянської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изнюк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я Олександрович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ікацій з громадськістю 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відділу управління персоналом, організаційної роботи та інформаційних технологій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ур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Володимир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сектору юридичного забезпечення  та роботи із зверненнями громадян апарату Яготин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Style w:val="Docdata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Замш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Ірину Леонід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Docdata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Style w:val="Xfm29548742"/>
                <w:rFonts w:cs="Times New Roman" w:ascii="Times New Roman" w:hAnsi="Times New Roman"/>
                <w:sz w:val="28"/>
                <w:szCs w:val="28"/>
              </w:rPr>
              <w:t xml:space="preserve">провідного спеціаліста відділу фінансово- господарського забезпечення апарату Ставищен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ію Вале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а сектору документообігу, організаційної та інформаційної робо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зв'язків з засобами масової інформації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а голови Баришівської районної державної  адміністрації з інформаційної політик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ю Пе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ого спеціаліста відділу фінансово-господарської діяльності та управління персоналом Тетіївської районної державної 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і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відуючу сектором організаційно-інформаційної діяльності та правового забезпечення апарату Богусла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милу Ю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ідного спеціаліста відділу документообігу, контролю, організаційно-інформаційного забезпечення та розгляду звернень громадян апарату Сквир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ар’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лену Олег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відувача сектору з питань внутрішньої політики та організаційної роботи апарату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ир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Юлію Зінов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оловного спеціаліста з питань організаційної та інформаційної діяльності  відділу бухгалтерського обліку, організаційної та інформаційної діяльності  апарату Обухі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пову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у Геннад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відділу управління персоналом та організаційної роботи апарату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денко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у Сергіївну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ого спеціаліста з оборонної, мобілізаційної і режимно-секретної роботи апарат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лодарської районної державної адміністрації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дію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ідного спеціаліста відділу культури, національностей, релігій, молоді та спорту апарату Іван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н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дрія Віталій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конуючого обов’язки начальника відділу управління персоналом, документообігу та організацій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інформаційної діяльності апарату Бориспіль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у Іго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48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ого спеціаліста сектору культури, молоді та спорту Васильківської районної державної адміністрації</w:t>
            </w:r>
          </w:p>
          <w:p>
            <w:pPr>
              <w:pStyle w:val="1483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tabs>
                <w:tab w:val="clear" w:pos="708"/>
                <w:tab w:val="left" w:pos="-32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ого спеціаліста сектору з мобілізаційної роботи та режимно-секретної роботи, запобігання та виявлення корупції апарату Макарівської 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й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ю Віталіївн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комунікацій з громадськістю  департаменту комунікацій та взаємодії з громадськістю Київ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учити особам, відзначеним Почесною грамотою Київської обласної державної адміністрації, цінний подарунок «Візитниця» вартістю 260 грн </w:t>
        <w:br/>
        <w:t>00 коп. кож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3"/>
    <w:qFormat/>
    <w:rPr/>
  </w:style>
  <w:style w:type="character" w:styleId="Xfm29548742">
    <w:name w:val="xfm_295487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1483">
    <w:name w:val="14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07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6-05T13:08:00Z</dcterms:modified>
  <cp:revision>4</cp:revision>
  <dc:subject/>
  <dc:title/>
</cp:coreProperties>
</file>