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8819379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Білоцерківського району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 області 15 лютого 2018  року за  № 33/1060, за багаторічну сумлінну працю, особистий внесок у соціально-економічний розвиток Білоцерківського району, високий професіоналізм, активну громадянську позицію та з нагоди 95-річчя з дня утворення району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ідзначити Почесною грамотою Київської обласної державної адміністрації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5"/>
        <w:gridCol w:w="5733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інн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ленти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ковогребельського сільського гол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тар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Олекс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фінансів Білоцерківської райдержадміністрації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(</w:t>
      </w:r>
      <w:r>
        <w:rPr>
          <w:rFonts w:cs="Times New Roman" w:ascii="Times New Roman" w:hAnsi="Times New Roman"/>
          <w:b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Cs w:val="28"/>
        </w:rPr>
        <w:t>)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8:00Z</dcterms:created>
  <dc:creator>ZAG7</dc:creator>
  <dc:description/>
  <cp:keywords/>
  <dc:language>en-US</dc:language>
  <cp:lastModifiedBy>ZAG10</cp:lastModifiedBy>
  <cp:lastPrinted>2018-03-13T15:30:00Z</cp:lastPrinted>
  <dcterms:modified xsi:type="dcterms:W3CDTF">2018-03-13T13:32:00Z</dcterms:modified>
  <cp:revision>3</cp:revision>
  <dc:subject/>
  <dc:title> </dc:title>
</cp:coreProperties>
</file>