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926483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6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2 посади)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Style13"/>
        <w:spacing w:lineRule="exact" w:line="26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(підпис)        </w:t>
        <w:tab/>
        <w:tab/>
        <w:t xml:space="preserve">      О. Стойко</w:t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рганами місцевого самоврядування апарату 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заємодії з органами виконавчої влади та органами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заємодію обласної державної адміністрації з Адміністрацією Президента України, Секретаріатом Кабінету Міністрів України, центральними органами виконавчої влади, Київською обласною радою, структурними підрозділами облдерж-адміністрації, територіальними органами міністерств, інших центральних органів виконавчої влади, районними державними адміністраціями та органами місцевого самоврядування, підприємствами, установами, організаціями, об’єднаннями громадян у процесі своєї діяльності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міськвиконкомів   (міст обласного значення)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остійний оперативний зв'язок з райдержадміністраціями та міськвиконкомів (міст обласного значення), проводить моніторинг строків виконання ними листів, телефонограм, інших документів, що направленні відділом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та проводить за дорученням голови облдержадміністрації, керівника апарату облдерж-адміністрації перевірки діяльності апаратів райдерж-адміністрацій, міськвиконкомів (міст обласного значення) в межах і порядку, встановлених чинним законодавством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опрацьовує запити і звернення народних депутатів України, депутатів місцевих рад та готує проекти відповідей на них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готує та надає матеріали для наповнення рубрик веб-сай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Строков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а період відпустки для догляду за дитиною основного працівник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ини 00 хвилин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  <w:r>
        <w:br w:type="page"/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адміністраціями, міськвиконкомами ( 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виконкомам ( 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4:00Z</dcterms:created>
  <dc:creator>MASHBURO2</dc:creator>
  <dc:description/>
  <dc:language>en-US</dc:language>
  <cp:lastModifiedBy>ZAG10</cp:lastModifiedBy>
  <cp:lastPrinted>2019-01-22T15:32:00Z</cp:lastPrinted>
  <dcterms:modified xsi:type="dcterms:W3CDTF">2019-01-22T13:34:00Z</dcterms:modified>
  <cp:revision>2</cp:revision>
  <dc:subject/>
  <dc:title/>
</cp:coreProperties>
</file>