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995246507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2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6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голошення конкурсу на зайняття вакантних посад державної служби категорії „В” – головних спеціалістів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их посад державної служби категорії „В” – головних спеціалістів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(2 посади).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В” – головного спеціаліста відділу взаємодії з органами виконавчої влади та органами місцевого самоврядування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(на період відпустки для догляду за дитиною основного працівника), що додаються.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твердити умови проведення конкурсу на зайняття вакантної посади державної служби категорії „В” – 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.</w:t>
      </w:r>
    </w:p>
    <w:p>
      <w:pPr>
        <w:pStyle w:val="Style13"/>
        <w:spacing w:lineRule="exact" w:line="260"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</w:t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(підпис)        </w:t>
        <w:tab/>
        <w:tab/>
        <w:t xml:space="preserve">      О. Стойко</w:t>
      </w:r>
    </w:p>
    <w:p>
      <w:pPr>
        <w:pStyle w:val="Normal"/>
        <w:spacing w:lineRule="exact" w:line="26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виконуючої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2 січня 2019 року  № 6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відділу взаємодії з органами виконавчої влади та органами місцевого самоврядування управління  організаційної роботи та взаємодії з органами виконавчої влади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органами місцевого самоврядування апарату Київсько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 (на період відпустки для догляду за дитиною основного працівника)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93" w:leader="none"/>
              </w:tabs>
              <w:spacing w:lineRule="exact" w:line="260" w:before="0" w:after="0"/>
              <w:ind w:left="0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взаємодії з органами виконавчої влади та органами місцевого самоврядуван-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31"/>
              <w:spacing w:lineRule="exact" w:line="26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взаємодію обласної державної адміністрації з Адміністрацією Президента України, Секретаріатом Кабінету Міністрів України, центральними органами виконавчої влади, Київською обласною радою, структурними підрозділами облдерж-адміністрації, територіальними органами міністерств, інших центральних органів виконавчої влади, районними державними адміністраціями та органами місцевого самоврядування, підприємствами, установами, організаціями, об’єднаннями громадян у процесі своєї діяльності;</w:t>
            </w:r>
          </w:p>
          <w:p>
            <w:pPr>
              <w:pStyle w:val="31"/>
              <w:spacing w:lineRule="exact" w:line="26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овує збір та узагальнення аналітичних матеріалів для голови облдержадміністрації щодо діяльності райдержадміністрацій, міськвиконкомів   (міст обласного значення);</w:t>
            </w:r>
          </w:p>
          <w:p>
            <w:pPr>
              <w:pStyle w:val="31"/>
              <w:spacing w:lineRule="exact" w:line="26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координацію дій органів місцевого самоврядування та райдержадміністрацій щодо організаційного забезпечення діяльності голови облдержадміністрації, його заступників;</w:t>
            </w:r>
          </w:p>
          <w:p>
            <w:pPr>
              <w:pStyle w:val="31"/>
              <w:spacing w:lineRule="exact" w:line="260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постійний оперативний зв'язок з райдержадміністраціями та міськвиконкомів (міст обласного значення), проводить моніторинг строків виконання ними листів, телефонограм, інших документів, що направленні відділом;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72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овує та проводить за дорученням голови облдержадміністрації, керівника апарату облдерж-адміністрації перевірки діяльності апаратів райдерж-адміністрацій, міськвиконкомів (міст обласного значення) в межах і порядку, встановлених чинним законодавством;</w:t>
            </w:r>
          </w:p>
          <w:p>
            <w:pPr>
              <w:pStyle w:val="31"/>
              <w:spacing w:lineRule="exact" w:line="272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компетенції опрацьовує запити і звернення народних депутатів України, депутатів місцевих рад та готує проекти відповідей на них;</w:t>
            </w:r>
          </w:p>
          <w:p>
            <w:pPr>
              <w:pStyle w:val="31"/>
              <w:spacing w:lineRule="exact" w:line="272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підготовку інформаційних матеріалів до робочих поїздок голови облдержадміністрації з питань, що належать до компетенції відділу;</w:t>
            </w:r>
          </w:p>
          <w:p>
            <w:pPr>
              <w:pStyle w:val="31"/>
              <w:spacing w:lineRule="exact" w:line="272" w:before="0" w:after="0"/>
              <w:ind w:left="0" w:firstLine="4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компетенції готує та надає матеріали для наповнення рубрик веб-сайту Київської обласної державної адміністрації.</w:t>
            </w:r>
          </w:p>
          <w:p>
            <w:pPr>
              <w:pStyle w:val="Normal"/>
              <w:suppressAutoHyphens w:val="true"/>
              <w:overflowPunct w:val="false"/>
              <w:spacing w:lineRule="exact" w:line="27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7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2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Строков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на період відпустки для догляду за дитиною основного працівник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2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2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</w:tc>
      </w:tr>
    </w:tbl>
    <w:p>
      <w:pPr>
        <w:pStyle w:val="Normal"/>
        <w:spacing w:lineRule="exact" w:line="234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3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о 17 години 00 хвилин 05 лютого 2019 року.</w:t>
            </w:r>
            <w:bookmarkStart w:id="0" w:name="n301"/>
            <w:bookmarkEnd w:id="0"/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0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1 лютого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взаємодії з органами виконавчої влади та органами місцевого самоврядування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tabs>
                <w:tab w:val="clear" w:pos="720"/>
                <w:tab w:val="left" w:pos="1398" w:leader="none"/>
              </w:tabs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ща, ступінь вищої освіти –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Normal"/>
              <w:spacing w:lineRule="exact" w:line="260"/>
              <w:rPr>
                <w:rStyle w:val="Rvts0"/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вибори”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 Президента України, постанови та розпорядження Кабінету Міністрів України та інші нормативно-правові акти з питань діяльності місцевих державних адміністрацій.</w:t>
            </w:r>
          </w:p>
        </w:tc>
      </w:tr>
    </w:tbl>
    <w:p>
      <w:pPr>
        <w:pStyle w:val="Normal"/>
        <w:spacing w:lineRule="exact" w:line="260"/>
        <w:ind w:left="4320" w:hanging="0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260"/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а апарату адміністрації</w:t>
        <w:tab/>
        <w:tab/>
        <w:t xml:space="preserve">  (підпис)                             О. Стойко</w:t>
      </w:r>
      <w:r>
        <w:br w:type="page"/>
      </w:r>
    </w:p>
    <w:p>
      <w:pPr>
        <w:pStyle w:val="Normal"/>
        <w:spacing w:lineRule="exact" w:line="280"/>
        <w:ind w:left="49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8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виконуючої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2 січня 2019 року  № 6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459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відділу організаційної робот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роводить разом зі структурними підрозділами облдержадміністрації, територіальними органами міністерств, інших центральних органів виконавчої влади в області  аналіз соціально-економічного і суспільно-політичного становища на території області, розробляє та вносить голові облдержадміністрації пропозиції щодо його поліпшення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ідтримує оперативний зв'язок із райдержадміністраціями, міськвиконкомами ( міст обласного значення), інформує їх з найважливіших питань діяльності облдержадміністрації, забезпечує зворотній зв'язок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надає апаратам райдержадміністрацій, міськвиконкомам ( міст обласного значення) методичну і практичну допомогу в організації їх роботи, готує пропозиції щодо вдосконалення форм і методів їх діяльності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тує проекти розпоряджень, доручень голови облдержадміністрації, відповіді на листи, що належать до компетенції відділу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бере участь у підготовці нарад, зустрічей, семінарів, селекторних нарад з головами райдержадміністрацій, міськими головами, керівниками територіальних органів центральних органів виконавчої влади;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7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прияє у межах, визначених чинним законодавством, з боку облдержадміністрації виборчим комісіям у реалізації їх повноважень, матеріально-технічному забезпеченню підготовки і проведення виборів Президента України, народних депутатів України, депутатів місцевих рад, міських, селищних, сільських голів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7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тує проекти перспективних, поточних, оперативних  планів роботи, тижневих календарних планів-заходів облдержадміністрації відповідно до Регламенту Київської обласної державних адміністрацій;</w:t>
            </w:r>
          </w:p>
          <w:p>
            <w:pPr>
              <w:pStyle w:val="Normal"/>
              <w:suppressAutoHyphens w:val="true"/>
              <w:spacing w:lineRule="exact" w:line="270"/>
              <w:ind w:firstLine="47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забезпечує ефективне виконання покладених на нього завдань відповідно до своєї компетенції та функціональних обов’язків;</w:t>
            </w:r>
          </w:p>
          <w:p>
            <w:pPr>
              <w:pStyle w:val="Normal"/>
              <w:suppressAutoHyphens w:val="true"/>
              <w:spacing w:lineRule="exact" w:line="270"/>
              <w:ind w:firstLine="47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виконує інші доручення начальника відділу.</w:t>
            </w:r>
          </w:p>
          <w:p>
            <w:pPr>
              <w:pStyle w:val="Normal"/>
              <w:suppressAutoHyphens w:val="true"/>
              <w:overflowPunct w:val="false"/>
              <w:spacing w:lineRule="exact" w:line="27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7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о 17 год. 00 хв. 05 лютого 2019 року.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1 лютого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ща, ступінь вищої освіти – </w:t>
            </w: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молодший бакалавр, бакалавр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овага до інших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вибори”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sz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Інші закони, постанови Верховної Ради України, укази та розпорядження  Президента України, постанови та розпорядження Кабінету Міністрів України та інші нормативно-правові акти з питань діяльності місцевих державних адміністрацій.</w:t>
            </w:r>
          </w:p>
        </w:tc>
      </w:tr>
    </w:tbl>
    <w:p>
      <w:pPr>
        <w:pStyle w:val="Normal"/>
        <w:spacing w:lineRule="exact" w:line="26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260"/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а апарату адміністрації</w:t>
        <w:tab/>
        <w:tab/>
        <w:t xml:space="preserve">  (підпис)                             О. Стойко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Style16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34:00Z</dcterms:created>
  <dc:creator>MASHBURO2</dc:creator>
  <dc:description/>
  <dc:language>en-US</dc:language>
  <cp:lastModifiedBy>ZAG10</cp:lastModifiedBy>
  <cp:lastPrinted>2019-01-22T15:32:00Z</cp:lastPrinted>
  <dcterms:modified xsi:type="dcterms:W3CDTF">2019-01-22T13:34:00Z</dcterms:modified>
  <cp:revision>2</cp:revision>
  <dc:subject/>
  <dc:title/>
</cp:coreProperties>
</file>