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64412200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2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6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их посад державної служби категорії „В” – головних спеціалістів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их посад державної служби категорії „В” – головних спеціалістів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2 посади).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за дитиною основного працівника), що додаються.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умови проведення конкурсу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Style13"/>
        <w:spacing w:lineRule="exact" w:line="26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(підпис)        </w:t>
        <w:tab/>
        <w:tab/>
        <w:t xml:space="preserve">      О. Стойко</w:t>
      </w:r>
    </w:p>
    <w:p>
      <w:pPr>
        <w:pStyle w:val="Normal"/>
        <w:spacing w:lineRule="exact" w:line="26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2 січня 2019 року  № 6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органами місцевого самоврядування апарату Київськ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 (на період відпустки для догляду за дитиною основного працівника)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93" w:leader="none"/>
              </w:tabs>
              <w:spacing w:lineRule="exact" w:line="26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взаємодії з органами виконавчої влади та органами місцевого самоврядуван-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взаємодію обласної державної адміністрації з Адміністрацією Президента України, Секретаріатом Кабінету Міністрів України, центральними органами виконавчої влади, Київською обласною радою, структурними підрозділами облдерж-адміністрації, територіальними органами міністерств, інших центральних органів виконавчої влади, районними державними адміністраціями та органами місцевого самоврядування, підприємствами, установами, організаціями, об’єднаннями громадян у процесі своєї діяльності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збір та узагальнення аналітичних матеріалів для голови облдержадміністрації щодо діяльності райдержадміністрацій, міськвиконкомів   (міст обласного значення)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, його заступників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постійний оперативний зв'язок з райдержадміністраціями та міськвиконкомів (міст обласного значення), проводить моніторинг строків виконання ними листів, телефонограм, інших документів, що направленні відділом;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та проводить за дорученням голови облдержадміністрації, керівника апарату облдерж-адміністрації перевірки діяльності апаратів райдерж-адміністрацій, міськвиконкомів (міст обласного значення) в межах і порядку, встановлених чинним законодавством;</w:t>
            </w:r>
          </w:p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опрацьовує запити і звернення народних депутатів України, депутатів місцевих рад та готує проекти відповідей на них;</w:t>
            </w:r>
          </w:p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підготовку інформаційних матеріалів до робочих поїздок голови облдержадміністрації з питань, що належать до компетенції відділу;</w:t>
            </w:r>
          </w:p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готує та надає матеріали для наповнення рубрик веб-сайту Київської обласної державної адміністрації.</w:t>
            </w:r>
          </w:p>
          <w:p>
            <w:pPr>
              <w:pStyle w:val="Normal"/>
              <w:suppressAutoHyphens w:val="true"/>
              <w:overflowPunct w:val="false"/>
              <w:spacing w:lineRule="exact" w:line="27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7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2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Строков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на період відпустки для догляду за дитиною основного працівник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</w:tc>
      </w:tr>
    </w:tbl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ини 00 хвилин 05 лютого 2019 року.</w:t>
            </w:r>
            <w:bookmarkStart w:id="0" w:name="n301"/>
            <w:bookmarkEnd w:id="0"/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1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tabs>
                <w:tab w:val="clear" w:pos="720"/>
                <w:tab w:val="left" w:pos="1398" w:leader="none"/>
              </w:tabs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, ступінь вищої освіти –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 xml:space="preserve">  (підпис)                             О. Стойко</w:t>
      </w:r>
      <w:r>
        <w:br w:type="page"/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2 січня 2019 року  № 6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організаційної робо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водить разом зі структурними підрозділами облдержадміністрації, територіальними органами міністерств, інших центральних органів виконавчої влади в області  аналіз соціально-економічного і суспільно-політичного становища на території області, розробляє та вносить голові облдержадміністрації пропозиції щодо його поліпшення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оперативний зв'язок із райдержадміністраціями, міськвиконкомами ( міст обласного значення), інформує їх з найважливіших питань діяльності облдержадміністрації, забезпечує зворотній зв'язок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є апаратам райдержадміністрацій, міськвиконкомам ( 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ере участь у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рияє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міських, селищних, сільських голів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перспективних, поточних, оперативних  планів роботи, тижневих календарних планів-заходів облдержадміністрації відповідно до Регламенту Київської обласної державних адміністрацій;</w:t>
            </w:r>
          </w:p>
          <w:p>
            <w:pPr>
              <w:pStyle w:val="Normal"/>
              <w:suppressAutoHyphens w:val="true"/>
              <w:spacing w:lineRule="exact" w:line="270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забезпечує ефективне виконання покладених на нього завдань відповідно до своєї компетенції та функціональних обов’язків;</w:t>
            </w:r>
          </w:p>
          <w:p>
            <w:pPr>
              <w:pStyle w:val="Normal"/>
              <w:suppressAutoHyphens w:val="true"/>
              <w:spacing w:lineRule="exact" w:line="270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иконує інші доручення начальника відділу.</w:t>
            </w:r>
          </w:p>
          <w:p>
            <w:pPr>
              <w:pStyle w:val="Normal"/>
              <w:suppressAutoHyphens w:val="true"/>
              <w:overflowPunct w:val="false"/>
              <w:spacing w:lineRule="exact" w:line="27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7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. 00 хв. 05 лютого 2019 року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1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ща, ступінь вищої освіти – </w:t>
            </w: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 xml:space="preserve">  (підпис)                             О. Стойк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34:00Z</dcterms:created>
  <dc:creator>MASHBURO2</dc:creator>
  <dc:description/>
  <dc:language>en-US</dc:language>
  <cp:lastModifiedBy>ZAG10</cp:lastModifiedBy>
  <cp:lastPrinted>2019-01-22T15:32:00Z</cp:lastPrinted>
  <dcterms:modified xsi:type="dcterms:W3CDTF">2019-01-22T13:34:00Z</dcterms:modified>
  <cp:revision>2</cp:revision>
  <dc:subject/>
  <dc:title/>
</cp:coreProperties>
</file>