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130877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КОМБІНОВАНОГО ТИПУ (ЯСЛА-САДОК) «МАЙ СТАР» (ідентифікаційний код юридичної особи: 43086826, місцезнаходження юридичної особи: 08114, Київська область, Києво-Святошинський район, с. Гореничі, вулиця Столична, будинок 26) ліценз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114, Київська область, Києво-Святошинський район, с. Гореничі, вулиця Столична, будинок 26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57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9T14:01:00Z</dcterms:modified>
  <cp:revision>3</cp:revision>
  <dc:subject/>
  <dc:title/>
</cp:coreProperties>
</file>