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714649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Про розподіл обсягу субвенції з державного бюджету між місцевими бюджетами Київської області на </w:t>
        <w:br/>
        <w:t>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tabs>
          <w:tab w:val="clear" w:pos="708"/>
        </w:tabs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19 рік», рішення Київської обласної ради від 20 грудня 2018 року</w:t>
        <w:br/>
        <w:t xml:space="preserve">№ 530-25-VII «Про обласний бюджет Київської області на 2019 рік», постанови Кабінету Міністрів України від 19 жовтня 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розпорядження Кабінету Міністрів України від 15 листопада 2019 року </w:t>
        <w:br/>
        <w:t>№ 1081-р «Про перерозподіл та розподіл деяких видатків державного бюджету, передбачених Міністерству соціальної політики на 2019 рік», листа департаменту соціального захисту населення Київської облдержадміністрації від 28 листопада 2019 року № 5483/02-07.1-15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19 рік за кодом доходів 41036100 «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» на суму 1 245 005,00 гривен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19 рік за КПКВК МБ 3719241 «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1 245 005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КПКВК МБ 371924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4.1. забезпечити погодження з постійною комісією з питань бюджету та фінансів Київської обласної ради розподілу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ідготувати проєкт змін до рішення Київської обласної ради від                20 грудня 2018 року № 530-25-VII «Про обласний бюджет Київської області на 2019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240" w:before="0" w:after="0"/>
        <w:ind w:left="623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 листопада 2019 року № 69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8"/>
        <w:gridCol w:w="1578"/>
        <w:gridCol w:w="122"/>
        <w:gridCol w:w="1558"/>
        <w:gridCol w:w="838"/>
        <w:gridCol w:w="720"/>
        <w:gridCol w:w="1742"/>
        <w:gridCol w:w="241"/>
      </w:tblGrid>
      <w:tr>
        <w:trPr>
          <w:trHeight w:val="129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gridSpan w:val="8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абзацами 5 - 8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«Про статус ветеранів війни, гарантії їх соціального захисту»,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пунктами 11 - 14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</w:t>
              <w:br/>
              <w:t>КПКВК МБ 3719241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8 202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877 93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2 492,4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9 638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42 130,42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 165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80 69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 245 005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6 745 394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(підпис)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9:00Z</dcterms:created>
  <dc:creator>ZAG3</dc:creator>
  <dc:description/>
  <cp:keywords/>
  <dc:language>en-US</dc:language>
  <cp:lastModifiedBy>ZAG10</cp:lastModifiedBy>
  <cp:lastPrinted>2019-12-02T16:18:00Z</cp:lastPrinted>
  <dcterms:modified xsi:type="dcterms:W3CDTF">2019-12-02T14:20:00Z</dcterms:modified>
  <cp:revision>6</cp:revision>
  <dc:subject/>
  <dc:title/>
</cp:coreProperties>
</file>