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3726283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Heading1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 xml:space="preserve">Про розподіл обсягу субвенції з державного бюджету між місцевими бюджетами Київської області на </w:t>
        <w:br/>
        <w:t>2019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2"/>
        <w:tabs>
          <w:tab w:val="clear" w:pos="708"/>
        </w:tabs>
        <w:spacing w:lineRule="auto" w:line="24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Cs w:val="28"/>
          <w:lang w:val="uk-UA"/>
        </w:rPr>
        <w:t>Відповідно до статей 23, 108 Бюджетного кодексу України, Законів України «Про місцеві державні адміністрації», «Про Державний бюджет України на 2019 рік», рішення Київської обласної ради від 20 грудня 2018 року</w:t>
        <w:br/>
        <w:t xml:space="preserve">№ 530-25-VII «Про обласний бюджет Київської області на 2019 рік», постанови Кабінету Міністрів України від 19 жовтня 2016 року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, розпорядження Кабінету Міністрів України від 15 листопада 2019 року </w:t>
        <w:br/>
        <w:t>№ 1081-р «Про перерозподіл та розподіл деяких видатків державного бюджету, передбачених Міністерству соціальної політики на 2019 рік», листа департаменту соціального захисту населення Київської облдержадміністрації від 28 листопада 2019 року № 5483/02-07.1-15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більшити доходи загального фонду обласного бюджету Київської області на 2019 рік за кодом доходів 41036100 «Субвенція з державного бюджету місцевим бюджетам на виплату грошової компенсації за належні для отримання жилі приміщення для сімей осіб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55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ами 5 - 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у 1 статті 10 Закону України «Про статус ветеранів війни, гарантії їх соціального захисту», 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03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ми 11 - 1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частини другої статті 7 Закону України «Про статус ветеранів війни, гарантії їх соціального захисту», та які потребують поліпшення житлових умов» на суму 1 245 005,00 гривен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більшити видатки загального фонду обласного бюджету Київської області на 2019 рік за КПКВК МБ 3719241 «Субвенція з місцевого бюджету на виплату грошової компенсації за належні для отримання жилі приміщення для сімей осіб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55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ами 5 - 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у 1 статті 10 Закону України «Про статус ветеранів війни, гарантії їх соціального захисту», 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03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ми 11 - 1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частини другої статті 7 Закону України «Про статус ветеранів війни, гарантії їх соціального захисту», та які потребують поліпшення житлових умов за рахунок відповідної субвенції з державного бюджету» на суму 1 245 005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дійснити розподіл між місцевими бюджетами Київської області обсягу субвенції з місцевого бюджету на виплату грошової компенсації за належні для отримання жилі приміщення для сімей осіб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55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ами 5 - 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у 1 статті 10 Закону України «Про статус ветеранів війни, гарантії їх соціального захисту», 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03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ми 11 - 1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частини другої статті 7 Закону України «Про статус ветеранів війни, гарантії їх соціального захисту», та які потребують поліпшення житлових умов за рахунок відповідної субвенції з державного бюджету на 2019 рік за КПКВК МБ 3719241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фінансів Київської облдержадміністрації:</w:t>
      </w:r>
    </w:p>
    <w:p>
      <w:pPr>
        <w:pStyle w:val="Heading1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4.1. забезпечити погодження з постійною комісією з питань бюджету та фінансів Київської обласної ради розподілу обсягу субвенції між місцевими бюджетами Київської обла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ідготувати проєкт змін до рішення Київської обласної ради від                20 грудня 2018 року № 530-25-VII «Про обласний бюджет Київської області на 2019 рік»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(підпис)                  Олексій ЧЕРНИШОВ</w:t>
      </w:r>
    </w:p>
    <w:p>
      <w:pPr>
        <w:pStyle w:val="Normal"/>
        <w:spacing w:lineRule="exact" w:line="240" w:before="0" w:after="0"/>
        <w:ind w:left="623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yellow"/>
          <w:lang w:val="en-US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адміністрації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9 листопада 2019 року № 696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08"/>
        <w:gridCol w:w="1578"/>
        <w:gridCol w:w="122"/>
        <w:gridCol w:w="1558"/>
        <w:gridCol w:w="838"/>
        <w:gridCol w:w="720"/>
        <w:gridCol w:w="1742"/>
        <w:gridCol w:w="241"/>
      </w:tblGrid>
      <w:tr>
        <w:trPr>
          <w:trHeight w:val="1290" w:hRule="atLeast"/>
        </w:trPr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207" w:type="dxa"/>
            <w:gridSpan w:val="8"/>
            <w:tcBorders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зподіл між місцевими бюджетами Київської області обсягу субвенції з місцевого бюджету на виплату грошової компенсації за належні для отримання жилі приміщення для сімей осіб, визначених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b/>
                <w:szCs w:val="28"/>
                <w:rFonts w:cs="Times New Roman" w:ascii="Times New Roman" w:hAnsi="Times New Roman"/>
                <w:color w:val="000000"/>
              </w:rPr>
              <w:instrText xml:space="preserve"> HYPERLINK "https://zakon.rada.gov.ua/rada/show/3551-12" \l "n155" \n _blank</w:instrText>
            </w:r>
            <w:r>
              <w:rPr>
                <w:rStyle w:val="InternetLink"/>
                <w:sz w:val="28"/>
                <w:u w:val="none"/>
                <w:b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8"/>
                <w:szCs w:val="28"/>
                <w:u w:val="none"/>
              </w:rPr>
              <w:t>абзацами 5 - 8</w:t>
            </w:r>
            <w:r>
              <w:rPr>
                <w:rStyle w:val="InternetLink"/>
                <w:sz w:val="28"/>
                <w:u w:val="none"/>
                <w:b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ункту 1 статті 10 Закону України «Про статус ветеранів війни, гарантії їх соціального захисту»,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b/>
                <w:szCs w:val="28"/>
                <w:rFonts w:cs="Times New Roman" w:ascii="Times New Roman" w:hAnsi="Times New Roman"/>
                <w:color w:val="000000"/>
              </w:rPr>
              <w:instrText xml:space="preserve"> HYPERLINK "https://zakon.rada.gov.ua/rada/show/3551-12" \l "n103" \n _blank</w:instrText>
            </w:r>
            <w:r>
              <w:rPr>
                <w:rStyle w:val="InternetLink"/>
                <w:sz w:val="28"/>
                <w:u w:val="none"/>
                <w:b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8"/>
                <w:szCs w:val="28"/>
                <w:u w:val="none"/>
              </w:rPr>
              <w:t>пунктами 11 - 14</w:t>
            </w:r>
            <w:r>
              <w:rPr>
                <w:rStyle w:val="InternetLink"/>
                <w:sz w:val="28"/>
                <w:u w:val="none"/>
                <w:b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астини другої статті 7 Закону України «Про статус ветеранів війни, гарантії їх соціального захисту», та які потребують поліпшення житлових умов за рахунок відповідної субвенції з державного бюджету на 2019 рік за </w:t>
              <w:br/>
              <w:t>КПКВК МБ 3719241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н.)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04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йонні, міські (міст обласного значення) бюджети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9 рік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зподіл обсягу субвенції між місцевими бюджетами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тверджено на 2019 рік з урахуванням внесених змін</w:t>
            </w:r>
          </w:p>
        </w:tc>
      </w:tr>
      <w:tr>
        <w:trPr>
          <w:trHeight w:val="90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інус, (-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юс, (+)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1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1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1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1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аришів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0 173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0 173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огуслав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 923 000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 923 00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ровар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019 736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858 202,0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877 93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асильків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201 005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201 005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ишгород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229 016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229 016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Іванків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72 492,4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69 638,0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042 130,42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гарлиц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346 804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346 80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иєво-Святошин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163 529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7 165,0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180 69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иронів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019 736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019 736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ухів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401 335,5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401 335,58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квирський райо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915 496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915 496,0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lang w:val="en-US"/>
        </w:rPr>
      </w:pPr>
      <w:r>
        <w:br w:type="page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вження додатк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408"/>
        <w:gridCol w:w="1700"/>
        <w:gridCol w:w="1558"/>
        <w:gridCol w:w="1559"/>
        <w:gridCol w:w="1983"/>
      </w:tblGrid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1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1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1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1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аращан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029 933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029 933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етії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 637 535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 637 535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Яготин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81 328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81 328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. Біла Церкв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 565 678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 565 678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м. Бориспіль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712 201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712 201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м. Бровар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8 783 934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8 783 934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м. Ірпінь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450 895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 450 895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м. Переяслав-Хмельницьк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763 499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763 499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м. Фасті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033 063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 033 063,00</w:t>
            </w:r>
          </w:p>
        </w:tc>
      </w:tr>
      <w:tr>
        <w:trPr>
          <w:trHeight w:val="315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45 500 389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21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1 245 005,0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46 745 394,00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іального захисту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селення адміністрації                           (підпис)                          Ігор МЕЩАН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39:00Z</dcterms:created>
  <dc:creator>ZAG3</dc:creator>
  <dc:description/>
  <cp:keywords/>
  <dc:language>en-US</dc:language>
  <cp:lastModifiedBy>ZAG10</cp:lastModifiedBy>
  <cp:lastPrinted>2019-12-02T16:18:00Z</cp:lastPrinted>
  <dcterms:modified xsi:type="dcterms:W3CDTF">2019-12-02T14:20:00Z</dcterms:modified>
  <cp:revision>6</cp:revision>
  <dc:subject/>
  <dc:title/>
</cp:coreProperties>
</file>