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643870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06 листопада </w:t>
        <w:br/>
        <w:t xml:space="preserve">2019 року № 6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ложення про департамент соціального захисту населення Київської обласної державної адміністрації, затвердженого розпорядженням голови Київської обласної державної адміністрації від 01 серпня 2018 року № 39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порядження голови Київської обласної державної адміністрації від 06 листопада 2019 року № 623 «Про затвердження складу колегії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у соці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хисту насел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«громадської організації при Київській облдержадміністрації» замінити словами «Громадської ради при Київській облдерж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00:00Z</dcterms:created>
  <dc:creator>ZAG3</dc:creator>
  <dc:description/>
  <cp:keywords/>
  <dc:language>en-US</dc:language>
  <cp:lastModifiedBy>ZAG10</cp:lastModifiedBy>
  <cp:lastPrinted>2019-11-28T18:02:00Z</cp:lastPrinted>
  <dcterms:modified xsi:type="dcterms:W3CDTF">2019-11-28T16:03:00Z</dcterms:modified>
  <cp:revision>5</cp:revision>
  <dc:subject/>
  <dc:title/>
</cp:coreProperties>
</file>