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12859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0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 постачання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та 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exact" w:line="30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від 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листопада 2019 року </w:t>
        <w:br/>
        <w:t>№ 01-09/2043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ІВНІЧНА ЕНЕРГЕТИЧНА КОРПОРАЦІЯ СЛАВУТИЧ» (ідентифікаційний код 40653813, місцезнаходження: 07101, Київська обл., місто Славутич, вулиця 77-ї Гвардійської дивізії, будинок 7) ліцензію на провадження господарської діяльності з постач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КАГАРЛИЦЬКОМУ КОМУНАЛЬНОМУ ЖИТЛОВО-ЕКСПЛУАТАЦІЙНОМУ ПІДПРИЄМСТВУ (ідентифікаційний код 32221968, місцезнаходження: 09200, Київська обл., Кагарлицький район, місто Кагарлик, вулиця Білоцерківська, будинок 1): 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іцензію на провадження господарської діяльності з постачання теплової енерг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ТОВАРИСТВА З ОБМЕЖЕНОЮ ВІДПОВІДАЛЬНІСТЮ «ПІВНІЧНА ЕНЕРГЕТИЧНА КОРПОРАЦІЯ СЛАВУТИЧ» ‒ ГУ ДКСУ у Київській області (код класифікації доходів бюджету 22010200, ідентифікаційний код 38042906, МФО 899998, рахунок </w:t>
        <w:br/>
        <w:t>№ UA048999980000031410511010014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КАГАРЛИЦЬКОГО КОМУНАЛЬНОГО ЖИТЛОВО-ЕКСПЛУАТАЦІЙНОГО ПІДПРИЄМСТВА ‒ ГУ ДКСУ у Київській області (код класифікації доходів бюджету 22010200, ідентифікаційний код 37341907, МФО 899998, рахунок № UA988999980000031411511010325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25:00Z</dcterms:created>
  <dc:creator>ZAG3</dc:creator>
  <dc:description/>
  <cp:keywords/>
  <dc:language>en-US</dc:language>
  <cp:lastModifiedBy>ZAG10</cp:lastModifiedBy>
  <cp:lastPrinted>2019-11-28T17:48:00Z</cp:lastPrinted>
  <dcterms:modified xsi:type="dcterms:W3CDTF">2019-11-28T15:49:00Z</dcterms:modified>
  <cp:revision>6</cp:revision>
  <dc:subject/>
  <dc:title/>
</cp:coreProperties>
</file>