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492598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6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Петренко О.М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етренко Олену Миколаївну, заступника директора Департаменту - начальника управління доходів та фінансів галузей виробничої сфери Департаменту фінансів Київської обласної державної адміністрації, звільнити з роботи 13.03.2017 у зв'язку із переведенням до апарату Міністерства фінансів України, пункт 2 статті 41 Закону України „Про державну службу”, пункт 5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>Підстава:  заява Петренко О.М.</w:t>
      </w:r>
      <w:r>
        <w:rPr>
          <w:rFonts w:cs="Times New Roman" w:ascii="Times New Roman" w:hAnsi="Times New Roman"/>
          <w:szCs w:val="28"/>
          <w:lang w:val="ru-RU"/>
        </w:rPr>
        <w:t xml:space="preserve">,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ст Департаменту фінансів Київської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6.03.2017 № 10-10-27/546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фінансів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03.2017 № 17010-11-7/5588.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2:00Z</dcterms:modified>
  <cp:revision>3</cp:revision>
  <dc:subject/>
  <dc:title> </dc:title>
</cp:coreProperties>
</file>