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9357685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8 лютого 2019 року                         м. Київ                                                     № 6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надання повноважень щодо підписання  від імені Київської обласної державної адміністрації договорів про організацію пасажирських перевезень на автобусних маршрутах загального користування </w:t>
      </w:r>
    </w:p>
    <w:p>
      <w:pPr>
        <w:pStyle w:val="Normal"/>
        <w:spacing w:lineRule="exact" w:line="280"/>
        <w:ind w:firstLine="709"/>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67"/>
        <w:jc w:val="both"/>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lang w:val="uk-UA"/>
        </w:rPr>
        <w:t xml:space="preserve">Законів України „Про місцеві державні адміністраціїˮ, „Про автомобільний транспортˮ,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зі змінами та доповненнями), розпоряджень голови Київської обласної державної адміністрації 02 жовтня 2018 року № 554 „Про деякі питання організації пасажирських перевезеньˮ, від 03 жовтня 2018 року № 555 „Про деякі питання організації та проведення конкурсів з перевезення пасажирів на автобусних маршрутах загального користування, віднесених до компетенції Київської обласної державної адміністраціїˮ, зареєстрованого в Головному територіальному управлінні юстиції у Київській області 09 жовтня 2018 року за № 124/1151, від 07 червня 2017 року № 310 „Про затвердження Порядку укладання договорів від імені Київської обласної адміністраціїˮ, від    </w:t>
        <w:br/>
        <w:t>12 березня 2018 року № 130 „Про внесення змін до Положення про управління інфраструктури Київської обласної державної адміністраціїˮ, наказів начальника управління інфраструктури Київської обласної державної адміністрації від 22 листопада 2018 року № 52-од „Про проведення обласного 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ˮ, від 28 листопада 2018 року               № 55-од „Про внесення змін до наказу від 22.11.2018 № 52-од”, від 17 грудня 2018 року № 61-од „Про проведення обласного 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color w:val="000000"/>
          <w:szCs w:val="28"/>
          <w:lang w:val="uk-UA"/>
        </w:rPr>
        <w:t xml:space="preserve">1. Уповноважити начальника управління інфраструктури Київської обласної державної адміністрації Чередніченка Юрія Анатолійовича на підписання </w:t>
      </w:r>
      <w:r>
        <w:rPr>
          <w:rFonts w:cs="Times New Roman" w:ascii="Times New Roman" w:hAnsi="Times New Roman"/>
          <w:bCs/>
          <w:color w:val="000000"/>
          <w:szCs w:val="28"/>
          <w:lang w:val="uk-UA"/>
        </w:rPr>
        <w:t xml:space="preserve">від імені Київської обласної державної адміністрації договорів про організацію пасажирських перевезень на автобусних маршрутах загального користування з автомобільними перевізниками, визначеними переможцями конкурсу відповідно до </w:t>
      </w:r>
      <w:r>
        <w:rPr>
          <w:rFonts w:cs="Times New Roman" w:ascii="Times New Roman" w:hAnsi="Times New Roman"/>
          <w:szCs w:val="28"/>
          <w:lang w:val="uk-UA"/>
        </w:rPr>
        <w:t xml:space="preserve">наказів начальника управління інфраструктури Київської обласної державної адміністрації: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02" w:leader="none"/>
        </w:tabs>
        <w:spacing w:lineRule="exact" w:line="290"/>
        <w:ind w:firstLine="567"/>
        <w:rPr>
          <w:rFonts w:ascii="Times New Roman" w:hAnsi="Times New Roman" w:cs="Times New Roman"/>
          <w:szCs w:val="28"/>
          <w:lang w:val="uk-UA"/>
        </w:rPr>
      </w:pPr>
      <w:r>
        <w:rPr>
          <w:rFonts w:cs="Times New Roman" w:ascii="Times New Roman" w:hAnsi="Times New Roman"/>
          <w:szCs w:val="28"/>
          <w:lang w:val="uk-UA"/>
        </w:rPr>
        <w:tab/>
        <w:t>2</w:t>
      </w:r>
    </w:p>
    <w:p>
      <w:pPr>
        <w:pStyle w:val="Normal"/>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 06 лютого 2019 року № 8-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8 (автобусний маршрут  № 396 „Вишгород – Київ АС „Героїв Дніпра”, через </w:t>
        <w:br/>
        <w:t>ст. м. „Почайна”)”;</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9-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24 (автобусний маршрут № 769 „Горбовичі – Київ АС „Дачна”)”;</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10-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22 (автобусний маршрут № 425 „Сади „Вишеньки” –  м. Київ АС „Видубичі”)”;</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11-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23 (автобусний маршрут № 426 „Проців – м. Київ АС „Видубичі”)”;</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12-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59 (автобусний маршрут „Плужники – Київ АС „Видубичі” (рейси 7535/7536, 7537/7538)”;</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13-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3 (автобусний маршрут № 258 „Рожівка (Північне кладовище) – Київ АС „Дарниця”)”;</w:t>
      </w:r>
    </w:p>
    <w:p>
      <w:pPr>
        <w:pStyle w:val="Normal"/>
        <w:spacing w:lineRule="exact" w:line="290"/>
        <w:ind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14-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3 (автобусний маршрут № 82</w:t>
      </w:r>
      <w:r>
        <w:rPr>
          <w:rFonts w:cs="Times New Roman" w:ascii="Times New Roman" w:hAnsi="Times New Roman"/>
          <w:szCs w:val="28"/>
          <w:lang w:val="en-US"/>
        </w:rPr>
        <w:t>3</w:t>
      </w:r>
      <w:r>
        <w:rPr>
          <w:rFonts w:cs="Times New Roman" w:ascii="Times New Roman" w:hAnsi="Times New Roman"/>
          <w:szCs w:val="28"/>
          <w:lang w:val="uk-UA"/>
        </w:rPr>
        <w:t xml:space="preserve"> „Тараща АС – Рокитне (зал. ст.)”;</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15-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40 (автобусний маршрут „Хмелівка – Київ АС „Південна” (рейси 1211/1212)”;</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16-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25 (автобусний маршрут № 365 „Гатне – Київ АС „Південна”)”;</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39" w:leader="none"/>
          <w:tab w:val="center" w:pos="5102" w:leader="none"/>
        </w:tabs>
        <w:spacing w:lineRule="exact" w:line="294"/>
        <w:ind w:firstLine="567"/>
        <w:rPr>
          <w:rFonts w:ascii="Times New Roman" w:hAnsi="Times New Roman" w:cs="Times New Roman"/>
          <w:szCs w:val="28"/>
          <w:lang w:val="uk-UA"/>
        </w:rPr>
      </w:pPr>
      <w:r>
        <w:rPr>
          <w:rFonts w:cs="Times New Roman" w:ascii="Times New Roman" w:hAnsi="Times New Roman"/>
          <w:szCs w:val="28"/>
          <w:lang w:val="uk-UA"/>
        </w:rPr>
        <w:tab/>
        <w:t>3</w:t>
      </w:r>
    </w:p>
    <w:p>
      <w:pPr>
        <w:pStyle w:val="Normal"/>
        <w:spacing w:lineRule="exact" w:line="294"/>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17-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1 (автобусний маршрут № 723 „Вишневе (зал. ст. „Жуляни”) – Київ АС „Південна”)”;</w:t>
      </w:r>
    </w:p>
    <w:p>
      <w:pPr>
        <w:pStyle w:val="Normal"/>
        <w:spacing w:lineRule="exact" w:line="294"/>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18-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51 (автобусний маршрут „Яготин – Київ АС „Київ” (рейси 1445/1446, 1447/1448, 1454/1455, 1463/1464)”;</w:t>
      </w:r>
    </w:p>
    <w:p>
      <w:pPr>
        <w:pStyle w:val="Normal"/>
        <w:spacing w:lineRule="exact" w:line="294"/>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19-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35 (автобусний маршрут „Маслівка – Київ АС „Поділ” (рейси 3507/3508, 3505/3506)”;</w:t>
      </w:r>
    </w:p>
    <w:p>
      <w:pPr>
        <w:pStyle w:val="Normal"/>
        <w:spacing w:lineRule="exact" w:line="294"/>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20-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34 (автобусний маршрут „Ходорів – Київ АС „Поділ” (рейси 7217/7218, 7219/7220)”;</w:t>
      </w:r>
    </w:p>
    <w:p>
      <w:pPr>
        <w:pStyle w:val="Normal"/>
        <w:spacing w:lineRule="exact" w:line="294"/>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21-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31 (автобусний маршрут „Македони – Київ АС „Поділ” (рейси 3567/3568, 4169/4170)”;</w:t>
      </w:r>
    </w:p>
    <w:p>
      <w:pPr>
        <w:pStyle w:val="Normal"/>
        <w:spacing w:lineRule="exact" w:line="294"/>
        <w:ind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22-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6 (автобусний маршрут № 902 „Гута-Межигірська – Київ АС „Полісся”)”;</w:t>
      </w:r>
    </w:p>
    <w:p>
      <w:pPr>
        <w:pStyle w:val="Normal"/>
        <w:spacing w:lineRule="exact" w:line="294"/>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23-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62 (автобусний маршрут „Тараща АС – Київ АС „Південна” (рейси 5255/5256, 5253/5254)”;</w:t>
      </w:r>
    </w:p>
    <w:p>
      <w:pPr>
        <w:pStyle w:val="Normal"/>
        <w:spacing w:lineRule="exact" w:line="294"/>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24-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61 (автобусний маршрут „Тараща АС – Київ АС „Південна” (рейси 1021/1022, 1023/1024, 1041/1042, 4243/4214, 1101/1102, 1031/1032, 1043/1044, 1045/1046)”,</w:t>
      </w:r>
    </w:p>
    <w:p>
      <w:pPr>
        <w:pStyle w:val="Normal"/>
        <w:spacing w:lineRule="exact" w:line="294"/>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567"/>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94"/>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 06 лютого 2019 року № 25-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60 (автобусний маршрут „Тараща АС – Київ АС „Південна” (рейси 1733/1734)”;</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 06 лютого 2019 року № 26-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39 (автобусні маршрути „Буда – Київ АС „Південна” (рейси 4451/4452), „Велика Вовнянка – Київ АС „Південна” (рейси 3853/3854), „Косяківка – Київ АС „Південна” (рейси 3313/3314)”;</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27-од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4 (автобусний маршрут № 901 „Барахти – Київ АС „Південна”)”;</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28-од „Про визначення переможця конкурсу 25.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1 (автобусні маршрути „Українсько державний медико-соціальний центр ветеранів війни – Київ АС „Дарниця” (рейси 4313/4314, 4233/4234, 4469/4470, 4231/4232, 4315/4316), „Переяслав – Хмельницький (педінститут) – Київ АС „Дарниця” (рейси 1485/1486, 4057/4058, 3769/3770, 4471/4472, 3197/3198, 4049/4050, 3203/3204), „Світанок – Київ АС “Дарниця” (рейси 3001/3002, 3003/3004)”;</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29-од „Про визначення переможця конкурсу 25.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0 (автобусні маршрути № 377 „Андріївка – Київ АС „Дачна”, № 376 „Бишів – Київ АС „Дачна”, через Ясногородк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ід 06 лютого 2019 року № 30-од „Про визначення переможця конкурсу 25.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9 (автобусні маршрути № 800 „Макарів – Київ АС „Дачна”, через Маковище”, </w:t>
        <w:br/>
        <w:t>№ 375 „Макарів – Київ АС „Дачна”)”;</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31-од „Про визначення переможця конкурсу 25.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8 (автобусний маршрут „Грузьке – Київ АС „Дачна” (рейси 1297/1298, 1299/1300, 1301/1302, 1305/1306, 1303/1304, 1305/1306)”;</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02" w:leader="none"/>
        </w:tabs>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tab/>
        <w:t>5</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32-од „Про визначення переможця конкурсу 25.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7 (автобусний маршрут „Борівка – Київ АС „Дачна” (рейси 1331/1332, 1333/1334, 1335/1336, 1701/1702, 1713/1704, 1705/1706)”;</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33-од „Про визначення переможця конкурсу 25.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5 (автобусний маршрут „Бишів – Київ АС „Дачна”, через Грузьке” (рейси 1287/1288, 1289/1290, 1291/1292, 1293/1294, 1295/1296)”;</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34-од „Про визначення переможця конкурсу 25.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3 (автобусний маршрут „Мар'янівка – Київ АС „Дачна” (рейси 2224/2225, 2226/2227)”;</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35-од „Про визначення переможця конкурсу 25.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2 (автобусний маршрут „Юрівка – Київ АС „Дачна” (рейси 1315/1316, 1317/1318, 1319/1320, 1321/1322)”;</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36-од „Про визначення переможця конкурсу 25.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1 (автобусний маршрут № 776 „Колонщина – Київ АС „Дачна”)”;</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 06 лютого 2019 року № 37-од „Про визначення переможця конкурсу 25.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4 (автобусний маршрут „Рожів – Київ АС „Дачна” (рейси 1337/1338, 1339/1340, 1341/1342)”.</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uppressAutoHyphens w:val="true"/>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 xml:space="preserve">       </w:t>
        <w:tab/>
        <w:t xml:space="preserve">               </w:t>
        <w:tab/>
        <w:tab/>
        <w:t xml:space="preserve">     О. Терещук </w:t>
      </w:r>
    </w:p>
    <w:p>
      <w:pPr>
        <w:pStyle w:val="Normal"/>
        <w:shd w:fill="FFFFFF" w:val="clear"/>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tbl>
      <w:tblPr>
        <w:tblW w:w="9837" w:type="dxa"/>
        <w:jc w:val="left"/>
        <w:tblInd w:w="-108" w:type="dxa"/>
        <w:tblLayout w:type="fixed"/>
        <w:tblCellMar>
          <w:top w:w="0" w:type="dxa"/>
          <w:left w:w="108" w:type="dxa"/>
          <w:bottom w:w="0" w:type="dxa"/>
          <w:right w:w="108" w:type="dxa"/>
        </w:tblCellMar>
      </w:tblPr>
      <w:tblGrid>
        <w:gridCol w:w="4552"/>
        <w:gridCol w:w="776"/>
        <w:gridCol w:w="4509"/>
      </w:tblGrid>
      <w:tr>
        <w:trPr>
          <w:trHeight w:val="1009" w:hRule="atLeast"/>
        </w:trPr>
        <w:tc>
          <w:tcPr>
            <w:tcW w:w="4552" w:type="dxa"/>
            <w:tcBorders/>
          </w:tcPr>
          <w:p>
            <w:pPr>
              <w:pStyle w:val="Normal"/>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ступник голови адміністарції</w:t>
            </w:r>
          </w:p>
          <w:p>
            <w:pPr>
              <w:pStyle w:val="Normal"/>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В.Кучер</w:t>
            </w:r>
          </w:p>
          <w:p>
            <w:pPr>
              <w:pStyle w:val="Normal"/>
              <w:jc w:val="center"/>
              <w:rPr>
                <w:rFonts w:ascii="Times New Roman" w:hAnsi="Times New Roman" w:eastAsia="Droid Sans Fallback" w:cs="Times New Roman"/>
                <w:sz w:val="24"/>
                <w:szCs w:val="24"/>
                <w:lang w:val="uk-UA" w:bidi="hi-IN"/>
              </w:rPr>
            </w:pPr>
            <w:r>
              <w:rPr>
                <w:rFonts w:eastAsia="Droid Sans Fallback" w:cs="Times New Roman" w:ascii="Times New Roman" w:hAnsi="Times New Roman"/>
                <w:sz w:val="24"/>
                <w:szCs w:val="24"/>
                <w:lang w:val="uk-UA" w:bidi="hi-IN"/>
              </w:rPr>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Виконуюча обов’язки керівника </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апарату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Стойко</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09" w:hRule="atLeast"/>
        </w:trPr>
        <w:tc>
          <w:tcPr>
            <w:tcW w:w="4552" w:type="dxa"/>
            <w:tcBorders/>
          </w:tcPr>
          <w:p>
            <w:pPr>
              <w:pStyle w:val="Normal"/>
              <w:shd w:fill="FFFFFF" w:val="clear"/>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інфраструктури  адміністрації</w:t>
            </w:r>
          </w:p>
          <w:p>
            <w:pPr>
              <w:pStyle w:val="Normal"/>
              <w:shd w:fill="FFFFFF" w:val="clear"/>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hd w:fill="FFFFFF" w:val="clear"/>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Ю.Чередніченко               </w:t>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ступник начальника управління – начальник відділу нормативно-правової роботи управління юридичного</w:t>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Ясюк</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r>
      <w:tr>
        <w:trPr>
          <w:trHeight w:val="1009"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val="uk-UA"/>
              </w:rPr>
            </w:pPr>
            <w:r>
              <w:rPr>
                <w:rFonts w:cs="Times New Roman" w:ascii="Times New Roman" w:hAnsi="Times New Roman"/>
                <w:kern w:val="2"/>
                <w:sz w:val="24"/>
                <w:szCs w:val="24"/>
                <w:lang w:val="uk-UA"/>
              </w:rPr>
              <w:t xml:space="preserve">Виконуючий обов’язки завідувача сектору з питань запобігання та виявлення корупції апарату адміністрації </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val="uk-UA"/>
              </w:rPr>
            </w:pPr>
            <w:r>
              <w:rPr>
                <w:rFonts w:cs="Times New Roman" w:ascii="Times New Roman" w:hAnsi="Times New Roman"/>
                <w:kern w:val="2"/>
                <w:sz w:val="24"/>
                <w:szCs w:val="24"/>
                <w:lang w:val="uk-UA"/>
              </w:rPr>
              <w:t xml:space="preserve"> </w:t>
            </w:r>
            <w:r>
              <w:rPr>
                <w:rFonts w:cs="Times New Roman" w:ascii="Times New Roman" w:hAnsi="Times New Roman"/>
                <w:kern w:val="2"/>
                <w:sz w:val="24"/>
                <w:szCs w:val="24"/>
                <w:lang w:val="uk-UA"/>
              </w:rPr>
              <w:tab/>
            </w:r>
          </w:p>
          <w:p>
            <w:pPr>
              <w:pStyle w:val="Normal"/>
              <w:shd w:fill="FFFFFF" w:val="clear"/>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kern w:val="2"/>
                <w:sz w:val="24"/>
                <w:szCs w:val="24"/>
                <w:lang w:val="uk-UA"/>
              </w:rPr>
              <w:t xml:space="preserve">                                        </w:t>
            </w:r>
            <w:r>
              <w:rPr>
                <w:rFonts w:cs="Times New Roman" w:ascii="Times New Roman" w:hAnsi="Times New Roman"/>
                <w:kern w:val="2"/>
                <w:sz w:val="24"/>
                <w:szCs w:val="24"/>
                <w:lang w:val="uk-UA"/>
              </w:rPr>
              <w:t xml:space="preserve">В.Пекельний </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 w:cs="Times New Roman"/>
                <w:kern w:val="2"/>
                <w:sz w:val="24"/>
                <w:szCs w:val="24"/>
                <w:lang w:val="uk-UA" w:bidi="hi-IN"/>
              </w:rPr>
            </w:pPr>
            <w:r>
              <w:rPr>
                <w:rFonts w:cs="Times New Roman" w:ascii="Times New Roman" w:hAnsi="Times New Roman"/>
                <w:sz w:val="24"/>
                <w:szCs w:val="24"/>
                <w:lang w:val="uk-UA"/>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Ліневич</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r>
      <w:tr>
        <w:trPr>
          <w:trHeight w:val="1009" w:hRule="atLeast"/>
        </w:trPr>
        <w:tc>
          <w:tcPr>
            <w:tcW w:w="4552" w:type="dxa"/>
            <w:tcBorders/>
          </w:tcPr>
          <w:p>
            <w:pPr>
              <w:pStyle w:val="Normal"/>
              <w:shd w:fill="FFFFFF" w:val="clear"/>
              <w:tabs>
                <w:tab w:val="clear" w:pos="708"/>
                <w:tab w:val="left" w:pos="5640" w:leader="none"/>
              </w:tabs>
              <w:snapToGrid w:val="false"/>
              <w:spacing w:lineRule="exact" w:line="240"/>
              <w:rPr>
                <w:rFonts w:ascii="Times New Roman" w:hAnsi="Times New Roman" w:eastAsia="Droid Sans Fallback" w:cs="Times New Roman"/>
                <w:kern w:val="2"/>
                <w:sz w:val="24"/>
                <w:szCs w:val="24"/>
                <w:lang w:val="uk-UA" w:eastAsia="uk-UA" w:bidi="hi-IN"/>
              </w:rPr>
            </w:pPr>
            <w:r>
              <w:rPr>
                <w:rFonts w:eastAsia="Droid Sans Fallback" w:cs="Times New Roman" w:ascii="Times New Roman" w:hAnsi="Times New Roman"/>
                <w:kern w:val="2"/>
                <w:sz w:val="24"/>
                <w:szCs w:val="24"/>
                <w:lang w:val="uk-UA" w:eastAsia="uk-UA" w:bidi="hi-IN"/>
              </w:rPr>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bidi="hi-IN"/>
              </w:rPr>
            </w:pPr>
            <w:r>
              <w:rPr>
                <w:rFonts w:eastAsia="WenQuanYi Micro Hei;Times New Roman" w:cs="Times New Roman" w:ascii="Times New Roman" w:hAnsi="Times New Roman"/>
                <w:b/>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Головний спеціаліст відділу контролю 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Паламарчук </w:t>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D:\Zag10MashBuroК\Rospor 13.02.2019\ _7.doc</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0:44:00Z</dcterms:created>
  <dc:creator>ZAG10</dc:creator>
  <dc:description/>
  <cp:keywords/>
  <dc:language>en-US</dc:language>
  <cp:lastModifiedBy>ZAG10</cp:lastModifiedBy>
  <cp:lastPrinted>2019-02-26T15:25:00Z</cp:lastPrinted>
  <dcterms:modified xsi:type="dcterms:W3CDTF">2019-02-26T13:34:00Z</dcterms:modified>
  <cp:revision>3</cp:revision>
  <dc:subject/>
  <dc:title> </dc:title>
</cp:coreProperties>
</file>