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962571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лютого 2019 року                         м. Київ                                                     № 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w:t>
      </w:r>
    </w:p>
    <w:p>
      <w:pPr>
        <w:pStyle w:val="Normal"/>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w:t>
        <w:br/>
        <w:t>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від 17 грудня 2018 року № 61-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w:t>
      </w:r>
      <w:r>
        <w:rPr>
          <w:rFonts w:cs="Times New Roman" w:ascii="Times New Roman" w:hAnsi="Times New Roman"/>
          <w:bCs/>
          <w:color w:val="000000"/>
          <w:szCs w:val="28"/>
          <w:lang w:val="uk-UA"/>
        </w:rPr>
        <w:t xml:space="preserve">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з автомобільними перевізниками, визначеними переможцями конкурсу відповідно до </w:t>
      </w:r>
      <w:r>
        <w:rPr>
          <w:rFonts w:cs="Times New Roman" w:ascii="Times New Roman" w:hAnsi="Times New Roman"/>
          <w:szCs w:val="28"/>
          <w:lang w:val="uk-UA"/>
        </w:rPr>
        <w:t xml:space="preserve">наказів начальника управління інфраструктури Київської обласної державної адміністрації: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06 лютого 2019 року № 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8 (автобусний маршрут  № 396 „Вишгород – Київ АС „Героїв Дніпра”, через </w:t>
        <w:br/>
        <w:t>ст. м. „Почай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9-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4 (автобусний маршрут № 769 „Горбовичі – Київ АС „Дач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0-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2 (автобусний маршрут № 425 „Сади „Вишеньки” –  м. Київ АС „Видубич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1-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3 (автобусний маршрут № 426 „Проців – м. Київ АС „Видубич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2-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9 (автобусний маршрут „Плужники – Київ АС „Видубичі” (рейси 7535/7536, 7537/7538)”;</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3-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 (автобусний маршрут № 258 „Рожівка (Північне кладовище) – Київ АС „Дарниця”)”;</w:t>
      </w:r>
    </w:p>
    <w:p>
      <w:pPr>
        <w:pStyle w:val="Normal"/>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4-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3 (автобусний маршрут № 82</w:t>
      </w:r>
      <w:r>
        <w:rPr>
          <w:rFonts w:cs="Times New Roman" w:ascii="Times New Roman" w:hAnsi="Times New Roman"/>
          <w:szCs w:val="28"/>
          <w:lang w:val="en-US"/>
        </w:rPr>
        <w:t>3</w:t>
      </w:r>
      <w:r>
        <w:rPr>
          <w:rFonts w:cs="Times New Roman" w:ascii="Times New Roman" w:hAnsi="Times New Roman"/>
          <w:szCs w:val="28"/>
          <w:lang w:val="uk-UA"/>
        </w:rPr>
        <w:t xml:space="preserve"> „Тараща АС – Рокитне (зал. ст.)”;</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5-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0 (автобусний маршрут „Хмелівка – Київ АС „Південна” (рейси 1211/1212)”;</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6-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5 (автобусний маршрут № 365 „Гатне – Київ АС „Півден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02" w:leader="none"/>
        </w:tabs>
        <w:spacing w:lineRule="exact" w:line="294"/>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7-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1 (автобусний маршрут № 723 „Вишневе (зал. ст. „Жуляни”) – Київ АС „Південна”)”;</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1 (автобусний маршрут „Яготин – Київ АС „Київ” (рейси 1445/1446, 1447/1448, 1454/1455, 1463/1464)”;</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9-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5 (автобусний маршрут „Маслівка – Київ АС „Поділ” (рейси 3507/3508, 3505/3506)”;</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0-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4 (автобусний маршрут „Ходорів – Київ АС „Поділ” (рейси 7217/7218, 7219/7220)”;</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1-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1 (автобусний маршрут „Македони – Київ АС „Поділ” (рейси 3567/3568, 4169/4170)”;</w:t>
      </w:r>
    </w:p>
    <w:p>
      <w:pPr>
        <w:pStyle w:val="Normal"/>
        <w:spacing w:lineRule="exact" w:line="294"/>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2-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6 (автобусний маршрут № 902 „Гута-Межигірська – Київ АС „Полісся”)”;</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3-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2 (автобусний маршрут „Тараща АС – Київ АС „Південна” (рейси 5255/5256, 5253/5254)”;</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4-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1 (автобусний маршрут „Тараща АС – Київ АС „Південна” (рейси 1021/1022, 1023/1024, 1041/1042, 4243/4214, 1101/1102, 1031/1032, 1043/1044, 1045/1046)”,</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06 лютого 2019 року № 25-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0 (автобусний маршрут „Тараща АС – Київ АС „Південна” (рейси 1733/173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06 лютого 2019 року № 26-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9 (автобусні маршрути „Буда – Київ АС „Південна” (рейси 4451/4452), „Велика Вовнянка – Київ АС „Південна” (рейси 3853/3854), „Косяківка – Київ АС „Південна” (рейси 3313/331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7-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4 (автобусний маршрут № 901 „Барахти – Київ АС „Півден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8-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1 (автобусні маршрути „Українсько державний медико-соціальний центр ветеранів війни – Київ АС „Дарниця” (рейси 4313/4314, 4233/4234, 4469/4470, 4231/4232, 4315/4316), „Переяслав – Хмельницький (педінститут) – Київ АС „Дарниця” (рейси 1485/1486, 4057/4058, 3769/3770, 4471/4472, 3197/3198, 4049/4050, 3203/3204), „Світанок – Київ АС “Дарниця” (рейси 3001/3002, 3003/300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9-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0 (автобусні маршрути № 377 „Андріївка – Київ АС „Дачна”, № 376 „Бишів – Київ АС „Дачна”, через Ясногоро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6 лютого 2019 року № 30-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9 (автобусні маршрути № 800 „Макарів – Київ АС „Дачна”, через Маковище”, </w:t>
        <w:br/>
        <w:t>№ 375 „Макарів – Київ АС „Дач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1-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8 (автобусний маршрут „Грузьке – Київ АС „Дачна” (рейси 1297/1298, 1299/1300, 1301/1302, 1305/1306, 1303/1304, 1305/130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5</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2-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7 (автобусний маршрут „Борівка – Київ АС „Дачна” (рейси 1331/1332, 1333/1334, 1335/1336, 1701/1702, 1713/1704, 1705/170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3-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 (автобусний маршрут „Бишів – Київ АС „Дачна”, через Грузьке” (рейси 1287/1288, 1289/1290, 1291/1292, 1293/1294, 1295/129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4-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 (автобусний маршрут „Мар'янівка – Київ АС „Дачна” (рейси 2224/2225, 2226/2227)”;</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5-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 (автобусний маршрут „Юрівка – Київ АС „Дачна” (рейси 1315/1316, 1317/1318, 1319/1320, 1321/132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6-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 (автобусний маршрут № 776 „Колонщина – Київ АС „Дач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7-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 (автобусний маршрут „Рожів – Київ АС „Дачна” (рейси 1337/1338, 1339/1340, 1341/134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w:t>
        <w:tab/>
        <w:t xml:space="preserve">               </w:t>
        <w:tab/>
        <w:tab/>
        <w:t xml:space="preserve">     О. Терещук </w:t>
      </w:r>
    </w:p>
    <w:p>
      <w:pPr>
        <w:pStyle w:val="Normal"/>
        <w:shd w:fill="FFFFFF" w:val="clear"/>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ступник голови адміністарції</w:t>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В.Кучер</w:t>
            </w:r>
          </w:p>
          <w:p>
            <w:pPr>
              <w:pStyle w:val="Normal"/>
              <w:jc w:val="center"/>
              <w:rPr>
                <w:rFonts w:ascii="Times New Roman" w:hAnsi="Times New Roman" w:eastAsia="Droid Sans Fallback" w:cs="Times New Roman"/>
                <w:sz w:val="24"/>
                <w:szCs w:val="24"/>
                <w:lang w:val="uk-UA" w:bidi="hi-IN"/>
              </w:rPr>
            </w:pPr>
            <w:r>
              <w:rPr>
                <w:rFonts w:eastAsia="Droid Sans Fallback" w:cs="Times New Roman" w:ascii="Times New Roman" w:hAnsi="Times New Roman"/>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ойко</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інфраструктури  адміністрації</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Ю.Чередніченко               </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 xml:space="preserve">В.Пекельний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hd w:fill="FFFFFF" w:val="clear"/>
              <w:tabs>
                <w:tab w:val="clear" w:pos="708"/>
                <w:tab w:val="left" w:pos="5640" w:leader="none"/>
              </w:tabs>
              <w:snapToGrid w:val="false"/>
              <w:spacing w:lineRule="exact" w:line="240"/>
              <w:rPr>
                <w:rFonts w:ascii="Times New Roman" w:hAnsi="Times New Roman" w:eastAsia="Droid Sans Fallback" w:cs="Times New Roman"/>
                <w:kern w:val="2"/>
                <w:sz w:val="24"/>
                <w:szCs w:val="24"/>
                <w:lang w:val="uk-UA" w:eastAsia="uk-UA" w:bidi="hi-IN"/>
              </w:rPr>
            </w:pPr>
            <w:r>
              <w:rPr>
                <w:rFonts w:eastAsia="Droid Sans Fallback" w:cs="Times New Roman" w:ascii="Times New Roman" w:hAnsi="Times New Roman"/>
                <w:kern w:val="2"/>
                <w:sz w:val="24"/>
                <w:szCs w:val="24"/>
                <w:lang w:val="uk-UA" w:eastAsia="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спеціаліст відділу контролю 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аламарчук </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 13.02.2019\ _7.doc</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44:00Z</dcterms:created>
  <dc:creator>ZAG10</dc:creator>
  <dc:description/>
  <cp:keywords/>
  <dc:language>en-US</dc:language>
  <cp:lastModifiedBy>ZAG10</cp:lastModifiedBy>
  <cp:lastPrinted>2019-02-26T15:25:00Z</cp:lastPrinted>
  <dcterms:modified xsi:type="dcterms:W3CDTF">2019-02-26T13:34:00Z</dcterms:modified>
  <cp:revision>3</cp:revision>
  <dc:subject/>
  <dc:title> </dc:title>
</cp:coreProperties>
</file>