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448201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місії з питань нагородження при 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ержавні нагороди України», «Про місцеві державні адміністрації», Указів Президента України від 31 грудня </w:t>
        <w:br/>
        <w:t xml:space="preserve">2011 року № 1211/2011 «Питання Комісії державних нагород та геральдики», від 29 червня 2001 року № 476/2001 «Про почесні звання України», від </w:t>
        <w:br/>
        <w:t xml:space="preserve">19 лютого 2003 року № 138/2003 «Про Порядок представлення до нагородження та вручення державних нагород України», від 18 серпня </w:t>
        <w:br/>
        <w:t>2005 року № 1177/2005 «Про вдосконалення нагородної справи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місії з питань нагородження при Київській обласній державній адміністрації, утвореної розпорядженням голови Київської облдержадміністрації від 10 червня 2005 року № 322,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4 вересня 2019 року № 544 «Про затвердження складу комісії з питань нагородження при Київській обласній державній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TextBodyIndent"/>
        <w:spacing w:lineRule="exact" w:line="240" w:before="0" w:after="0"/>
        <w:ind w:left="0" w:firstLine="5529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0 червня 2005 року № 322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552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8 листопада 2019 року № 689)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5529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1359" w:firstLine="76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ївській обласній державній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240" w:before="0" w:after="0"/>
        <w:ind w:left="-91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10"/>
        <w:gridCol w:w="25"/>
        <w:gridCol w:w="5776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Стані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керівника апарату Київської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відділу організаційно-методичної роботи управління персоналом Київської 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ind w:hanging="912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юдмила Борис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загального відділу апарату Київської облдержадміністрації, голова профспілкового комітету апарату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хорт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Юрі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мобілізаційної роботи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персоналом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дови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VІІ скликання, голова постійної комісії з питань розвитку місцевого самоврядування, децентралізації та адміністративно-територіального устрою, координатор Офісу реформ регіонального відділення Асоціації міс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сю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нна Іванівна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hr-HR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overflowPunct w:val="false"/>
              <w:autoSpaceDE w:val="false"/>
              <w:spacing w:lineRule="exact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 w:before="0" w:after="0"/>
        <w:ind w:left="-57" w:hanging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spacing w:lineRule="exact" w:line="240" w:before="0" w:after="0"/>
        <w:ind w:left="-57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                         (підпис)            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2:00Z</dcterms:created>
  <dc:creator>ZAG3</dc:creator>
  <dc:description/>
  <cp:keywords/>
  <dc:language>en-US</dc:language>
  <cp:lastModifiedBy>ZAG10</cp:lastModifiedBy>
  <cp:lastPrinted>2019-11-28T16:32:00Z</cp:lastPrinted>
  <dcterms:modified xsi:type="dcterms:W3CDTF">2019-11-28T14:34:00Z</dcterms:modified>
  <cp:revision>6</cp:revision>
  <dc:subject/>
  <dc:title/>
</cp:coreProperties>
</file>