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6314340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складу комісії з питань нагородження при Київській обласній державній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державні нагороди України», «Про місцеві державні адміністрації», Указів Президента України від 31 грудня </w:t>
        <w:br/>
        <w:t xml:space="preserve">2011 року № 1211/2011 «Питання Комісії державних нагород та геральдики», від 29 червня 2001 року № 476/2001 «Про почесні звання України», від </w:t>
        <w:br/>
        <w:t xml:space="preserve">19 лютого 2003 року № 138/2003 «Про Порядок представлення до нагородження та вручення державних нагород України», від 18 серпня </w:t>
        <w:br/>
        <w:t>2005 року № 1177/2005 «Про вдосконалення нагородної справи в Україні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склад комісії з питань нагородження при Київській обласній державній адміністрації, утвореної розпорядженням голови Київської облдержадміністрації від 10 червня 2005 року № 322,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Київської облдержадміністрації від 24 вересня 2019 року № 544 «Про затвердження складу комісії з питань нагородження при Київській обласній державній адміністрації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ій ЧЕРНИ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exact" w:line="240" w:before="0" w:after="0"/>
        <w:ind w:left="0" w:firstLine="5529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Indent"/>
        <w:spacing w:lineRule="exact" w:line="240" w:before="0" w:after="0"/>
        <w:ind w:left="0" w:firstLine="5529"/>
        <w:rPr>
          <w:rStyle w:val="StrongEmphasis"/>
          <w:rFonts w:ascii="Times New Roman" w:hAnsi="Times New Roman" w:cs="Times New Roman"/>
          <w:szCs w:val="28"/>
        </w:rPr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Додаток 1</w:t>
      </w:r>
    </w:p>
    <w:p>
      <w:pPr>
        <w:pStyle w:val="TextBodyIndent"/>
        <w:spacing w:lineRule="exact" w:line="240" w:before="0" w:after="0"/>
        <w:ind w:left="0" w:firstLine="5529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firstLine="5529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firstLine="5529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firstLine="5529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firstLine="5529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0 червня 2005 року № 322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firstLine="5529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left="5529" w:hanging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(у редакції розпорядження голови адміністрації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left="5529" w:hanging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left="5529" w:hanging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28 листопада 2019 року № 689)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left="5529" w:hanging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5529" w:hanging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240" w:before="0" w:after="0"/>
        <w:ind w:left="1359" w:firstLine="765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 К Л А Д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комісії з питань нагородження при 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иївській обласній державній адміністрації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240" w:before="0" w:after="0"/>
        <w:ind w:left="-912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98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10"/>
        <w:gridCol w:w="25"/>
        <w:gridCol w:w="5776"/>
      </w:tblGrid>
      <w:tr>
        <w:trPr/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цків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на Андр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ерівник апарату Київської облдержадміністрації, голова коміс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ітов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митро Станіслав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ступник керівника апарату Київської облдержадміністрації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равченко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ьг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ний спеціаліст відділу організаційно-методичної роботи управління персоналом Київської облдержадміністрації, секретар коміс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88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ind w:hanging="912"/>
              <w:jc w:val="center"/>
              <w:rPr>
                <w:rStyle w:val="StrongEmphasis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іневич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юдмила Борисівна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чальник загального відділу апарату Київської облдержадміністрації, голова профспілкового комітету апарат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хортов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ій Юрійович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відувач сектору мобілізаційної роботи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ещан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гор Вікторович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иректор департаменту соціального захисту населення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ійник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вітлана Ігорівна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чальник управління персоналом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Удовиченко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олодимир Петрович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VІІ скликання, голова постійної комісії з питань розвитку місцевого самоврядування, децентралізації та адміністративно-територіального устрою, координатор Офісу реформ регіонального відділення Асоціації міст України (за згодою)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Ясюк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анна Іванівна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ступник начальника управління – начальник відділу нормативно-правової роботи управління юридичного забезпечення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ind w:left="-57" w:hanging="0"/>
        <w:rPr>
          <w:rStyle w:val="StrongEmphasis"/>
          <w:rFonts w:ascii="Times New Roman" w:hAnsi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exact" w:line="240" w:before="0" w:after="0"/>
        <w:ind w:left="-57" w:hanging="0"/>
        <w:rPr>
          <w:rStyle w:val="StrongEmphasis"/>
          <w:rFonts w:ascii="Times New Roman" w:hAnsi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5643" w:leader="none"/>
          <w:tab w:val="left" w:pos="6213" w:leader="none"/>
          <w:tab w:val="left" w:pos="6372" w:leader="none"/>
          <w:tab w:val="left" w:pos="7080" w:leader="none"/>
          <w:tab w:val="left" w:pos="7788" w:leader="none"/>
          <w:tab w:val="right" w:pos="9638" w:leader="none"/>
        </w:tabs>
        <w:spacing w:lineRule="exact" w:line="240" w:before="0" w:after="0"/>
        <w:ind w:left="-57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ерівник апарату адміністрації                         (підпис)            Олена МАЦКІ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basedOn w:val="Style13"/>
    <w:qFormat/>
    <w:rPr>
      <w:rFonts w:ascii="Antiqua;Times New Roman" w:hAnsi="Antiqua;Times New Roman" w:cs="Antiqua;Times New Roman"/>
      <w:sz w:val="28"/>
      <w:lang w:val="hr-HR" w:eastAsia="zh-CN"/>
    </w:rPr>
  </w:style>
  <w:style w:type="character" w:styleId="1">
    <w:name w:val="Основной текст с отступом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cs="Antiqua;Times New Roman"/>
      <w:sz w:val="28"/>
      <w:lang w:val="hr-H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3:42:00Z</dcterms:created>
  <dc:creator>ZAG3</dc:creator>
  <dc:description/>
  <cp:keywords/>
  <dc:language>en-US</dc:language>
  <cp:lastModifiedBy>ZAG10</cp:lastModifiedBy>
  <cp:lastPrinted>2019-11-28T16:32:00Z</cp:lastPrinted>
  <dcterms:modified xsi:type="dcterms:W3CDTF">2019-11-28T14:34:00Z</dcterms:modified>
  <cp:revision>6</cp:revision>
  <dc:subject/>
  <dc:title/>
</cp:coreProperties>
</file>