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332832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затвердження складу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 </w:t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2"/>
        <w:shd w:fill="auto" w:val="clear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розпорядження Кабінету Міністрів України від 23 січня </w:t>
        <w:br/>
        <w:t xml:space="preserve">2019 року № 77-р «Про затвердження плану заходів з реалізації нового етапу реформування місцевого самоврядування та територіальної організації влади в Україні на 2019-2021 роки», відповідно до Закону України «Про місцеві державні адміністрації», з метою створення законодавчих та інших організаційно-правових засад для забезпечення проведення місцевих виборів </w:t>
        <w:br/>
        <w:t>у 2020 році на новій територіальній основі, а також забезпечення підвищення ефективності формування територіальної організації виконавчої влади:</w:t>
      </w:r>
    </w:p>
    <w:p>
      <w:pPr>
        <w:pStyle w:val="22"/>
        <w:shd w:fill="auto" w:val="clear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, що додаєтьс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right="-1"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 Визнати таким, що втратив чинність, додаток до розпорядження голови Київської обласної державної адміністрації від 11 березня 2019 року № 129 «Про утворення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».</w:t>
      </w:r>
    </w:p>
    <w:p>
      <w:pPr>
        <w:pStyle w:val="11"/>
        <w:keepNext w:val="true"/>
        <w:keepLines/>
        <w:shd w:fill="auto" w:val="clear"/>
        <w:spacing w:lineRule="auto" w:line="240"/>
        <w:ind w:left="720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7 листопада 2019 року № 687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</w:t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310"/>
        <w:gridCol w:w="5953"/>
      </w:tblGrid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ш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держадміністрації,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бочої групи</w:t>
            </w:r>
          </w:p>
        </w:tc>
      </w:tr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ступник голови Київської облдержадміністрації, заступник голови робочої групи</w:t>
            </w:r>
          </w:p>
        </w:tc>
      </w:tr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Микола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, секретар робочої групи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робочої групи: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5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10"/>
        <w:gridCol w:w="5953"/>
      </w:tblGrid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містобудування та архітектури Київської облдержадміністрації </w:t>
            </w:r>
          </w:p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виконавчого директора Київського регіонального відділення Асоціації міст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янс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ради, координатор роботи постійної комісії Київської обласної ради з питань розвитку місцевого самоврядування, децентралізації та адміністративно-територіального устрою, голова робочої групи з вивчення пропозицій для внесення змін до перспективного плану формування територій громад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вгаль </w:t>
            </w:r>
          </w:p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 Костянти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ережі РЕГІОНЕТ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ої мережі фахівців і практиків з регіонального та місцевого розвитку РЕГІОНЕ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верх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Василь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лінін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юковська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а Фелікс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Київського регіонального (обласного) відділення Асоціації органів місцевого самоврядування «Асоціація об’єднаних територіальних громад», Ковалівський сільський голова об’єднаної територіальної громад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совик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napToGrid w:val="false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куто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хорони здоров’я Київської облдержадміністрації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ім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ікто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відокремленого підрозділу установи «Центр розвитку місцевого самоврядуван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колаєнко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л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щим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</w:t>
            </w:r>
          </w:p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1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ча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експертної групи територіальної організації влади Директорату з питань розвитку місцевого самоврядування, територіальної організації влади та адміністративно-територіального устрою Міністерства розвитку громад та територій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постійної комісії Київської обласної ради з питань розвитку місцевого самоврядування, децентралізації та адміністративно-територіального устрою, координатор офісу впровадження децентралізаційної реформи Київського регіонального відділення Асоціації міст Україн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napToGrid w:val="false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орук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Київського регіонального відділення Асоціації міст України, Буч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ю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управління юридичного забезпеч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го підприємства «Український державний науково-дослідний інститут проектування міст «Діпромісто» імені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М. Білоконя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о-дослідного і проектного інституту містобудування (за згодою)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містобудування </w:t>
        <w:tab/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архітектури адміністрації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Євген ПЛАЩЕ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О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5" w:before="0" w:after="180"/>
      <w:ind w:firstLine="580"/>
      <w:jc w:val="both"/>
    </w:pPr>
    <w:rPr>
      <w:sz w:val="19"/>
      <w:szCs w:val="19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7:00Z</dcterms:created>
  <dc:creator>ZAG3</dc:creator>
  <dc:description/>
  <cp:keywords/>
  <dc:language>en-US</dc:language>
  <cp:lastModifiedBy>ZAG10</cp:lastModifiedBy>
  <cp:lastPrinted>2019-11-27T11:27:00Z</cp:lastPrinted>
  <dcterms:modified xsi:type="dcterms:W3CDTF">2019-11-27T10:40:00Z</dcterms:modified>
  <cp:revision>6</cp:revision>
  <dc:subject/>
  <dc:title/>
</cp:coreProperties>
</file>