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450604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6</w:t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ом голови Київської обласної державної адміністрації</w:t>
      </w:r>
    </w:p>
    <w:p>
      <w:pPr>
        <w:pStyle w:val="Normal"/>
        <w:spacing w:lineRule="exact" w:line="26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6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60" w:before="0" w:after="0"/>
        <w:ind w:left="284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ділити обов’язки між головою, першим заступником та заступником голови Київської обласної державної адміністрації згідно з додатком 1.</w:t>
      </w:r>
    </w:p>
    <w:p>
      <w:pPr>
        <w:pStyle w:val="TextBody"/>
        <w:spacing w:lineRule="exact" w:line="2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и, що:</w:t>
      </w:r>
    </w:p>
    <w:p>
      <w:pPr>
        <w:pStyle w:val="TextBody"/>
        <w:spacing w:lineRule="exact" w:line="2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ручення та вказівки голови, першого заступника та заступника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 разі відсутності першого заступника та заступника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ерший заступник та заступник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, що додається (додаток 3)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11  березня 2019 року № 124 «Про розподіл обов’язків між головою, першим заступником та заступниками голови Київської обласної державної адміністрації»;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23 жовтня 2019 року № 605 «Про здійснення обов’язків заступника голови Київської обласної державної адміністрації»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 w:before="0" w:after="0"/>
        <w:ind w:firstLine="5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ом </w:t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а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9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9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31"/>
        <w:spacing w:lineRule="exact" w:line="280" w:before="0" w:after="0"/>
        <w:ind w:lef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вження додатка 1</w:t>
      </w:r>
    </w:p>
    <w:p>
      <w:pPr>
        <w:pStyle w:val="31"/>
        <w:spacing w:lineRule="exact" w:line="280" w:before="0" w:after="0"/>
        <w:ind w:lef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Державної служби охорони при Головному управлінні Міністерства внутрішніх справ України в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Головного територіального управління юстиції у Київській області </w:t>
        <w:br/>
        <w:t>(Центрального міжрегіонального управління Міністерства юстиції)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остим апеляційним адміністративним судом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джує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пустки, преміювання,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тановлення надбавки за інтенсивність праці, надбавки за виконання особливо важливої роботи,  надання матеріальної допомоги на оздоровлення керівникам структурних підрозділів Київської обласної державної адміністрації; погоджує відпустки, преміювання, встановлення надбавки за інтенсивність праці, надання матеріальної допомоги на оздоровлення, матеріальної допомоги для вирішення соціально-побутових питань головам районних державних адміністрацій Київської області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7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1"/>
        <w:spacing w:lineRule="exact" w:line="28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а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9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щева С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екології та природних ресурсів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партаменту агропромислового розвитк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3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 у місті Києві, Київській, Вінницькій, Житомирській, Черкаській та Чернігівській областях;</w:t>
      </w:r>
    </w:p>
    <w:p>
      <w:pPr>
        <w:pStyle w:val="33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Держпродспоживслужби у Київській області;</w:t>
      </w:r>
    </w:p>
    <w:p>
      <w:pPr>
        <w:pStyle w:val="Heading1"/>
        <w:spacing w:lineRule="exact" w:line="300" w:before="0" w:after="0"/>
        <w:ind w:firstLine="567"/>
        <w:jc w:val="both"/>
        <w:rPr>
          <w:rFonts w:ascii="Times New Roman" w:hAnsi="Times New Roman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іпровського басейнового управління водних ресурсів;</w:t>
      </w:r>
    </w:p>
    <w:p>
      <w:pPr>
        <w:pStyle w:val="33"/>
        <w:spacing w:lineRule="exact" w:line="300" w:before="0" w:after="0"/>
        <w:ind w:left="283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ї екологічної інспекції Столичного округ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ою обласною організацією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ми, установами агропромислового комплексу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en-US" w:eastAsia="zh-CN"/>
        </w:rPr>
      </w:pPr>
      <w:r>
        <w:rPr>
          <w:rFonts w:cs="Times New Roman" w:ascii="Times New Roman" w:hAnsi="Times New Roman"/>
          <w:bCs/>
          <w:szCs w:val="28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en-US" w:eastAsia="zh-CN"/>
        </w:rPr>
      </w:pPr>
      <w:r>
        <w:rPr>
          <w:rFonts w:cs="Times New Roman" w:ascii="Times New Roman" w:hAnsi="Times New Roman"/>
          <w:bCs/>
          <w:szCs w:val="28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3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30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раструктури; житлово-комунального господарства та енергоефективності, в тому числі впровадження енергосервісних договорів, систем енергоменеджменту/енергомоніторингу в бюджетних установах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ізичної культури і спорт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color w:val="7030A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с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іональностей та релігій, охорони пам’яток історії та культури; молодіжної політики та національно-патріотичного виховання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архівної справи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і архітектури;</w:t>
      </w:r>
    </w:p>
    <w:p>
      <w:pPr>
        <w:pStyle w:val="31"/>
        <w:spacing w:lineRule="exact" w:line="300" w:before="0" w:after="0"/>
        <w:ind w:lef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департаменту регіонального розвитку;</w:t>
      </w:r>
    </w:p>
    <w:p>
      <w:pPr>
        <w:pStyle w:val="31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комунікацій та взаємодії з громадськістю;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правління культури, національностей та релігій;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32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9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Розвиток інфраструктури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Регіонального відділення Фонду державного майна України по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на МАЦКІВ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7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left="576" w:hanging="0"/>
        <w:rPr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left="576" w:hanging="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ом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64"/>
        <w:gridCol w:w="30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</w:tr>
      <w:tr>
        <w:trPr>
          <w:trHeight w:val="1513" w:hRule="atLeast"/>
        </w:trPr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</w:tc>
        <w:tc>
          <w:tcPr>
            <w:tcW w:w="5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аренко Д.Ю.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57" w:hRule="atLeast"/>
        </w:trPr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513" w:hRule="atLeast"/>
        </w:trPr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firstLine="552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30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30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30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ом голови Київської облдерж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ще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Іванів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уч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лавутич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ів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1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</w:tr>
      <w:tr>
        <w:trPr>
          <w:trHeight w:val="3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1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Олена МАЦКІВ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11">
    <w:name w:val="Основной текст Знак1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rFonts w:ascii="Antiqua;Microsoft YaHei" w:hAnsi="Antiqua;Microsoft YaHei" w:cs="Antiqua;Microsoft YaHei"/>
      <w:sz w:val="28"/>
      <w:lang w:val="hr-HR" w:eastAsia="zh-CN"/>
    </w:rPr>
  </w:style>
  <w:style w:type="character" w:styleId="12">
    <w:name w:val="Основной текст с отступом Знак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Microsoft YaHei" w:hAnsi="Antiqua;Microsoft YaHei" w:cs="Antiqua;Microsoft YaHei"/>
      <w:sz w:val="28"/>
      <w:lang w:val="hr-HR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Microsoft YaHei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Microsoft YaHei" w:hAnsi="Antiqua;Microsoft YaHei" w:eastAsia="Times New Roman" w:cs="Antiqua;Microsoft YaHei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Microsoft YaHei" w:hAnsi="Antiqua;Microsoft YaHei" w:eastAsia="Times New Roman" w:cs="Antiqua;Microsoft YaHei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1-27T08:03:00Z</dcterms:modified>
  <cp:revision>6</cp:revision>
  <dc:subject/>
  <dc:title/>
</cp:coreProperties>
</file>