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76005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та у зв’язку з кадровими змінами:</w:t>
      </w:r>
    </w:p>
    <w:p>
      <w:pPr>
        <w:pStyle w:val="Style33"/>
        <w:spacing w:lineRule="exact" w:line="300" w:before="0" w:after="0"/>
        <w:ind w:firstLine="567"/>
        <w:jc w:val="both"/>
        <w:rPr>
          <w:sz w:val="28"/>
          <w:szCs w:val="28"/>
          <w:lang w:val="uk-UA"/>
        </w:rPr>
      </w:pPr>
      <w:r>
        <w:rPr>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2 квітня 2018 року № 205 „Про затвердження складу регіональної ради сприяння розвитку громадянського суспільства”.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Normal"/>
        <w:ind w:left="5160"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6.12.2018  № 68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ї ради сприяння розвитку 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громадської організації Міжнарод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пломатична місія „Організаці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пеки Спільноти Європи ˮ,  заступник голови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з питань внутрішньої політики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в’язків з політичними партіями та громадськими організаціями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цо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лія Олег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еральд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51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лдо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ектор приватного акціонерного товариства „Українсько-Польський вищий навчальний заклад „Центрально-Європейський університет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доляк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натолій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кафедри конституційного права, історії та теорії держави і права Навчально-наукового інституту права ім. князя Володимира Великого приватного акціонерного товариства „Вищий навчальний заклад „Міжрегіональна Академія управління персоналом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26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ромс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tc>
      </w:tr>
    </w:tbl>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4320" w:leader="none"/>
          <w:tab w:val="left" w:pos="7568" w:leader="none"/>
        </w:tabs>
        <w:spacing w:lineRule="exact" w:line="260"/>
        <w:rPr/>
      </w:pPr>
      <w:r>
        <w:rPr>
          <w:rFonts w:cs="Times New Roman" w:ascii="Times New Roman" w:hAnsi="Times New Roman"/>
          <w:b/>
          <w:szCs w:val="28"/>
          <w:lang w:val="uk-UA"/>
        </w:rPr>
        <w:t>політики адміністрації</w:t>
        <w:tab/>
        <w:t xml:space="preserve">                    (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23:00Z</dcterms:created>
  <dc:creator>ZAG10</dc:creator>
  <dc:description/>
  <cp:keywords/>
  <dc:language>en-US</dc:language>
  <cp:lastModifiedBy>ZAG3</cp:lastModifiedBy>
  <cp:lastPrinted>2018-11-21T11:38:00Z</cp:lastPrinted>
  <dcterms:modified xsi:type="dcterms:W3CDTF">2018-12-07T12:37:00Z</dcterms:modified>
  <cp:revision>3</cp:revision>
  <dc:subject/>
  <dc:title> </dc:title>
</cp:coreProperties>
</file>