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97273122" r:id="rId2"/>
        </w:objec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4</w:t>
      </w:r>
    </w:p>
    <w:p>
      <w:pPr>
        <w:pStyle w:val="Normal"/>
        <w:overflowPunct w:val="false"/>
        <w:autoSpaceDE w:val="false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overflowPunct w:val="false"/>
        <w:autoSpaceDE w:val="false"/>
        <w:spacing w:lineRule="auto" w:line="240"/>
        <w:ind w:right="566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 схвалення проєкту змін до Програми розвитку системи освіти Київської області на 2019-2021 роки</w:t>
      </w:r>
    </w:p>
    <w:p>
      <w:pPr>
        <w:pStyle w:val="Normal"/>
        <w:shd w:fill="FFFFFF" w:val="clear"/>
        <w:overflowPunct w:val="false"/>
        <w:autoSpaceDE w:val="false"/>
        <w:spacing w:lineRule="exact" w:line="2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exact" w:line="2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exact" w:line="2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Законів України «Про місцеві державні адміністрації», «Про освіту», «Про повну загальну середню освіту»,</w:t>
      </w:r>
      <w:r>
        <w:rPr>
          <w:rFonts w:cs="Antiqua;Times New Roman" w:ascii="Times New Roman" w:hAnsi="Times New Roman"/>
          <w:sz w:val="28"/>
          <w:szCs w:val="28"/>
          <w:lang w:eastAsia="ru-RU"/>
        </w:rPr>
        <w:t xml:space="preserve"> «Про охорону дитинства», «Про основні принципи та вимоги до безпечності та якості харчових продуктів», Указу Президента України від 7 грудня 2019 року № 894 «</w:t>
      </w:r>
      <w:r>
        <w:rPr>
          <w:rFonts w:cs="Antiqua;Times New Roman" w:ascii="Times New Roman" w:hAnsi="Times New Roman"/>
          <w:bCs/>
          <w:sz w:val="28"/>
          <w:szCs w:val="28"/>
          <w:lang w:eastAsia="ru-RU"/>
        </w:rPr>
        <w:t>Про невідкладні заходи щодо покращення здоров’я дітей»</w:t>
      </w:r>
      <w:r>
        <w:rPr>
          <w:rFonts w:cs="Antiqua;Times New Roman" w:ascii="Times New Roman" w:hAnsi="Times New Roman"/>
          <w:sz w:val="28"/>
          <w:szCs w:val="28"/>
          <w:lang w:eastAsia="ru-RU"/>
        </w:rPr>
        <w:t>, наказу Міністерства аграрної політики та продовольства України від 01 жовтня 2012 року № 590 «Про затвердження Вимог щодо розробки, впровадження та застосування постійно діючих процедур, заснованих на принципах Системи управління безпечністю харчових продуктів (НАССР)», зареєстрованого в Міністерстві юстиції України 9 жовтня 2012 року за № 1704/22016</w:t>
      </w:r>
      <w:r>
        <w:rPr>
          <w:rFonts w:cs="Antiqua;Times New Roman" w:ascii="Antiqua;Times New Roman" w:hAnsi="Antiqua;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Antiqua;Times New Roman" w:ascii="Times New Roman" w:hAnsi="Times New Roman"/>
          <w:sz w:val="28"/>
          <w:szCs w:val="28"/>
          <w:lang w:eastAsia="ru-RU"/>
        </w:rPr>
        <w:t>розпорядження голови Київської обласної державної адміністрації від 18 листопада 2019 року № 649 «Про затвердження Регіонального плану заходів щодо створення належних умов для безпечного харчування дітей у закладах освіти Київської області на 2019 – 2022 роки»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року № 214-11-VII (в редакції рішення Київської обласної ради від 14 грудня 2017 року № 365-19-VII), враховуюч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зитивні висновки департаменту фінансів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 24 листопада 2020 року № 10-03-10/2493 та департаменту економіки та цифровізації Київської обласної державної адміністрації від 24 листопада 2020 року № 28-01-11/1808: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Схвалити проєкт змін до Програми розвитку системи освіти Київської області на 2019-2021 роки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вердженої рішенням Київської обласної ради </w:t>
        <w:br/>
        <w:t xml:space="preserve">від 30 травня 2019 року   № 564-28-VІІ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(далі – проєкт змін до Прогр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що додається. 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Заступникові голови Київської обласної державної адміністрації Торкунову О.М. у встановленому порядку організувати подання Київською 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ною державною адміністрацією проєкту змін до Програми на затвердження Київській обласній раді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сля затвердження Київською обласною радою змін до Програми в установленому порядку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департаменту фінанс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иївської обласної державної адміністрації при формуванні обласного бюджету на 2021 рік, за поданням головного розпорядника коштів, передбачити видатки на реалізацію Програми, виходячи з реальних можливостей бюджету та його пріоритетів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департаменту освіти і науки Київської обласної державної адміністрації забезпечити безумовне виконання заходів Прогр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overflowPunct w:val="false"/>
        <w:autoSpaceDE w:val="false"/>
        <w:spacing w:lineRule="exact" w: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exact" w: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exact" w: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Василь ВОЛОДІН</w:t>
      </w:r>
    </w:p>
    <w:p>
      <w:pPr>
        <w:pStyle w:val="Normal"/>
        <w:overflowPunct w:val="false"/>
        <w:autoSpaceDE w:val="false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overflowPunct w:val="false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 w:val="28"/>
          <w:szCs w:val="28"/>
        </w:rPr>
        <w:t xml:space="preserve">грудня 2020 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4</w:t>
      </w:r>
    </w:p>
    <w:p>
      <w:pPr>
        <w:pStyle w:val="Normal"/>
        <w:overflowPunct w:val="false"/>
        <w:ind w:left="4962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overflowPunct w:val="false"/>
        <w:ind w:left="496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Програми розвитку системи освіти Киї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9 – 2021 роки, затвердженої рішенням Київської обласної ради </w:t>
        <w:br/>
        <w:t>від 30 травня 2019 року № 564-28-V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и 11 та 11.1. Паспорта Програми викласти у такій редакції: </w:t>
      </w:r>
    </w:p>
    <w:p>
      <w:pPr>
        <w:pStyle w:val="Normal"/>
        <w:jc w:val="both"/>
        <w:rPr/>
      </w:pPr>
      <w:r>
        <w:rPr/>
        <w:t>«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suppressLineNumbers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,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 – 40800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 – 74985,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 77309,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3094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napToGrid w:val="false"/>
              <w:spacing w:lineRule="auto" w:line="24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 – 40800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 – 74985,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 77309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місцевих бюджеті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 –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, не заборонених чинним законодавств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ям 11 «Організація харчування» підрозділу 4.2 Розділу 4 викласти в такій редакції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апрям 11.  Організація харчуванн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1"/>
        <w:gridCol w:w="1265"/>
        <w:gridCol w:w="1275"/>
        <w:gridCol w:w="1134"/>
        <w:gridCol w:w="1134"/>
        <w:gridCol w:w="1134"/>
        <w:gridCol w:w="1416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иці вимірю-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хідні дані на початок програм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тапи виконання напряму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 продукту Прогр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ЗЗСО,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1"/>
        <w:gridCol w:w="1265"/>
        <w:gridCol w:w="1275"/>
        <w:gridCol w:w="1134"/>
        <w:gridCol w:w="1134"/>
        <w:gridCol w:w="1134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яких планується оновлення технологічного обладнання в харчоблок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ЗСО, в яких планується 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ЗСО, в яких планується проведення ремонтів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их їдалень та створення зонованих їдале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Batang;바탕" w:cs="Times New Roman"/>
                <w:sz w:val="24"/>
                <w:szCs w:val="24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 ефективності Програми</w:t>
            </w:r>
          </w:p>
        </w:tc>
      </w:tr>
    </w:tbl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349"/>
        <w:gridCol w:w="1135"/>
        <w:gridCol w:w="1275"/>
        <w:gridCol w:w="1120"/>
        <w:gridCol w:w="1007"/>
        <w:gridCol w:w="962"/>
        <w:gridCol w:w="155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едня вартість комплекту технологічного обладнання для харчоблок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5"/>
        <w:gridCol w:w="1265"/>
        <w:gridCol w:w="1275"/>
        <w:gridCol w:w="1134"/>
        <w:gridCol w:w="1134"/>
        <w:gridCol w:w="1134"/>
        <w:gridCol w:w="1416"/>
      </w:tblGrid>
      <w:tr>
        <w:trPr/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 якості Прогр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ЗЗСО, в яких планується оновлення технологічного обладнання в харчоблок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ід загальної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 ЗЗСО, в яких планується 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ід загальної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 ЗЗСО, в яких планується проведення ремонті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их їдалень та створення зонованих їдале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ід загальної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1"/>
        <w:gridCol w:w="1265"/>
        <w:gridCol w:w="1275"/>
        <w:gridCol w:w="1134"/>
        <w:gridCol w:w="1134"/>
        <w:gridCol w:w="1134"/>
        <w:gridCol w:w="1416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казник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диниці вимірю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хідні дані на початок програм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тапи виконання напряму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eastAsia="uk-UA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казники продукту Прогр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ЗЗСО, в яких планується оновлення технологічного обладнання в харчоблок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діл 7 «Ресурсне забезпечення Програми» викласти у такій редакції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9"/>
        <w:gridCol w:w="1417"/>
        <w:gridCol w:w="1134"/>
        <w:gridCol w:w="1416"/>
        <w:gridCol w:w="1844"/>
      </w:tblGrid>
      <w:tr>
        <w:trPr>
          <w:trHeight w:val="122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витрат на виконання Програм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ис грн)</w:t>
            </w:r>
          </w:p>
        </w:tc>
      </w:tr>
      <w:tr>
        <w:trPr>
          <w:trHeight w:val="3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4985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7309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94,47</w:t>
            </w:r>
          </w:p>
        </w:tc>
      </w:tr>
      <w:tr>
        <w:trPr>
          <w:trHeight w:val="312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4985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7309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77" w:leader="underscore"/>
                <w:tab w:val="left" w:pos="6614" w:leader="none"/>
                <w:tab w:val="left" w:pos="7682" w:leader="underscore"/>
                <w:tab w:val="left" w:pos="8517" w:leader="underscore"/>
              </w:tabs>
              <w:spacing w:lineRule="auto" w:line="24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94,47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, міські (міст обласного підпорядкування) бюдж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 сіл, селищ, міст районного підпорядк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джерела власних надходж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right="96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прям 1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рганізація харчування» Напрямів діяльності та заходів Програми  розвитку системи освіти  Київської області на 2019-2021  роки викласти у такій редак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424" w:gutter="0" w:header="0" w:top="851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jc w:val="both"/>
        <w:rPr/>
      </w:pPr>
      <w:r>
        <w:rPr/>
        <w:t>«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174"/>
        <w:gridCol w:w="1847"/>
        <w:gridCol w:w="568"/>
        <w:gridCol w:w="569"/>
        <w:gridCol w:w="711"/>
        <w:gridCol w:w="2529"/>
        <w:gridCol w:w="2302"/>
        <w:gridCol w:w="810"/>
        <w:gridCol w:w="810"/>
        <w:gridCol w:w="811"/>
        <w:gridCol w:w="2354"/>
      </w:tblGrid>
      <w:tr>
        <w:trPr>
          <w:trHeight w:val="612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ям 11. Організація харчува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459" w:leader="none"/>
              </w:tabs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 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 напряму діяльності (пріоритетні завдання)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лік заходів Програми 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к виконання заходу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вці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а фінансування 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ієнтовні обсяги фінансування (вартість), тис. гривень, </w:t>
              <w:br/>
              <w:t>у тому числі: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 результат 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рі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єкт «Сучасний харчоблок та шкільна їдальня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ізація матеріально-технічного забезпечення харчоблоків (їдалень) закладів освіти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щорічного моніторингу стану забезпеченості закладів освіти технологічним  обладнанням для харчоблокі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оніторингу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чоблокі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69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держадміністрації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69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виконкоми (міст обласного значення) рад, об’єднані територіальні громад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, міські (міст обласного значення) 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13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ехнологічного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-69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, районні, міські (міст обласного значення) 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держання конституційних гарантій з охоро-ни дитинства, реалізації права дітей на безпечне для життя і здо-ров'я середовищ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021"/>
        <w:gridCol w:w="84"/>
        <w:gridCol w:w="484"/>
        <w:gridCol w:w="569"/>
        <w:gridCol w:w="711"/>
        <w:gridCol w:w="2416"/>
        <w:gridCol w:w="113"/>
        <w:gridCol w:w="2302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ремонтів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ільних їдалень та створення зонованих їдалень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, міські (міст обласного значення)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13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их їдалень та створення зонованих їдалень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спонсорських коштів для розвитку  матеріально-технічної бази харчоблоків (їдалень) закладів освіти області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міськвиконкоми (міст обласного значення),</w:t>
            </w:r>
          </w:p>
          <w:p>
            <w:pPr>
              <w:pStyle w:val="Normal"/>
              <w:spacing w:lineRule="auto" w:line="240"/>
              <w:ind w:left="-72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днані територіальні громад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 власних надходжен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цнення матеріально-технічної бази навчальних закладів області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єкт «Якісне харчування – здорова дитина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умов для формування культури здорового харчування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моніторингу стану якості шкільного  харчування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світи і науки, 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 ради, райдержадміністрації, міськвиконкоми (міст обласного значення), об’єднані територіальні громади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оніторингу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регіональних програм «Кожній дитині яблуко та молоко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, районні, міські (міст обласного значе-ння), бюджети, бюджети об’єд-наних територі-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стану організації харчува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105"/>
        <w:gridCol w:w="484"/>
        <w:gridCol w:w="569"/>
        <w:gridCol w:w="711"/>
        <w:gridCol w:w="2416"/>
        <w:gridCol w:w="2415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нових форм організації харчува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іпрофільне, «шведський стіл»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бл-меню», «кейтеринг», тощ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05" w:right="-10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світи і науки,  районні ради, райдержадміністрації, міськвиконкоми (міст обласного значення), об’єднані територіальні громади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нових форм організації харчува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електронної програми «Шкільне харчування»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готівкового розрахунку «карта учня», забезпечення переходу на електронний облік продуктів харчування та харчової сировин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-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електронної програми «Шкільне харчування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3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итного режим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-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ного режиму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роботи шкільних буфеті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 ради, райдержадміністра-ції, міськвиконкоми (міст обласног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и, бюджет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роботи шкільних буфеті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105"/>
        <w:gridCol w:w="484"/>
        <w:gridCol w:w="569"/>
        <w:gridCol w:w="711"/>
        <w:gridCol w:w="2416"/>
        <w:gridCol w:w="2415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3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кваліфікованих кадрів працівників харчоблокі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іфікован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ами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системи постійно діючих процедур, заснованих на принципах НАСС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системи постійно діючих процедур, заснованих на принципах НАССР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культури здорового харчуванн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курсу «Уроки здорового харчування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вадж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у «Уроки здорового харчування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заходів з профорієнтаці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-ди, райдержад-міністрації, місь-квиконкоми (міст обласного значе-ння), об’єднані те-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вадж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у «Уроки здорового харчування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105"/>
        <w:gridCol w:w="484"/>
        <w:gridCol w:w="569"/>
        <w:gridCol w:w="711"/>
        <w:gridCol w:w="2416"/>
        <w:gridCol w:w="2415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«Батьківських команд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«Батьківських команд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меню для шкільних їдалень за сучасною рецептурою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меню для шкільних їдалень за сучасною рецептурою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роках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0,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 за напрямом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 за програмою по роках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01" w:right="-25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8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112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4985,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3" w:hanging="101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309,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 за напрямами Програми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094,4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0"/>
                <w:shd w:fill="FFFFFF" w:val="clear"/>
              </w:rPr>
              <w:t>тис. гр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світи і науки адміністрації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Жанна ОСИПЕНК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2" w:right="28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/>
      <w:jc w:val="center"/>
      <w:textAlignment w:val="baseline"/>
      <w:outlineLvl w:val="1"/>
    </w:pPr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41:00Z</dcterms:created>
  <dc:creator>ZAG2</dc:creator>
  <dc:description/>
  <cp:keywords/>
  <dc:language>en-US</dc:language>
  <cp:lastModifiedBy>ZAG2</cp:lastModifiedBy>
  <cp:lastPrinted>2020-12-03T17:50:00Z</cp:lastPrinted>
  <dcterms:modified xsi:type="dcterms:W3CDTF">2020-12-04T11:05:00Z</dcterms:modified>
  <cp:revision>13</cp:revision>
  <dc:subject/>
  <dc:title/>
</cp:coreProperties>
</file>