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188981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0"/>
        <w:ind w:right="-1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добровільне об’єднання територіальних громад», «Про місцеві державні адміністрації», розглянувши листи Щасливської сільської ради Бориспільського району Київської області від 25 жовтня 2019 року № 02-14/1316 та від 21 листопада 2019 року                  № 02-14/1474: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color w:val="000000"/>
          <w:lang w:val="uk-UA"/>
        </w:rPr>
        <w:t xml:space="preserve"> та </w:t>
      </w:r>
      <w:r>
        <w:rPr>
          <w:lang w:val="uk-UA"/>
        </w:rPr>
        <w:t xml:space="preserve">законам України проектів рішень Щаливської сільської ради та Великоолександрівської сільської ради Бориспільського району Київської області «Про добровільне об’єднання територіальних громад», схвалених рішеннями Щасливської сільської ради від 22 жовтня 2019 року № 1997-44-VII, Великоолександрівської сільської ради від 22 жовтня 2019 року № 1871-54-VII, щодо добровільного об’єднання територіальних громад сіл Щасливе, Проліски Щасливської сільської ради та сіл Велика Олександрівка, Безуглівка, Мала Олександрівка, Чубинське Великоолександрівської сільської ради у Пристоличну сільську територіальну громаду з адміністративним центром у селі Щасливе Бориспільського району Київської області, що додається. 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       Мацків О.А. забезпечити направлення копій цього розпорядження Щасливській сільській раді, Великоолександрівській сільській раді Бориспільського району Київської області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(підпис)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4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/>
        <w:t>У Київській облдержадміністрації розглянуто проекти рішень Щасливської сільської ради та Великоолександрівської сільської ради щодо добровільного об’єднання територіальних громад сіл Щасливе та Проліски Щасливської сільської ради Бориспільського району і сіл Велика Олександрівка, Безуглівка, Мала Олександрівка, Чубинське Великоолександрівської сільської ради Бориспільського району у Пристоличну сільську територіальну громаду з адміністративним центром у селі Щасливе та додані до нього матеріали.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/>
        <w:t xml:space="preserve"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и рішень містять інформацію, яка зазначена у частині першій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азом з тим, утворення Пристоличної територіальної громади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у редакції розпорядження Кабінету Міністрів України     від 19 квітня 2017 року № 266-р)</w:t>
      </w:r>
      <w:r>
        <w:rPr>
          <w:rFonts w:cs="Times New Roman" w:ascii="Times New Roman" w:hAnsi="Times New Roman"/>
          <w:sz w:val="28"/>
          <w:szCs w:val="28"/>
          <w:lang w:eastAsia="uk-UA"/>
        </w:rPr>
        <w:t>, не передбачено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(підпис)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47:00Z</dcterms:created>
  <dc:creator>ZAG3</dc:creator>
  <dc:description/>
  <cp:keywords/>
  <dc:language>en-US</dc:language>
  <cp:lastModifiedBy>ZAG10</cp:lastModifiedBy>
  <cp:lastPrinted>2019-11-26T13:54:00Z</cp:lastPrinted>
  <dcterms:modified xsi:type="dcterms:W3CDTF">2019-11-26T11:55:00Z</dcterms:modified>
  <cp:revision>4</cp:revision>
  <dc:subject/>
  <dc:title/>
</cp:coreProperties>
</file>