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5551288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2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бвенції з державного бюджету місцевим 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</w:t>
        <w:br/>
        <w:t>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09 жовтня   2020 року № 923 «Про виділення коштів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» (</w:t>
      </w:r>
      <w:r>
        <w:rPr>
          <w:rFonts w:cs="Times New Roman" w:ascii="Times New Roman" w:hAnsi="Times New Roman"/>
          <w:sz w:val="28"/>
          <w:szCs w:val="28"/>
          <w:lang w:eastAsia="uk-UA"/>
        </w:rPr>
        <w:t>зі змінами</w:t>
      </w:r>
      <w:r>
        <w:rPr>
          <w:rFonts w:cs="Times New Roman" w:ascii="Times New Roman" w:hAnsi="Times New Roman"/>
          <w:sz w:val="28"/>
          <w:szCs w:val="28"/>
        </w:rPr>
        <w:t xml:space="preserve">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загального фонду обласного бюджету Київської області на 2020 рік за кодом класифікації доходів бюджету 41036000 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» на суму </w:t>
        <w:br/>
        <w:t>7 380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на суму 7 380 000,00 грн по головних розпорядниках бюджетних кош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партаменту охорони здоров’я Київської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за КПКВК МБ 0712010 «Багатопрофільна стаціонарна медична допомога населенню» по спеціальному фонду видатки розвитку на суму </w:t>
        <w:br/>
        <w:t xml:space="preserve">300 000,00 грн, за КПКВК МБ 0712152 «Інші програми та заходи у сфері охорони здоров’я» по спеціальному фонду видатки розвитку на суму </w:t>
        <w:br/>
        <w:t>3 935 000,00 гривен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партаменту фінансів Київської обласної державної адміністрації за             КПКВК МБ 3719411 «Субвенція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» по загальному фонду видатки розвитку на суму  3 145 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зподілити між місцевими бюджетами Київської області обсяг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 за КПКВК МБ 3719411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, а також розподіл обсягу субвенції між місцевими бюджетами Київської області, передбачений цим розпорядже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сля погодження, передбаченого пунктом 4 цього розпорядження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несення відповідних змін до місцевих бюджет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жити заходів щодо цільового спрямування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іраторною хворобою COVID-19, спричиненою коронавірусом SARS-CoV-2, за рахунок відповідної субвенції з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03 грудня 2021 року № 6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         SARS-CoV-2, за рахунок відповідної субвенції з державного бюджету за КПКВК МБ 37194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54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D1D1B"/>
                <w:sz w:val="20"/>
                <w:szCs w:val="20"/>
                <w:lang w:val="ru-RU"/>
              </w:rPr>
              <w:t>(видатки розвитку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1D1D1B"/>
                <w:sz w:val="20"/>
                <w:szCs w:val="20"/>
                <w:lang w:val="ru-RU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ілоцер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 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2 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інь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 500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 145 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         Олена ЄФІ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55:00Z</dcterms:created>
  <dc:creator>ZAG3</dc:creator>
  <dc:description/>
  <cp:keywords/>
  <dc:language>en-US</dc:language>
  <cp:lastModifiedBy>ZAG9</cp:lastModifiedBy>
  <cp:lastPrinted>2020-12-03T17:09:00Z</cp:lastPrinted>
  <dcterms:modified xsi:type="dcterms:W3CDTF">2021-02-10T11:33:00Z</dcterms:modified>
  <cp:revision>4</cp:revision>
  <dc:subject/>
  <dc:title> </dc:title>
</cp:coreProperties>
</file>