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80246194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1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поділ обсягу субвенції з державного бюджету місцевим бюджетам на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, за рахунок коштів, виділених з фонду боротьби з гострою респіраторною хворобою COVID-19, спричиненою коронавірусом SARS-CoV-2, та її наслід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11 листопада       2020 року № 1099 «Про виділення коштів для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»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дохідну частину загального фонду обласного бюджету Київської області на 2020 рік за кодом класифікації доходів бюджету 41034700 «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убвенція з державного бюджету місцевим бюджетам на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ю коронавірусом SARS-CoV-2, за рахунок коштів, виділених з фонду боротьби з гострою респіраторною хворобо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 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COVID-19, спричиненою коронавірусом SARS-CoV-2, та її наслідк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» на суму 7 138 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на суму 7 138 000,00 грн по головному розпоряднику бюджетних кош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департамен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 здоров’я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КПКВК МБ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712060 «Створення банків крові та її компонентів» по загальному фонду видатки споживання на суму 1 538 000,00 грн на забезпечення закладів охорони здоров’я, які здійснюють заготівлю, переробку, зберігання донорської крові та її компонентів, розхідними матеріалами для тестування на виявлення антитіл до коронавірусу SARS-CoV-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152 «Інші програми та заходи у сфері охорони здоров’я» по спеціальному фонду видатки розвитку на суму 5 600 000,00 гр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закупівлю лабораторного обладнання, необхідного для забезпечення готовності та реагування на спалахи гострої респіраторної хвороби COVID-19, спричиненої коронавірусом SARS-CoV-2, закладам охорони здоров’я комунальної форми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охорони здоров’я Київської обласної державної 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39:00Z</dcterms:created>
  <dc:creator>ZAG3</dc:creator>
  <dc:description/>
  <cp:keywords/>
  <dc:language>en-US</dc:language>
  <cp:lastModifiedBy>ZAG9</cp:lastModifiedBy>
  <cp:lastPrinted>2020-12-03T16:45:00Z</cp:lastPrinted>
  <dcterms:modified xsi:type="dcterms:W3CDTF">2020-12-03T14:49:00Z</dcterms:modified>
  <cp:revision>3</cp:revision>
  <dc:subject/>
  <dc:title> </dc:title>
</cp:coreProperties>
</file>